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7.04.</w:t>
      </w:r>
      <w:r>
        <w:rPr/>
        <w:t xml:space="preserve"> 20</w:t>
      </w:r>
      <w:r>
        <w:rPr>
          <w:lang w:val="uk-UA"/>
        </w:rPr>
        <w:t>11</w:t>
      </w:r>
      <w:r>
        <w:rPr/>
        <w:t xml:space="preserve">   №</w:t>
      </w:r>
      <w:r>
        <w:rPr>
          <w:lang w:val="uk-UA"/>
        </w:rPr>
        <w:t>6/6 -114</w:t>
      </w:r>
    </w:p>
    <w:p>
      <w:pPr>
        <w:pStyle w:val="Normal"/>
        <w:autoSpaceDE w:val="false"/>
        <w:rPr/>
      </w:pPr>
      <w:r>
        <w:rPr/>
        <w:t>м. Артемівсь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у комунальну  власність територіальної  громади  м. Артемівська дитячого майданчика, розташованого за адресою:  м.Артемівськ, пр.2-й Ломоносова,2 та дачу згоди на одержання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а власності на земельну ділянку під ним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 прийняття - передачі (безоплатно)  у комунальну власність територіальної громади               м. Артемівська від  Приватного акціонерного товариства «Артемівський завод шампанських вин «Артемівськ – Вайнері» дитячого майданчика, розташованого за адресою: м.Артемівськ, пров.2-й Ломоносова,2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 ст.ст. 26, 60 Закону України від 21.05.97 №280/97-ВР “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ст.142 Земельного кодексу України від 25.08.2001 №2768-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із внесеними до нього змінами,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Прийняти (безоплатно) у комунальну власність територіальної громади м. Артемівська від Приватного акціонерного </w:t>
      </w:r>
      <w:r>
        <w:rPr>
          <w:sz w:val="28"/>
          <w:lang w:val="uk-UA"/>
        </w:rPr>
        <w:t>товариства «Артемівський завод шампанських вин «Артемівськ - Вайнері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итячий</w:t>
      </w:r>
      <w:r>
        <w:rPr>
          <w:sz w:val="28"/>
          <w:szCs w:val="28"/>
          <w:lang w:val="uk-UA"/>
        </w:rPr>
        <w:t xml:space="preserve"> майданчик, розташований за адресою: м.Артемівськ, пров.2 Ломоносова,2, балансовою вартістю -  575 666 грн 67 коп. (п’ятсот сімдесят п’ять тисяч шістсот шістдесят шість грн. 67 коп.), згідно з переліком майна       (додається),  з подальшою безоплатною передачею його на баланс комунального підприємства </w:t>
      </w:r>
      <w:r>
        <w:rPr>
          <w:sz w:val="28"/>
          <w:lang w:val="uk-UA"/>
        </w:rPr>
        <w:t>«Артемівська керуюча компанія житлово-комунальних послуг»</w:t>
      </w:r>
      <w:r>
        <w:rPr>
          <w:sz w:val="28"/>
          <w:szCs w:val="28"/>
          <w:lang w:val="uk-UA"/>
        </w:rPr>
        <w:t xml:space="preserve"> (Бондарєв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у комунальну власність територіальної громади м. Артемівська</w:t>
      </w:r>
      <w:r>
        <w:rPr>
          <w:sz w:val="28"/>
          <w:szCs w:val="28"/>
          <w:lang w:val="uk-UA"/>
        </w:rPr>
        <w:t xml:space="preserve"> від Приватного акціонерного </w:t>
      </w:r>
      <w:r>
        <w:rPr>
          <w:sz w:val="28"/>
          <w:lang w:val="uk-UA"/>
        </w:rPr>
        <w:t>товариства «Артемівський завод шампанських вин «Артемівськ - Вайнері»</w:t>
      </w:r>
      <w:r>
        <w:rPr>
          <w:sz w:val="28"/>
          <w:szCs w:val="28"/>
          <w:lang w:val="uk-UA"/>
        </w:rPr>
        <w:t xml:space="preserve"> дитячого майданчика, розташованого за адресою: м.Артемівськ, пров.2-й Ломоносова,2, </w:t>
      </w:r>
      <w:r>
        <w:rPr>
          <w:sz w:val="28"/>
          <w:lang w:val="uk-UA"/>
        </w:rPr>
        <w:t>визначеного у пункті 1 цього рішення,</w:t>
      </w:r>
      <w:r>
        <w:rPr>
          <w:sz w:val="28"/>
          <w:szCs w:val="28"/>
          <w:lang w:val="uk-UA"/>
        </w:rPr>
        <w:t xml:space="preserve"> з подальшою безоплатною  передачею його на баланс  комунального підприємства «Артемівська керуюча компанія житлово-комунальних послуг» (Бондарєв), (додається)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Доручити комісії (Гончаров) здійснити у відповідності з діючим законодавством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мунальну власність територіальної громади м.Артемівська </w:t>
      </w:r>
      <w:r>
        <w:rPr>
          <w:sz w:val="28"/>
          <w:szCs w:val="28"/>
          <w:lang w:val="uk-UA"/>
        </w:rPr>
        <w:t xml:space="preserve">від Приватного акціонерного </w:t>
      </w:r>
      <w:r>
        <w:rPr>
          <w:sz w:val="28"/>
          <w:lang w:val="uk-UA"/>
        </w:rPr>
        <w:t>товариства «Артемівський завод шампанських вин «Артемівськ - Вайнері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го майданчика, розташованого за адресою: м.Артемівськ, пров.2-й Ломоносова,2  та його подальшу безоплатну передачу на баланс комунального «Артемівська керуюча компанія житлово-комунальних послуг» (Бондарєв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 Дати згоду Приватному акціонерному </w:t>
      </w:r>
      <w:r>
        <w:rPr>
          <w:sz w:val="28"/>
          <w:lang w:val="uk-UA"/>
        </w:rPr>
        <w:t>товариству «Артемівський завод шампанських вин «Артемівськ - Вайнері»</w:t>
      </w:r>
      <w:r>
        <w:rPr>
          <w:sz w:val="28"/>
          <w:szCs w:val="28"/>
          <w:lang w:val="uk-UA"/>
        </w:rPr>
        <w:t xml:space="preserve"> на одержання територіальною громадою м. Артемвська права власності на земельну ділянку під дитячим майданчиком, розташованим за адресою: м.Артемівськ, пров.2-й Ломоносова,2, визначений у п.1 цього рішення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6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27.04.2011 №6/6-1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дитячого майданчика, розташованого за адресою: м.Артемівськ, пров.2-й Ломоносова,2,  який приймається (безоплатно) у комунальну власність територіальної громади м. Артемівська від Приватного акціонерного </w:t>
      </w:r>
      <w:r>
        <w:rPr>
          <w:b/>
          <w:sz w:val="28"/>
          <w:lang w:val="uk-UA"/>
        </w:rPr>
        <w:t>товариства «Артемівський завод шампанських вин «Артемівськ - Вайнері»</w:t>
      </w:r>
      <w:r>
        <w:rPr>
          <w:b/>
          <w:sz w:val="28"/>
          <w:szCs w:val="28"/>
          <w:lang w:val="uk-UA"/>
        </w:rPr>
        <w:t xml:space="preserve">, з подальшою безоплатною передачею його на баланс  комунального підприємства «Артемівська керуюча компанія житлово-комунальних послуг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34"/>
        <w:gridCol w:w="2268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шт.)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 №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№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№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 Н-2,8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стичний щ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а до башти№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ля балансуваль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 приставні з поручн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ово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очниц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ский міст 1,9*1 м з огороже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охі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іння для гойдал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ий міст 1,9*1м з огороже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дитячого майданч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дитячого майданч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, (гр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75 666,67 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міської ради на підставі даних Приватного акціонерного товариства «Артемівський завод шампанських вин «Артемівськ - Вайнері» </w:t>
      </w: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з управління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Управління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М.В. Підченко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С.І.Кіщенко</w:t>
      </w: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ТВЕРДЖЕНО</w:t>
      </w:r>
    </w:p>
    <w:p>
      <w:pPr>
        <w:pStyle w:val="Normal"/>
        <w:ind w:left="6120" w:hanging="6120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sz w:val="28"/>
          <w:lang w:val="uk-UA"/>
        </w:rPr>
        <w:t xml:space="preserve">Рішення Артемівської  міської  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27.04. 2011 №6/6-114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/>
      </w:pPr>
      <w:r>
        <w:rPr>
          <w:b/>
          <w:sz w:val="28"/>
          <w:lang w:val="uk-UA"/>
        </w:rPr>
        <w:t xml:space="preserve">комісії із приймання - передачі (безоплатно) у комунальну власність територіальної громади м. Артемівська </w:t>
      </w: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lang w:val="uk-UA"/>
        </w:rPr>
        <w:t xml:space="preserve">Приватного акціонерного товариства «Артемівський завод шампанських вин «Артемівськ – Вайнері» </w:t>
      </w:r>
      <w:r>
        <w:rPr>
          <w:b/>
          <w:sz w:val="28"/>
          <w:szCs w:val="28"/>
          <w:lang w:val="uk-UA"/>
        </w:rPr>
        <w:t xml:space="preserve"> дитячого майданчика</w:t>
      </w:r>
      <w:r>
        <w:rPr>
          <w:b/>
          <w:sz w:val="28"/>
          <w:lang w:val="uk-UA"/>
        </w:rPr>
        <w:t>, розташованого за адресою: м.Артемівськ, пров.2-й Ломоносова,2,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одальшою безоплатною передачею його на баланс  комунального підприємства «Артемівська керуюча компанія житлово-комунальних послуг»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Гончаров Сергій                  заступник міського голови,        </w:t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ind w:left="-18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Володимирович                   </w:t>
      </w:r>
      <w:r>
        <w:rPr>
          <w:rFonts w:cs="Times New Roman" w:ascii="Times New Roman" w:hAnsi="Times New Roman"/>
          <w:sz w:val="28"/>
          <w:lang w:val="uk-UA"/>
        </w:rPr>
        <w:t>голова комісії;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lang w:val="uk-UA"/>
        </w:rPr>
        <w:t xml:space="preserve">    </w:t>
      </w:r>
      <w:r>
        <w:rPr>
          <w:sz w:val="28"/>
          <w:lang w:val="uk-UA"/>
        </w:rPr>
        <w:t xml:space="preserve">Зінченко Наталя                     начальник Управління муніципального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Леонідовна                              розвитку Артемівської міської ради,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олдатенко Ірина                   спеціаліст 1 категорії відділу з управління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ргіївна                                  комунальною власністю Управління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муніципального розвитку Артемівської міської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ради, </w:t>
      </w:r>
      <w:r>
        <w:rPr>
          <w:b/>
          <w:sz w:val="28"/>
          <w:lang w:val="uk-UA"/>
        </w:rPr>
        <w:t>секретар комісії.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567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Бондарєв Олександр                директор комунального підприємства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>Володимирович</w:t>
        <w:tab/>
        <w:t xml:space="preserve"> </w:t>
      </w:r>
      <w:r>
        <w:rPr>
          <w:sz w:val="28"/>
          <w:szCs w:val="28"/>
          <w:lang w:val="uk-UA"/>
        </w:rPr>
        <w:t xml:space="preserve">«Артемівська керуюча компанія житлово-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омунальних послуг»</w:t>
      </w:r>
      <w:r>
        <w:rPr>
          <w:sz w:val="28"/>
          <w:lang w:val="uk-UA"/>
        </w:rPr>
        <w:t>;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Василюк Людмила</w:t>
        <w:tab/>
        <w:t xml:space="preserve">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Миколаївна</w:t>
        <w:tab/>
        <w:t>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і приватизації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Мальована Вікторія                заступник генерального директора                   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>Володимирівна</w:t>
        <w:tab/>
        <w:t xml:space="preserve">Приватного акціонерного товариства      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«Артемівський завод шампанських вин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«Артемівськ - Вайнері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Нікітенко Олексій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TextBodyIndent"/>
        <w:tabs>
          <w:tab w:val="clear" w:pos="708"/>
          <w:tab w:val="left" w:pos="3503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>політики, бюджету і фінансів;</w:t>
      </w:r>
    </w:p>
    <w:p>
      <w:pPr>
        <w:pStyle w:val="TextBodyIndent"/>
        <w:tabs>
          <w:tab w:val="clear" w:pos="708"/>
          <w:tab w:val="left" w:pos="3503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2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ченко Максим                    начальник відділу з управління комунальною                   </w:t>
      </w:r>
    </w:p>
    <w:p>
      <w:pPr>
        <w:pStyle w:val="3"/>
        <w:tabs>
          <w:tab w:val="clear" w:pos="708"/>
          <w:tab w:val="left" w:pos="240" w:leader="none"/>
          <w:tab w:val="left" w:pos="342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Віталійович          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17:00Z</dcterms:created>
  <dc:creator>km5</dc:creator>
  <dc:description/>
  <cp:keywords/>
  <dc:language>en-US</dc:language>
  <cp:lastModifiedBy>ch59</cp:lastModifiedBy>
  <cp:lastPrinted>2011-04-28T08:16:00Z</cp:lastPrinted>
  <dcterms:modified xsi:type="dcterms:W3CDTF">2011-05-04T07:39:00Z</dcterms:modified>
  <cp:revision>4</cp:revision>
  <dc:subject/>
  <dc:title> </dc:title>
</cp:coreProperties>
</file>