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lang w:val="uk-UA"/>
        </w:rPr>
        <w:t>93  СЕСІЯ  6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10.2016 </w:t>
      </w:r>
      <w:r>
        <w:rPr>
          <w:sz w:val="28"/>
          <w:szCs w:val="28"/>
        </w:rPr>
        <w:t>№ 6/9</w:t>
      </w:r>
      <w:r>
        <w:rPr>
          <w:sz w:val="28"/>
          <w:szCs w:val="28"/>
          <w:lang w:val="uk-UA"/>
        </w:rPr>
        <w:t>3-16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rStyle w:val="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азової мережі закладів культури,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новником яких є Бахмутська міська рада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4478" w:leader="underscore"/>
          <w:tab w:val="left" w:pos="6096" w:leader="underscore"/>
        </w:tabs>
        <w:spacing w:lineRule="exact" w:line="326"/>
        <w:ind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4478" w:leader="underscore"/>
          <w:tab w:val="left" w:pos="6096" w:leader="underscore"/>
        </w:tabs>
        <w:spacing w:lineRule="exact" w:line="32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2.10.2016 № 01-4609-06 начальника Управління культури Бахмутської міської ради Максименко М.С. щодо затвердження базової мережі закладів культури, засновником яких є Бахмутська міська рада, відповідно до Постанови Верховної Ради України від 08.09.2016 № 1519-VIII «Про зміни в адміністративно-територіальному устрої Донецької області, зміну і встановлення меж Бахмутського району Донецької області», керуючись ст.ст. 22, 23, 24 Закону України від 14.12.2010 № 2778-VI «Про культуру» з внесеними до нього змінами, ст. 26 Закону України від 21.05.1997 № 280/97-ВР «Про місцеве самоврядування в Україні» з внесеними до нього змінами, Порядком формування базової мережі закладів культури, затвердженим Постановою Кабінету Міністрів України від 24.10.2012  № 984, Бахмутська міська рада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базову мережу закладів культури, засновником яких є Бахмутська міська рада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715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right="14" w:firstLine="71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ішення  Артемівської міської ради від 25.01.2012 №6/19-293 «Про затвердження переліку закладів культури базової мережі на території Артемівської міської ради».</w:t>
      </w:r>
    </w:p>
    <w:p>
      <w:pPr>
        <w:pStyle w:val="Style15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культури Бахмутської міської ради (Максименко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5" w:after="0"/>
        <w:ind w:right="1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5" w:after="0"/>
        <w:ind w:right="1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у комісію Бахмутської міської ради з питань соціального захисту населення і охорони здоров’я (Красножон), секретаря Бахмутської міської ради  Кіщенко С.І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5" w:after="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5" w:after="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 Бахмутської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з питань депутатської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34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, законності і правопорядку                                     В.С.Захаренко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/>
      </w:pPr>
      <w:r>
        <w:rPr>
          <w:bCs/>
          <w:spacing w:val="-3"/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pacing w:val="-3"/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pacing w:val="-3"/>
          <w:sz w:val="28"/>
          <w:szCs w:val="28"/>
          <w:lang w:val="uk-UA"/>
        </w:rPr>
        <w:t>26.10.2016 №6/93-1674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БАЗОВА МЕРЕЖА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>
          <w:bCs/>
          <w:color w:val="FF0000"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кладів культури, засновником яких є Бахмутська міська рада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  <w:t xml:space="preserve">                                                                               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69"/>
        <w:gridCol w:w="2149"/>
        <w:gridCol w:w="2270"/>
        <w:gridCol w:w="188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Найменування закладу культур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Код ЄДРПОУ та дата реєстрації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Місце знаходже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b/>
                <w:b/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3"/>
                <w:sz w:val="28"/>
                <w:szCs w:val="28"/>
                <w:lang w:val="uk-UA"/>
              </w:rPr>
              <w:t>Форма власності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Бахмутська міська централізована бібліотечна систем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 Миру, 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міська бібліоте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 Миру, 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бібліотека для діте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Миру, 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– філіал №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Чайковського, 2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– філіал № 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Перемоги, 23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– філіал №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Декабристів, 4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– філіал № 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од: 00183970; дата реєстрації: 02.11.19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84500, Донецька область, 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Бахмут, вул. Некрасова, 4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>
          <w:trHeight w:val="23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ий спеціалізований мистецький навчальний заклад Школа мистецтв міста Бахму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: 02218743; дата реєстрації: 30.10.1996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Незалежності, 5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культури «Бахмутський краєзнавчий музей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24453232; дата реєстрації: 13.09.199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Незалежності, 2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культури «БАХМУТСЬКИЙ МІСЬКИЙ ЦЕНТР КУЛЬТУРИ ТА ДОЗВІЛЛЯ ІМЕНІ ЄВГЕНА МАРТИНОВА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24820222; дата реєстрації: 03.10.19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площа Свободи,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культури «Бахмутський міський народний Дім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: 36786221; дата реєстрації: 21.10.20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Перемоги, 23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Бахмутський парк культури та відпочинку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Код: 02218737; </w:t>
            </w:r>
            <w:r>
              <w:rPr>
                <w:sz w:val="28"/>
                <w:szCs w:val="28"/>
                <w:lang w:val="uk-UA"/>
              </w:rPr>
              <w:t>дата реєстрації: 23.06.19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00, Донецька область, м. Бахмут, вул. Сибірцева, 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Комуналь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>
          <w:bCs/>
          <w:color w:val="FF0000"/>
          <w:spacing w:val="-3"/>
          <w:sz w:val="28"/>
          <w:szCs w:val="28"/>
          <w:lang w:val="uk-UA"/>
        </w:rPr>
      </w:pPr>
      <w:r>
        <w:rPr>
          <w:bCs/>
          <w:color w:val="FF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/>
      </w:pPr>
      <w:r>
        <w:rPr>
          <w:i/>
          <w:sz w:val="28"/>
          <w:szCs w:val="28"/>
          <w:lang w:val="uk-UA"/>
        </w:rPr>
        <w:t>Базова мережа закладів культури, засновником яких є Бахмутська міська рада складена Управлінням культури Бахмутської міської ради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both"/>
        <w:rPr>
          <w:i/>
          <w:i/>
          <w:spacing w:val="-2"/>
          <w:sz w:val="28"/>
          <w:szCs w:val="28"/>
          <w:lang w:val="uk-UA"/>
        </w:rPr>
      </w:pPr>
      <w:r>
        <w:rPr>
          <w:i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Начальник Управління культури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Бахмутської міської ради                                                              М.С.Максименко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Бахмутської місткої ради </w:t>
        <w:tab/>
        <w:tab/>
        <w:tab/>
        <w:tab/>
        <w:t xml:space="preserve">  С.І.Кіщенко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FontStyle11">
    <w:name w:val="Font Style11"/>
    <w:qFormat/>
    <w:rPr>
      <w:rFonts w:ascii="Franklin Gothic Book" w:hAnsi="Franklin Gothic Book" w:cs="Franklin Gothic Book"/>
      <w:b/>
      <w:bCs/>
      <w:sz w:val="24"/>
      <w:szCs w:val="24"/>
    </w:rPr>
  </w:style>
  <w:style w:type="character" w:styleId="Style13">
    <w:name w:val="Нижний колонтитул Знак"/>
    <w:basedOn w:val="Style11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Rvts23">
    <w:name w:val="rvts23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6" w:before="600" w:after="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8:00Z</dcterms:created>
  <dc:creator>ch01</dc:creator>
  <dc:description/>
  <cp:keywords/>
  <dc:language>en-US</dc:language>
  <cp:lastModifiedBy>ch14</cp:lastModifiedBy>
  <cp:lastPrinted>2016-10-28T14:34:00Z</cp:lastPrinted>
  <dcterms:modified xsi:type="dcterms:W3CDTF">2016-11-02T08:17:00Z</dcterms:modified>
  <cp:revision>5</cp:revision>
  <dc:subject/>
  <dc:title> </dc:title>
</cp:coreProperties>
</file>