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6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>27.04. 2011   № 6/6-118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  <w:t>Про надання повноважень товариству з обмеженою відповідальністю «Артемівськводоканал» з нарахування амортизації на наданий у концесію об’єкт  права комунальної власності територіальної громади міста Артемівська – цілісний майновий комплекс комунального підприємства «БАХМУТ-ВОДА»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right="-1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"/>
        <w:ind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надання повноважень товариству з обмеженою відповідальністю «Артемівськводоканал» з нарахування амортизації на наданий у концесію об’єкт, керуючись ст.ст. 26,60 Закону України від від 21.05.97 №280/97-ВР “Про місцеве самоврядування в Україні” із внесеними до нього змінами,  міська рада</w:t>
      </w:r>
    </w:p>
    <w:p>
      <w:pPr>
        <w:pStyle w:val="2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 xml:space="preserve">          </w:t>
      </w:r>
      <w:r>
        <w:rPr>
          <w:b w:val="false"/>
          <w:i w:val="false"/>
          <w:sz w:val="28"/>
          <w:lang w:val="uk-UA"/>
        </w:rPr>
        <w:t>1. Надати повноваження товариству з обмеженою відповідальністю «Артемівськводоканал» з нарахування амортизації на наданий у концесію об’єкт  права комунальної власності територіальної громади міста Артемівська – цілісний майновий комплекс комунального підприємства «БАХМУТ-ВОДА»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Організаційне виконання рішення покласти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Інформація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 проекту рішення «Про надання повноважень товариству з обмеженою відповідальністю «Артемівськводоканал» з нарахування амортизації на наданий у концесію об’єкт  права комунальної власності територіальної громади міста Артемівська – цілісний майновий комплекс комунального підприємства «БАХМУТ-ВОДА»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ab/>
        <w:t>Розглянувши лист ТОВ «Артемівськводоканал» щодо визначення його органом з нарахування амортизації від 01.03.2011 №508 та у зв’язку з визначенням у концесійному договорі  об’єкту  права комунальної власності територіальної громади міста Артемівська – цілісний майновий комплекс комунального підприємства «БАХМУТ-ВОДА» порядку надання концесіонером концесієдавцю інформації та звітів щодо сум нарахування амортизації та її використання, Управління муніципального розвитку Артемівської міської ради пропонує розглянути проект рішення «Про надання повноважень товариству з обмеженою відповідальністю «Артемівськводоканал» з нарахування амортизації на наданий у концесію об’єкт  права комунальної власності територіальної громади міста Артемівська – цілісний майновий комплекс комунального підприємства «БАХМУТ-ВОДА».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  <w:t>розвитку Артемівської міської ради</w:t>
        <w:tab/>
        <w:tab/>
        <w:tab/>
        <w:tab/>
        <w:t>Н.Л.Зінченко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0:12:00Z</dcterms:created>
  <dc:creator>km5</dc:creator>
  <dc:description/>
  <cp:keywords/>
  <dc:language>en-US</dc:language>
  <cp:lastModifiedBy>ch59</cp:lastModifiedBy>
  <cp:lastPrinted>2011-04-18T19:36:00Z</cp:lastPrinted>
  <dcterms:modified xsi:type="dcterms:W3CDTF">2011-05-04T07:37:00Z</dcterms:modified>
  <cp:revision>42</cp:revision>
  <dc:subject/>
  <dc:title> </dc:title>
</cp:coreProperties>
</file>