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46164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8" r="-7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93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6.10.2016  </w:t>
      </w:r>
      <w:r>
        <w:rPr>
          <w:sz w:val="28"/>
          <w:szCs w:val="28"/>
        </w:rPr>
        <w:t>№ 6/</w:t>
      </w:r>
      <w:r>
        <w:rPr>
          <w:sz w:val="28"/>
          <w:szCs w:val="28"/>
          <w:lang w:val="uk-UA"/>
        </w:rPr>
        <w:t xml:space="preserve">93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1689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Про клопотання перед Бахмутською районною радою про прийняття до районної комунальної власності цілісних майнових комплексів  комунальних закладів охорони здоров’я </w:t>
      </w:r>
    </w:p>
    <w:p>
      <w:pPr>
        <w:pStyle w:val="Heading1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озглянувши службову записку від 21.10.2016 № 01-4838-06 начальника Управління охорони здоров’я Бахмутської міської ради Миронової О.О. про</w:t>
      </w:r>
      <w:r>
        <w:rPr>
          <w:sz w:val="28"/>
          <w:szCs w:val="28"/>
          <w:lang w:val="uk-UA"/>
        </w:rPr>
        <w:t xml:space="preserve"> ініціювання передачі (безоплатно) у спільну власність територіальних громад сіл, селищ, міст, що перебуває в управлінні Бахмутської районної ради (районну комунальну власність) цілісних майнових комплексів комунальних закладів охорони здоров’я, враховуючи постанову Верховної Ради України від 08.09.2016 №1519-VIII «Про зміни в адміністративно-територіальному устрої Донецької області, зміну і встановлення меж Бахмутського району Донецької області», відповідно  до Закону України від 03.03.98 № 147/98-ВР «Про передачу об`єктів права державної та комунальної власності» із внесеними до нього змінами, постанови Кабінету Міністрів України від 21.09.98  № 1482 «Про передачу об`єктів права державної та комунальної власності»  із внесеними  до неї  змінами, керуючись ст. ст. 26, 60 Закону України від 21.05.97  № 280/97-ВР «Про місцеве самоврядування в Україні»  із внесеними до нього змінами, Бахмутська міська рада</w:t>
      </w:r>
    </w:p>
    <w:p>
      <w:pPr>
        <w:pStyle w:val="22"/>
        <w:spacing w:before="0" w:after="120"/>
        <w:rPr/>
      </w:pPr>
      <w:r>
        <w:rPr>
          <w:sz w:val="28"/>
          <w:lang w:val="uk-UA"/>
        </w:rPr>
        <w:t xml:space="preserve">     </w:t>
      </w:r>
      <w:r>
        <w:rPr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 </w:t>
      </w:r>
    </w:p>
    <w:p>
      <w:pPr>
        <w:pStyle w:val="22"/>
        <w:spacing w:before="0" w:after="1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2"/>
        <w:spacing w:before="0" w:after="1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ти перед Бахмутською районною радою про прийняття (безоплатно) із комунальної власності територіальної громади м. 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  цілісних майнових комплексів  комунальних закладів охорони здоров’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Комунальний заклад охорони здоров’я «Соледарська міська лікарня № 4» (код згідно ЄДРПОУ 01990192), що розміщений на земельний ділянці площею 5.0480 гектара, та знаходиться за адресою: Донецька область, м. Соледар, вул. Соледарська, буд. 1-А згідно переліку (додаток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. Комунальний заклад охорони здоров’я «Часовоярська міська лікарня № 3» (код згідно ЄДРПОУ 01990179), що розміщений на земельний ділянці площею 3.4 гектара, та знаходиться за адресою: Донецька область, м. Часів Яр, вул. Пирогова, буд. 3 згідно переліку (додаток 2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 охорони здоров’я  Бахмутської міської ради (Миронова) довести дане рішення до відома Бахмутської районної ради.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Організаційне виконання рішення покласти на Управління охорони здоров’я</w:t>
      </w:r>
      <w:r>
        <w:rPr>
          <w:bCs/>
          <w:sz w:val="28"/>
          <w:szCs w:val="28"/>
          <w:lang w:val="uk-UA"/>
        </w:rPr>
        <w:t xml:space="preserve">  Бахмутської міської ради</w:t>
      </w:r>
      <w:r>
        <w:rPr>
          <w:sz w:val="28"/>
          <w:szCs w:val="28"/>
          <w:lang w:val="uk-UA"/>
        </w:rPr>
        <w:t xml:space="preserve"> (Миронова), заступників міського голови Федорова Ф.К., Точену В.В., першого заступника міського голови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авченко Т.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’я (Красножон), секретаря Бахмутської міської ради  Кіщенко С.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остійної комісії Бахмут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з питань депутат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, законності і правопорядку</w:t>
        <w:tab/>
        <w:tab/>
        <w:tab/>
        <w:tab/>
        <w:t>В.С. Захаренко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 Бахмутської міської  ради </w:t>
      </w:r>
    </w:p>
    <w:p>
      <w:pPr>
        <w:pStyle w:val="Normal"/>
        <w:ind w:left="9204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26.10.2016 № 6/93-</w:t>
      </w:r>
      <w:r>
        <w:rPr>
          <w:sz w:val="28"/>
          <w:szCs w:val="28"/>
          <w:lang w:val="en-US"/>
        </w:rPr>
        <w:t>168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айна цілісного майнового комплексу комунального закладу охорони здоров'я "Соледарська міська лікарня № 4" (код згідно з ЄДРПОУ 01990192), яке знаходиться за адресою: Донецька область, м. Соледар, вул. Соледарська, буд. 1-А та пропонується до прийняття (безоплатно) із комунальної власності територіальної громади м. 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 </w:t>
      </w:r>
    </w:p>
    <w:p>
      <w:pPr>
        <w:pStyle w:val="Normal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88"/>
        <w:gridCol w:w="239"/>
        <w:gridCol w:w="1975"/>
        <w:gridCol w:w="725"/>
        <w:gridCol w:w="834"/>
        <w:gridCol w:w="393"/>
        <w:gridCol w:w="458"/>
        <w:gridCol w:w="358"/>
        <w:gridCol w:w="576"/>
        <w:gridCol w:w="58"/>
        <w:gridCol w:w="1220"/>
        <w:gridCol w:w="197"/>
        <w:gridCol w:w="470"/>
        <w:gridCol w:w="806"/>
        <w:gridCol w:w="275"/>
        <w:gridCol w:w="1143"/>
        <w:gridCol w:w="73"/>
        <w:gridCol w:w="1736"/>
      </w:tblGrid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май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вентар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 станом на 01.11.2016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ий рахуно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номе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/одиниц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існа за одиниц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існа загаль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ахована амотризація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ишкова балансо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 ділян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5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лікарні с господарчими забудівля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8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85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щенн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 огорож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іратор навколоплідних в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4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ориме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01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ориме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5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оф Юкар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флюроографі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газ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4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ентгенівський РУМ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юча машин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3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 ГК-100-3-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3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  Аэрозоль У-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УЗТ 1.01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КВЧ-НД (2 випромінюва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1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ГАЗ 33021 39364 Е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0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3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гривач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2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лаборант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лаборант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хімікат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хімікат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посуду лабораторн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арська машинка Оптим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ої сест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Зельцбур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 2х дводвер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 2х дводвер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 2х дводвер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ан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а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трій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трій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а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 з антрисолл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ої сест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32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днотумб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ої сест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ійні мережі приміщ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і мережі приміщ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і мережі приміщ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днотумб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трьодвер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лья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ан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301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 під телевіз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ан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лья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ан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ан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трій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3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иф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ан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ан кровать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уалет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-ліжк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грівач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 для відпочинк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 - мане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 - мане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о-ягідні дере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2-10800021,   10800023-108000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і дере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44-108001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2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2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кошторисна документаці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 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ник лікарських препаратів 1 то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ник лікарських препаратів 2 то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а на автомат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для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е штампу лікарняних лис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штампу  лікарняних лис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ше штампу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стка штампу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е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е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йз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горизонт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я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напів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е забеспечення Window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різ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9 Samsun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ий блок аткел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ентилятор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емальован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емальов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емаль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напів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й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итячі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я книж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-стру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У-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емальована 40 літр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н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прас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икове  12 літр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икове 5 літр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ш пластик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к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ан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У-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денного світ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 подвій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піч однокомфорна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к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пластикове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вес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пластикове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ик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ик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а шафа ШХ- 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е устаткува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е устаткува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Норд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но пластико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с фонендоскопо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ш пластик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напів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біл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 електр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пластик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-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великі мед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Кус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під ем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цанг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суш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и-терм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м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тоскоп акушерський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0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оско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ЕН-57м (електроніж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неп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8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емальован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иваль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ро пластиков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для прасуван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алюмініє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он алюмініє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ілка разн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ка алюмініє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л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юл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кухо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ш пластик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для смітт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Зайч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бано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алюмініє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нка мір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ентиля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денного світ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 кухоний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ас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і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а швей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комбин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ід телевіз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уре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керам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ал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біл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 одн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иці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 одн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исо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кля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жний рука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 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тва електрич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армід стаціонар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Горизонт 73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вія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Чина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Чина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Пами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Горизон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802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Amrol -147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ебл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ебл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-ката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функціна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ок для білизн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ок функцін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Кодр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ок функцін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Славути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стра пластик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роско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9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(дозиметр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мед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кс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ейн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тор газ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ор гум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Ж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чна шафа ГП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чна шафа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трираз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крапельни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для бікс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гум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кімнат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р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но пластиков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 скля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ки емальова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емальований квадрат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те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кисн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д присос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ність для дезинфікуючих засобів ЕДП-0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а Петр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ій для вимірювання глюкоз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ки емальова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 дихан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 дихан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2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 ШС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кардіограф Салю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кардіограф Малыш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оляторІГЗ-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 «Дельта 101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дисциля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стимулятор Міорит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кардіографЗТ-01Р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кардІограф Э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різ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гум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аж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вжу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шал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дерев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 діелектр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діелектр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кало носов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кало носов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напів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чка 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і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я  металев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кс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ки емальова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Бара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ність для дезинфікуючих розчин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ність для порош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гортанне 22м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ушна №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ушна №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ушна №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ушна №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томатолог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дн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хожарочна ГП-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олу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великі мед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-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дн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дерев я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иков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м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еленаль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те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кс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електрична стерилізацій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лотрим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цап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кімнат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стериліза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олір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уре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оцинк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пластиков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оцинк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шал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ро емаль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Бильрота прям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Кохе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цангі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хірургічний різ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анатом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Халсте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тів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лотрим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для скальпел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ли хірургі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о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Купе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ПМ-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хожарочна ГП-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різ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ран комбін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олу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юл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 стерилізацій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Днеп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іска фасад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для смітт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олу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по метал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дн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-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ль ру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кал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керам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ерло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двигун  5000-1-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різ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в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юм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ЗФО-Л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оцинк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 діелектр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чай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'яна лав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садов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оцинк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др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розві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ан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п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електричні рукавич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люч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ентиля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ка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Nord б/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мі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навісний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стамесо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 по дерев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овка по металу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ано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губ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инювач М6Р 12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пая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гумов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для смітт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овий підд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овий змішу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4,5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3,5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ого світ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Д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3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риф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3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ий бараба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окосар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КП-51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пра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Ц-25-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83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швейна 102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швейна 22-А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Ц-25-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пральна  «Дончанка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80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кос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ворний устрій Пск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80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на Hans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льна машинка Indesit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 мікрохвильова L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Кодр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настоль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кс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стериліза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ниркоподіб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бінокуляр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 ру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ювальна таблиц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Рабки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ейка о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стом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-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6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чка 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насто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підборних окуля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щіль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едичної сестр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иков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ива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ик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 пластик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емаль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біл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оцинк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 КФ-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стерилізо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ізацій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ме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я зал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Кодр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802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 сухоповітр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дн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олумя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бі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-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робоч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ем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для отримання стиснутого повіт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4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стоматологічне КОЭ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стоматологічне КОЭ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ткування.стоматологічне К-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ипятильник Э-6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томатолог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ткування "Эфект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ифувальна маши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рахункова Sitisen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а слюсар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орцключ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заточ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 електрична 850в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оцинк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3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пар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емаль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лаж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юля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-мий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для парових котл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ас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оцинк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різ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оцинкован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 кухоний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алюмініє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разлив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десерт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мясоруб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п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ниц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емаль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стозмішу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діелектр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 моло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настоль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на пли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 10,12 літрів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 ма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 вел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уля  6,12 літрі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 9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комфорка КЕ-0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4,5літ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жароч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жаро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ечіст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коте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Чина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а холодильник Ш Х0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на пли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на пли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на пли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отел КНЭ-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мясоруб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холод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«Siemens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 «Сitizen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прямокут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 Logiteck Blac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 Zuxel зовніш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 опт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ий фільтр 5 розето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 Mustek слайд мод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Panasoni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іза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ор Geleron4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холоджен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р для системного бло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DDR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ід ДВ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ька плата Microsta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+RW ASU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АТХ НЕДУ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 LOGITECH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 GENIUS SP-P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для жорсткого дис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ий фільтр 5,0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ий фільтр 3,1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 Powercom BNT-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USB 2,0 (1,8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йна систе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сткий дис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е забеспечення Window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 пам я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 пам я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 Інтел пентиу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ька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Гудра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М «Солярис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« Epson FX-1050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«Samsung ML-1750 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 19 «Samsung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«asus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80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«Samsung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ий блок АМ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Хеrо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«Samsung»42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ий апара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ий компью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Кен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витя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риліза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є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ВПТ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“Резус-1”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ундомі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ШДВ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мінювач ДБ-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гр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вета скл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вета скл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зурка 500 м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індр 50 м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індр 25,0 м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петка Пасте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водяний t 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1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петка до СО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нцовка до СО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до сухової шаф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КФК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атор автоном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ніко-діагностична-лабораторі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виробів  КД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лаборан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лаборан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 сухоповітря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 сухоповітря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фотоколориме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фотоколориме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ОПН-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ОПН-3,ОПН-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ОПН-3,ОПН-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с роторо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хімікат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хімікат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8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інструменті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ухоповітря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стерильна ГП-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Чина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 бінокулярний  Миксед-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 ТП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ЛФЭЦ-01-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1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ориме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медичн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ВОД -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сухожарочна ГП-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скоп Миксед-1, монокуляр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ья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кухо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емаль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 діелектр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діелектричн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хол для просвітлення під екра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рентгенівські 18*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рентгенівські 24*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Бобр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р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вод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и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рентгенівськ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 захи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 захи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а захис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хтар неоктин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ети рентгенівські 13*1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риф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ентгенівський дент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пластина рентгенівсь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 ЗФ-1 просвітл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9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 односторон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ласти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еканом 30*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еканом 30*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екраном 24*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экраном 24*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экраном 18*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ентгенівський пересув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хтар неоктиничний ФН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ник комплексний ОНІК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ети экраном 13*1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е гербової печ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гербової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Згідно з оригінало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журн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стру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лаж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лья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оцинкован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для дзерк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стомат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вети зуботехн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ці кромпонт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 зубний ізогнут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 для цемент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 стома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“Самсон”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пая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гел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ко сби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вальн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люда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 для кюветі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ачи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а для гіпс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ки ниркоподіб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іфмаши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 НГ-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т зубний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ик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п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тем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металев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ьці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й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журн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и біл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икове 12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 пластиковий 1 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 12 літр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для смітт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на пли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когуп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10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“Солюкс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ник процеду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кварц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“Поток”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ник пісо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ліка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УВЧ-6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УВЧ-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Луч-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Франкли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Тону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УТП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УЗТ-1.01 Ф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омашка перено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 Іск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 Екран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 УМП-01(інголятор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агнитотерапевтичний «Полюс-4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оцинк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емаль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ла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бр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емальована 40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 електр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емаль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иковий квадрат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розлив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 с черенко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ал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 кухоний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исо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УО-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ий рука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15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нка мір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ик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п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для смітт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ш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мі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лаж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й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чка-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юм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 мане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елен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деревя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для біли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для білизн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Днеп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неп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Чина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52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Чина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Пами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Нор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Кодр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арми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арми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Горизон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Amkol-4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армид стаціона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Днеп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Донба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пшер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Нор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 прилавком шх-040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для печ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ний набі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роко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йз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о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Кен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офіс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ентиля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-драйв 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 Мустум 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 опт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е кутового штамп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кутового штамп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ше печа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стка печат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Panasoni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вальний апара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ий компю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4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Lenov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7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Индези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ш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исо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лате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юл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льяж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12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5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лаж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Пами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вияго 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трираз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кс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ізогнут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вети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лотрим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Бобр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ш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емаль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-катал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н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кварц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тофоненд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нцет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 ПМ-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  ПМ-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тор газ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  ПМ-1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ПМ-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 ПМ-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иПМ-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 З-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Н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Н-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Н-2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Н-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Н-3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мед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гвинт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 ГП-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№ 166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ШДВ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ка для перевезення балон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ерев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лаж металевій пересув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для бікс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для таз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кварц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ність для дезинфікуючих розчин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ор жіноч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ї вентиляції леген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озширю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для скальпел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кварц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икотрим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Бобр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цанг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кварц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к стерилізатор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юреш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ш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фора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інструментів гінекологічн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ной електронагрі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чна шафа ГП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чна шафа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н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нце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ліка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меди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еревя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70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метал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ерев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трираз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Кохе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 КСК -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 КСК -1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 КФ -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 КФ -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анатом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операційні 25с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і операційні 16с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кімнатний П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 дихання АД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с фонендоскопо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те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гіни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ь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вети різ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лотрим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хірург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емальов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 штучного диханн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капельни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н для закису азот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озширю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 штучного диханн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нг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тор кис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апарата ”Наркон”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бриля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дисцилят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скоп Ре-Ве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ентгенівський 12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 з моторним двигуно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 універс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ртапед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для перевезення хвор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ОПН-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оскоп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ушильна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тильник 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ебл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вітряний стерилізатор ГП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вітряний стерилі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енгенівький пересувний 12-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стерильний СС-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комбін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ла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для інголяції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дисцеля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ла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АПБ-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для леченія масті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кубатор для новонороджен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кубатор для новонороджен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ний екстракто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инекологи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бактеріцид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отсо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иціон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1-но рефлекто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3-и рефлекто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3-и рефлекто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6-и рефлекто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 для хвор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ОХ-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 для хвор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ско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ебл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вітряний стерилізатор ГП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лірубином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вітряний стерилі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ифу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ОХ-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ОХ-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вітряний стерілі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ГП-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«Полінарк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й вентиляцій леген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анастезіолога Д-9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анастезіоло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анастезіолога Д-9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хірург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  дихання РО-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інголятор Нарк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Нарко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жарочна ГП 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камін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озширю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рак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ці металеві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уретк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а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різ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ь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гвинтів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кс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інструмент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Бобр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ль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для таз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ильник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актор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а швей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озширю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нирков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9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ачіки ко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юл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пли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сестринськ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хірургі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для бикс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жарочна ШСС-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еревя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лаж метале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на квадра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оско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8-113703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мінювач УФ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ОХ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мед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мед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операційної сестри.(11ш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иціон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передаточн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97-1137039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с-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6-и рефлектор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6-113703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66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комбинова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0-113703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ніж ЭН-57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3- 113703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оско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перацій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ійний ні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дихания ручний АДР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дихания ручний АП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газ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ЗФО А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 прогум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П-2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П-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ВПХ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КЗД 1-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інфекційний рентген ДП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для анестезії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штучногодихания ручний АП-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для наркоз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н для промивки ву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врораспіра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корко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інезон-екра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кімнатний П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ки хірургіч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лаж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40,0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 10,0 літрі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еревя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ромет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журналь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йз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он для дезинфікуючої камер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Panasoni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зацыя «Промін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 кисневий И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 кисневий И-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 кисневий И-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 кисневий И-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Кодри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исн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исн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исн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исне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неп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зенфікуюча камер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ГК-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ГК-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 ГК-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дисцилятор  ДЕ-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дисцилятор  ДЕ-2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лав «Стел» МТ-2-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іограф Малиш ЕК-04-1 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Метотес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 Ек-1т-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 Ек-1т-03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 Ек-1т-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Ек-1т-03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трокардіомонітор ЕКС -0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 МИДАС ЕК-1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ектор гд-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гумові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 с ручк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слив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діелектрич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н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Д 36 В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Д С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- петл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двер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шува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ДС 18денного світ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300 В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ДС 40денного світ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и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олоч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лікарск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жіночі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др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олочк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овд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стільної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пижамн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пижамн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байко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байкова дитяч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відвідувач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стільної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байко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меди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інезон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полувовня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стільної білиз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овд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 меди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 прогу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меди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 велик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вафель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льня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 бавовня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 для затемненн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байко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ива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інезо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ьо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ин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меди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деяльни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байко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олоч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льня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а для  затемненн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 прогумов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медич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 фланельо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 дитяч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рац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 дитяч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радл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нзі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624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9507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292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Перелік майна цілісного майнового комплексу комунального закладу охорони здоров'я "Соледарська міська лікарня № 4" (код згідно з ЄДРПОУ 01990192), яке знаходиться за адресою: Донецька область, м. Соледар, вул. Соледарська, буд. 1-А та пропонується до прийняття (безоплатно) із комунальної власності територіальної громади </w:t>
        <w:br/>
        <w:t>м. 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, складено Управлінням охорони здоров’я Бахмутської міськ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Управління охорони здоров’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О.О.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10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кретар Бахмутської міської ради</w:t>
        <w:tab/>
        <w:tab/>
        <w:tab/>
        <w:tab/>
        <w:tab/>
        <w:tab/>
        <w:tab/>
        <w:t>С.І.Кіщ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ind w:left="991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6.10.2016 № 6/93-</w:t>
      </w:r>
      <w:r>
        <w:rPr>
          <w:sz w:val="28"/>
          <w:szCs w:val="28"/>
          <w:lang w:val="en-US"/>
        </w:rPr>
        <w:t>1689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t>майна цілісного майнового комплексу комунального закладу охорони здоров'я "Часовоярська міська лікарня №3" (код згідно з ЄДРПОУ 01990179),  яке знаходиться за адресою: Донецька область, м. Часів Яр, вул.Пирогова, буд.3 та пропонується до прийняття (безоплатно) із комунальної власності територіальної громади м. 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.</w:t>
      </w:r>
    </w:p>
    <w:tbl>
      <w:tblPr>
        <w:tblW w:w="145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977"/>
        <w:gridCol w:w="1559"/>
        <w:gridCol w:w="992"/>
        <w:gridCol w:w="851"/>
        <w:gridCol w:w="1417"/>
        <w:gridCol w:w="1418"/>
        <w:gridCol w:w="1574"/>
        <w:gridCol w:w="1794"/>
      </w:tblGrid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Балансовий ра</w:t>
            </w:r>
            <w:r>
              <w:rPr>
                <w:bCs/>
                <w:sz w:val="28"/>
                <w:szCs w:val="28"/>
                <w:lang w:val="uk-UA"/>
              </w:rPr>
              <w:t>х</w:t>
            </w:r>
            <w:r>
              <w:rPr>
                <w:bCs/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май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Інвент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диниця вим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 кість/  оди ниць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артість станом на 01.11.2016р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</w:rPr>
              <w:t>грн.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існа за одиницю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існа загаль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ахо-   вана аморти- зація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ишкова балансова</w:t>
            </w:r>
          </w:p>
        </w:tc>
      </w:tr>
      <w:tr>
        <w:trPr>
          <w:trHeight w:val="1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ВЛ РО-6-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6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Надія-2 ЭХВА 350 м/12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69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ШВЛ "Бри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6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ШВЛ "Бри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6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пераційний "Біоме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пераційний "Біоме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ітильник операційний безтінь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ітильник операційний  безтінь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електричний ШВ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пар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4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2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ЗІ "Сигм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0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0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сухожар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льпоскоп МК-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ультразвукової діагнос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9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97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9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986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иограф "Юкард-100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77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ЗТ1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6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4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магнітнонизкочастотний Полюс-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ля УВЧ терапії УВЯ80/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атор биохімічний ZI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50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37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пі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РАФ 22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5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УАЗ 3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67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248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2483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лікар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4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4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437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інфекційного корпус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7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Будівля фізіотерапевтичного відді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8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8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82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швидкої медичної допо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0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0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харчобло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4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гараж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8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7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гараж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3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38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3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праль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2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4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4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а тротуа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7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й троту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6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я каналіза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5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5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ля смітт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ьна машина Virpu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17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9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3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Декоративні дере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4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3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Плодові дере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тар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жанці кали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,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5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жанці каталь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1,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,5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рентгендіагнос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флюрографі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7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74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7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флюрографі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4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ГАЗ спеціальної медичної допо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1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1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ьці полу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з оцинк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и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лья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вікон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вікон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водогрій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дія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д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т мед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т тепл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в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4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чки хірургіч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и хірургіч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д шлунковий хірургі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сп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ак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в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ці кост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для брюшної сті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гінекологіч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ка  лигатурна (права та лі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кодержатель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от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зикодерж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иці прям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ці для захвату леге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йомник хірургі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брюш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кишковий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кровоспинний.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д хірургічний довжиною 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д хірургічний двусторон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кодержатель 160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кодержатель 200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чки двустор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чок гострий довжиною 145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чок хірургічний чотирехзубчас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Гачок тупий 4-х зуб.№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чок №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Молоток с наковальнє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Ножиці для розрізання по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з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ииці для рассечивання ткани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иці куса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иці прямі №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иці ізогнуті №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Пінцет ізогнутий зубчасті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хірургічний загального значіння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орасширюв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спатор медичний мал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орасширюватель вели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ці гемороїд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ці изогну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ці кусачки 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 СШ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и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ыв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"Москі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и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Кох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цан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кодерж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Федо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хальний мішок для доросл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8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моктува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моктува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бактерицидна ОБН-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повітря ГП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7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зубчатий "Москі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Па/П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жим зубчатстий Кох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кодерж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гемороід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хо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ач "Ц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к почкообраз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расширюв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Дзеркало гінекологіч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пластмас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шалка метал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і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о метале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ець дере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 одно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журн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бідн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ву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рикрова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т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жка с носил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лікар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Ліжко дере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лець полу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е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а ча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іл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рикрова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маніпуляцій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ГП 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ГП 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Лампа бестен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є</w:t>
            </w:r>
            <w:r>
              <w:rPr>
                <w:sz w:val="28"/>
                <w:szCs w:val="28"/>
                <w:lang w:val="uk-UA"/>
              </w:rPr>
              <w:t>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актерецид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візор "Беріз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Снай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Ч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о функциональ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гріва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Кодр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Крист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жарова ша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о функциональ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 Ч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Донб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ьоровий телевіз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Днеп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іцион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хожа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1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1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ши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ід телевіз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рикрова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ець полу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водогрій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он для душ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ивальник керамі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для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пластикова каналізаційна (50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пластикова водопровідна (20 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таз нож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слів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пластикова каналізаційна (100 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таз -компа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ши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но металопласти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но металопласти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но металопласти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ьє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одіяль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т хірург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в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в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ра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ю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 госпіталь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ка жіно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ра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іяло бай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ія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 мед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ьє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одіяльник вели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постільної білиз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д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рокардіоск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емалірова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л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ілки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а ча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а розли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для відпочи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Ліжко дере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о метале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шки фарфоров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ідвіс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лікар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журн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бідн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хо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ець полу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ж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ву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рикрова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жорст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шал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щик дитя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алюмінева 30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нержавіюча 2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о метале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жка чай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ілка нержавію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сестр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вух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риліж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Трел’яж тум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ва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х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ван-ліж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о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Днеп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іцион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Апшир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жка для білизн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Снай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гріва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візор кольор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ід телевіз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приліж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ець полу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пластмас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водогрій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он для душ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ивальник керамі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для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фон під умив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акт уніт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пластмасова каналізаційна (50 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пласмасова каналізаційна (100 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пластмасова водопровідна (20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слів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но металопласти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6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но металопласти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6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но металопластик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6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низ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кл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ката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ж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вікон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дві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 ве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бактерицид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" Мід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1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моктувач медичний 7А-23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одія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д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дра бай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т роб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т жін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т господар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одіяль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др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одіяль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с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д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тка піжам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юки піжам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постільної білиз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д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алюмінева 50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алюмінева 10-30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хо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емалірований 40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Двері дерев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20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т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ков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пл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пл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ильна кам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д універс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Нор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жа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фон для умиваль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ив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ер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варочний кот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от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водогріва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Електро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соруб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Сам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Сам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Крист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а электрична 4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пл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 ОП -5 (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а електрична  ПЭ-4-Ш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2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грівач ЭВАД-1,5    220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Ларь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8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Ларь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4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д/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9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9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евмотохо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гінекологіч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квар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"УС-0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иогр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мпа щел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увальна таблиц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ічний набір інструмен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 медична ве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гінекологіч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ще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очкових лі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тальмо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ши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сухожар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ля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КІЗ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хо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Дзеркало Кус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 офис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кардіограф     "Мідас -ЕК-Б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скоп ЭКС-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повітря ГП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7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жаровий стериліз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4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ву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журн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сестрин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2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2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лаборатор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ець 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тало-сей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театраль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40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т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насто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мета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акт (унітаз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ектор рентген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ву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ець м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маніпуляцій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ендоск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ч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лікар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 метале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 метале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 несгора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ДХ-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Апарат 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ані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віз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Ч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перацій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сувальна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омбінов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меб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омбінов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ина Тюльп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Интерактивний захисний блок ІБ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іотелефо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 офіс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клавіатура+миш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люз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вікон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дві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люз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нтер лазер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ід докумен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Стіл 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бактерицид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чи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водя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 вертикаль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іционер 09-S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блок МК-15.15-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2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22 А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2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постільної білиз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д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 махр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 вафе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для відпочи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журн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хо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вутумб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та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По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ромінювач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8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Шифон’є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посу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тридві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ю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л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для мед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СП-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ГК-100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ля терапії ЛУЧ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мі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льтразвук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Електромасаж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Електромасаж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електрос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стаціонар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ля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УВЧ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Тубус насадок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ДТ 50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фінонагрювач"Каск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1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др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лимні доріж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Порт’є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алюмі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бідн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а емаліров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іф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йна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ьна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ильная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10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ьна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ьна машина  Сатур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Шта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арні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метале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ФПЛ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л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стиля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с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лор 1-ЛУ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"Самаркан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 Юрзан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асистент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ИТЖ-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КФ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ильна ша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іля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кліток кров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сухожар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фотоколорі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юко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бактерицид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коцитарний лічи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  монокулярний "Биолат Р-1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ртрифуг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стат 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стат сухожаровий  ТМ-1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 S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  медичний "Микмед 5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 ПЄВМ "РЕНТИ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ундомір лаборатор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ильна ша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жарова ша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елен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4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4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4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жарова ша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0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1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2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2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ПХ 250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 пожеж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исн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Електролічиль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а для відпочи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кам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д шиномонтаж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арювальний апара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Двигун АІ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Електролічиль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водя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ері "Екон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очниця м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зок господар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чи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и віко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к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ьна машина "Сатур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арювальний апара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ета рентгеноскопі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тоск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о просвітлюваль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хт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ма захис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ран усилюва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для флюроографічного захис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 рентгенозахис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іметр Д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іметр Д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тух рентгенів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тук рентгенів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для проявки рентгенівської плі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ма захис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ши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апарат 5Д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1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явочна установка Корак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і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касета+екран 24*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12/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касета+екран 18*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14/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касета с екраном 30*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9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ран рентгеновский мед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3,3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3,3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ран рентгеновский мед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6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6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тух двусторонній  60*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чка защи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хтар неакт ФН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і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на меб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н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б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 "Сеleron" 600 М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7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7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"SAMSUNG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б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ьютер Sамтр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ю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кс-апара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бідн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секрет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04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бухгалтер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для лікарняних.лис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02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головної медсест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07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лік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лік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секрет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лік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для лікарняних.лис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лік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0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055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6827,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2795,0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032,00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lang w:val="uk-UA"/>
        </w:rPr>
        <w:t>Перелік майна цілісного майнового комплексу комунального закладу охорони здоров'я "Часовоярська міська лікарня №3" (код згідно з ЄДРПОУ 01990179), яке знаходиться за адресою: Донецька область, м. Часів Яр, ву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ирогова, буд.3 та пропонується до прийняття (безоплатно) із комунальної власності територіальної громади м. 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складено Управлінням охорони здоров’я Бахмут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Управління охорони здоров’я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.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иронов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10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ab/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uk-UA"/>
        </w:rPr>
        <w:t>С.І. Кіщ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560" w:right="820" w:gutter="0" w:header="0" w:top="1135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"/>
      <w:b/>
      <w:sz w:val="4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280" w:after="280"/>
    </w:pPr>
    <w:rPr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right"/>
    </w:pPr>
    <w:rPr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81">
    <w:name w:val="xl81"/>
    <w:basedOn w:val="Normal"/>
    <w:qFormat/>
    <w:pPr>
      <w:spacing w:before="280" w:after="280"/>
    </w:pPr>
    <w:rPr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spacing w:before="280" w:after="280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93">
    <w:name w:val="xl93"/>
    <w:basedOn w:val="Normal"/>
    <w:qFormat/>
    <w:pPr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7:00Z</dcterms:created>
  <dc:creator>Urist</dc:creator>
  <dc:description/>
  <cp:keywords/>
  <dc:language>en-US</dc:language>
  <cp:lastModifiedBy>User</cp:lastModifiedBy>
  <cp:lastPrinted>2016-10-28T11:16:00Z</cp:lastPrinted>
  <dcterms:modified xsi:type="dcterms:W3CDTF">2016-10-28T10:14:00Z</dcterms:modified>
  <cp:revision>9</cp:revision>
  <dc:subject/>
  <dc:title/>
</cp:coreProperties>
</file>