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lang w:val="uk-UA" w:eastAsia="en-US"/>
        </w:rPr>
        <w:drawing>
          <wp:inline distT="0" distB="0" distL="0" distR="0">
            <wp:extent cx="46164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8" r="-7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  <w:lang w:val="uk-UA"/>
        </w:rPr>
        <w:t>Б а х м у т с 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93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6.10.2016  </w:t>
      </w:r>
      <w:r>
        <w:rPr>
          <w:sz w:val="28"/>
          <w:szCs w:val="28"/>
        </w:rPr>
        <w:t>№ 6/</w:t>
      </w:r>
      <w:r>
        <w:rPr>
          <w:sz w:val="28"/>
          <w:szCs w:val="28"/>
          <w:lang w:val="uk-UA"/>
        </w:rPr>
        <w:t xml:space="preserve">93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1690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 xml:space="preserve">Про клопотання перед Бахмутською районною радою про прийняття до районної комунальної власності </w:t>
      </w:r>
      <w:r>
        <w:rPr>
          <w:b/>
          <w:i/>
          <w:sz w:val="28"/>
          <w:szCs w:val="28"/>
          <w:lang w:val="uk-UA" w:eastAsia="uk-UA"/>
        </w:rPr>
        <w:t>окремого індивідуально-визначеного майна для лікарняних заклад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Heading1"/>
        <w:jc w:val="both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Розглянувши службову записку від 24.10.2016 №01-4839-06 начальника Управління охорони здоров’я Бахмутської міської ради Миронової О.О. щодо </w:t>
      </w:r>
      <w:r>
        <w:rPr>
          <w:sz w:val="28"/>
          <w:szCs w:val="28"/>
          <w:lang w:val="uk-UA"/>
        </w:rPr>
        <w:t>ініціювання передачі (безоплатно) у спільну власність територіальних громад сіл, селищ, міст, що перебуває в управлінні Бахмутської районної ради (районну комунальну власність) окремого індивідуально-визначеного майна, враховуючи постанову Верховної Ради України від 08.09.2016 №1519-VIII «Про зміни в адміністративно-територіальному устрої Донецької області, зміну і встановлення меж Бахмутського району Донецької області», відповідно  до Закону України від 03.03.98 № 147/98-ВР «Про передачу об`єктів права державної та комунальної власності» із внесеними до нього змінами, постанови Кабінету Міністрів України від 21.09.98  № 1482 «Про передачу об`єктів права державної та комунальної власності»  із внесеними  до неї  змінами, керуючись ст. ст. 26, 60 Закону України від 21.05.97  № 280/97-ВР «Про місцеве самоврядування в Україні»  із внесеними до нього змінами, Бахмутська міська рада</w:t>
      </w:r>
    </w:p>
    <w:p>
      <w:pPr>
        <w:pStyle w:val="2"/>
        <w:spacing w:before="0" w:after="12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</w:t>
      </w:r>
    </w:p>
    <w:p>
      <w:pPr>
        <w:pStyle w:val="2"/>
        <w:spacing w:before="0" w:after="12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:</w:t>
      </w:r>
    </w:p>
    <w:p>
      <w:pPr>
        <w:pStyle w:val="2"/>
        <w:spacing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numPr>
          <w:ilvl w:val="0"/>
          <w:numId w:val="2"/>
        </w:numPr>
        <w:spacing w:before="120" w:after="0"/>
        <w:ind w:left="0"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ти перед Бахмутською районною радою про прийняття (безоплатно) із комунальної власності територіальної громади м. Бахмут до спільної власності територіальних громад сіл, селищ, міст, що перебуває в управлінні Бахмутської районної ради (районну комунальну власність) окремого індивідуально-визначеного майна:</w:t>
      </w:r>
    </w:p>
    <w:p>
      <w:pPr>
        <w:pStyle w:val="Style12"/>
        <w:spacing w:before="120" w:after="0"/>
        <w:ind w:left="709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2"/>
        <w:spacing w:before="12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1.1. З балансу комунального закладу охорони здоров’я «Центр первинної медичної (медико-санітарної) допомоги Бахмутської міської ради», яке розташовано за адресою:  Донецька обл., м. Соледар, вул. Соледарська, буд.1-А  згідно додатку №1.</w:t>
      </w:r>
    </w:p>
    <w:p>
      <w:pPr>
        <w:pStyle w:val="Style1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.2. З балансу комунального закладу охорони здоров’я «Центр первинної медичної (медико-санітарної) допомоги Бахмутської міської ради», яке розташовано за адресою:  Донецька обл., м. Часів Яр, вул. Пирогова, буд.3  згідно додатку №2. </w:t>
      </w:r>
    </w:p>
    <w:p>
      <w:pPr>
        <w:pStyle w:val="Style1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12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1.3. З балансу комунального закладу охорони здоров’я «Бахмутська стоматологічна поліклініка», яке розташовано за адресою:  Донецька обл.,         м. Соледар, вул. Соледарська, буд.1-А згідно додатку №3. </w:t>
      </w:r>
    </w:p>
    <w:p>
      <w:pPr>
        <w:pStyle w:val="Style1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балансу комунального закладу охорони здоров’я «Бахмутська стоматологічна поліклініка», яке розташовано за адресою Донецька обл.,                м. Часів Яр, вул. Пирогова, буд.3 згідно додатку №4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Управлінню охорони здоров’я Бахмутської міської ради (Миронова) довести дане рішення до відома Бахмутської районної ради.  </w:t>
      </w:r>
    </w:p>
    <w:p>
      <w:pPr>
        <w:pStyle w:val="2"/>
        <w:ind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"/>
        <w:ind w:firstLine="720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 xml:space="preserve">Організаційне виконання рішення покласти на Управління охорони здоров’я Бахмутської міської ради (Миронова), заступників міського голови Федорова Ф.К., Точену В.В., першого заступника міського голови  </w:t>
        <w:br/>
        <w:t xml:space="preserve">Савченко Т.М. </w:t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соціального захисту населення і охорони здоров’я (Красножон), секретаря Бахмутської міської ради  Кіщенко С.І.</w:t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ї Бахмут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ї ради з питань депутат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, законності і правопорядку</w:t>
        <w:tab/>
        <w:tab/>
        <w:tab/>
        <w:tab/>
        <w:t>В.С. Захар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111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243" w:hRule="exac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ок № 1                                          Рішення Бахмутської міської ради                         26.10.2016 № 6/93-16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/>
        <w:br/>
      </w:r>
    </w:p>
    <w:tbl>
      <w:tblPr>
        <w:tblW w:w="1431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38"/>
        <w:gridCol w:w="3274"/>
        <w:gridCol w:w="1565"/>
        <w:gridCol w:w="997"/>
        <w:gridCol w:w="1138"/>
        <w:gridCol w:w="1423"/>
        <w:gridCol w:w="1424"/>
        <w:gridCol w:w="1423"/>
        <w:gridCol w:w="1224"/>
      </w:tblGrid>
      <w:tr>
        <w:trPr>
          <w:trHeight w:val="23" w:hRule="atLeast"/>
        </w:trPr>
        <w:tc>
          <w:tcPr>
            <w:tcW w:w="1431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кремого індивідуально -  визначеного майна комунальної власності територіальної громади м. Бахмут, яке розташоване за адресою: Донецька обл.,м. Соледар, вул. Соледарська, буд.1-А та пропонується до прийняття (безоплатно) з балансу комунального закладу охорони здоров’я «Центр первинної медичної (медико-санітарної) допомоги Бахмутської міської ради» у комунальну власність територіальних громад, сіл, селищ, міст, що перебуває в управлінні Бахмутської районної ради (районну комунальну власність)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нсовий раху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ок</w:t>
            </w:r>
          </w:p>
        </w:tc>
        <w:tc>
          <w:tcPr>
            <w:tcW w:w="3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йменування майна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Інвента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й номер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д. вим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у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іль кість/  оди ниць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тість станом на 01.11.2016р, грн.</w:t>
            </w:r>
          </w:p>
        </w:tc>
      </w:tr>
      <w:tr>
        <w:trPr>
          <w:trHeight w:val="322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існа за одиницю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існа загальна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нарахо-   вана амортиза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ія </w:t>
            </w:r>
            <w:r>
              <w:rPr>
                <w:bCs/>
                <w:color w:val="000000"/>
                <w:sz w:val="27"/>
                <w:szCs w:val="27"/>
              </w:rPr>
              <w:t>01.11.2016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лишкова балансова</w:t>
            </w:r>
          </w:p>
        </w:tc>
      </w:tr>
      <w:tr>
        <w:trPr>
          <w:trHeight w:val="276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2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бор меб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20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ніп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0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Апшер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1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Свіяг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1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  LG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4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Дніпр-2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3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′юте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4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9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Nord ДХ-241-01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20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Nord  ДХ 241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18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іоне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38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6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для УВЧ-30 терапії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2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  УВЧ-66 МедТек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2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а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2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4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'єкто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01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'єкто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0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'єкто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0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1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ніпуляцій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ізатор  ГП-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2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и медичні дитяч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3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бактеріцидн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07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 односекційна з сейфом ШМ-1с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00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 односекційна з сейфом ШМ-1с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00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для електрофорезу "Радіус-01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0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елізатор повітрянний ГП-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0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для УВЧ-терапії зі ступінчатим регулюванням потужності "УВЧ-60-МедТеКо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09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інекологічне НСВ-50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льяж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для білизн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ан-ліжк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63015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книж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л 1-тумбо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ан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мб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4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х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ан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8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1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ант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7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иціоне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медич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книж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301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мба туалет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3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ан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ан-ліжк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ан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мба туалет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9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льяж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для білизн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осос "Ракета"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63010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2-х двір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3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ан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мба туалет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9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мба под телевізо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1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льяж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книж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2-х двір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для білизн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04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для медичної сестр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8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платтяна з ант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для медичної сестр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8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для медичної сестр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01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арат дих.руч.АДР -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Поток-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Магните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Лор-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 велик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 ВНЦ-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 Вит-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ість для дезінфекці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ість-контейне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0</w:t>
            </w:r>
          </w:p>
        </w:tc>
      </w:tr>
      <w:tr>
        <w:trPr>
          <w:trHeight w:val="51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терилизацій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" Солюкс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бактерицид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</w:tr>
      <w:tr>
        <w:trPr>
          <w:trHeight w:val="42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бактерицид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ий дозато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00</w:t>
            </w:r>
          </w:p>
        </w:tc>
      </w:tr>
      <w:tr>
        <w:trPr>
          <w:trHeight w:val="4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ки почкообразн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почкообраз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мінювач кварцев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омінювач </w:t>
            </w:r>
            <w:r>
              <w:rPr>
                <w:sz w:val="28"/>
                <w:szCs w:val="28"/>
                <w:lang w:val="uk-UA"/>
              </w:rPr>
              <w:t xml:space="preserve"> бактери цидний  </w:t>
            </w:r>
            <w:r>
              <w:rPr>
                <w:sz w:val="28"/>
                <w:szCs w:val="28"/>
              </w:rPr>
              <w:t>кварце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защит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 хирургич. 150м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 анатомічний 150м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 анатомічний 15 с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цет анатомічний 20 с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тоскоп для дорослих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тоскоп для діт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масаж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еленпль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 д/інструменту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5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-холодильни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-холодильник "Морозко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зі фонендоскопо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єлемен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бито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від 0-200 С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для холодиль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кімнатн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для холодиль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медич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707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ометр з фонендоскопо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ВК 2001-30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жароч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патель нерж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я яз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для тривалого вли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ив для тривалого вливанн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9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ив 2сторн.для микропроб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д-присос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нимационний мешок АМБУ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72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мет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5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ю рівня кров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игмомамономет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2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лятор "Біомед"403С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3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ероідний тономет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1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іонние ножніци 14,5 см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1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пци Келі 14см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1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пци Кохера  18 см.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15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пци для остоновкі кровотечі 18 см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1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0</w:t>
            </w:r>
          </w:p>
        </w:tc>
      </w:tr>
      <w:tr>
        <w:trPr>
          <w:trHeight w:val="37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ісол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емалірован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е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пластмасов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4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оцинкован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ємалірован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</w:tr>
      <w:tr>
        <w:trPr>
          <w:trHeight w:val="42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 плєтиленов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 плєтиленове з кришко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для смітт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пластмасове 10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метале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навес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івал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ар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ин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ини 1,3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і обичн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ник наруж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а напівшерс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а напівшерс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ість пластмас. 40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есн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к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полоч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ролі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струн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емалирова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емалирова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лі разн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ля емалирован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ля емал. 5,5 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ля емал. 2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іатура,миш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для смітт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для відпочинку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денного світл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603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оль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штико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емалірова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ВП-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ВП-9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йзе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ч 2-х комфороч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ий рукав у збор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нижко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'ер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'ер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'ери   на вікно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'ери шовков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ий НРП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к для смітт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і разн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 прст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 для смітт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дарев'я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60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еде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1-тумб.лікар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різн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1-тумбо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журналь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2-тумбо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кухо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біл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 дитяч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1-тумбо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різн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полу м"як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е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лікар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полу м"як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З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пластмасо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 оцинкова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пластмасо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панасони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ий апара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ентилято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мпел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і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 під телеф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и  біл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линител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 емалирова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р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 дерев"яна 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бел'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 5-ти місце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біл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 навес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 книжко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 платян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 багатопрофіль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прямоуголь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4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прямоуголь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4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прямоуголь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4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2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лита ЕТ-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ли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ипятильни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обігривач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ли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іч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роутюг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ктрочайник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1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SWIZER-НОР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6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нигасники ВВК-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60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ост.белизн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54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00</w:t>
            </w:r>
          </w:p>
        </w:tc>
      </w:tr>
      <w:tr>
        <w:trPr>
          <w:trHeight w:val="42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 байко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 напівшерстя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ра напівшерстяна  вел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шки хлопчата бумажні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дковдр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дковдр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ник  вафельній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ник  махров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ник  вафельні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 велике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дло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2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гумов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 з клеенк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  д/бікс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медич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 байковий госпіталь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 АН 03-73 НХ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00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9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9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З АН  03-75 НХ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00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87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357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519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окремого індивідуально -  визначеного майна комунальної власності територіальної громади м. Бахмут, яке розташоване за адресою: Донецька обл.,м. Соледар, вул. Соледарська, буд.1-А та пропонується до прийняття (безоплатно) з балансу комунального закладу охорони здоров’я «Центр первинної медичної (медико-санітарної) допомоги Бахмутської міської ради» у комунальну власність територіальних громад, сіл, селищ, міст, що перебуває в управлінні Бахмутської районної ради (районну комунальну власність), складено Управлінням охорони здоров’я Бахмутської міської ради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хорони здоров’я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О. О. Мирон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ab/>
        <w:t>С.І. Кіщенко</w:t>
      </w:r>
      <w:r>
        <w:br w:type="page"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77" w:hRule="exac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ок № 2                                         Рішення Бахмутської міської ради                         26.10.2016 № 6/93-16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кремого індивідуально -  визначеного майна комунальної власності територіальної громади м. Бахмут, яке розташоване за адресою: Донецька обл., м. Часів Яр, вул. Пирогова, буд. 3 та пропонується до прийняття (безоплатно) з балансу комунального закладу охорони здоров’я «Центр первинної медичної (медико-санітарної) допомоги Бахмутської міської ради» у комунальну власність територіальних громад, сіл, селищ, міст, що перебуває в управлінні Бахмутської районної ради (районну комунальну власність)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6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21"/>
        <w:gridCol w:w="3160"/>
        <w:gridCol w:w="1577"/>
        <w:gridCol w:w="789"/>
        <w:gridCol w:w="1071"/>
        <w:gridCol w:w="1311"/>
        <w:gridCol w:w="1301"/>
        <w:gridCol w:w="1314"/>
        <w:gridCol w:w="1448"/>
      </w:tblGrid>
      <w:tr>
        <w:trPr>
          <w:trHeight w:val="2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лансовий раху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ок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вента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ий номер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д. виміру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іль кість/  оди ниць</w:t>
            </w:r>
          </w:p>
        </w:tc>
        <w:tc>
          <w:tcPr>
            <w:tcW w:w="5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ртість станом на 01.11.2016р, грн.</w:t>
            </w:r>
          </w:p>
        </w:tc>
      </w:tr>
      <w:tr>
        <w:trPr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рвісна за одиницю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рвісна загальна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рахо-   вана амортизація 01.11.2016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лиш-кова балансова</w:t>
            </w:r>
          </w:p>
        </w:tc>
      </w:tr>
      <w:tr>
        <w:trPr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  Сним-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29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Луч-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ля УВЧ терапії УВЧ- 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1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′єкто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3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бактерицид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28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гінекологічн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2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бактерицидний 6-ламповий пересувний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6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1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1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4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арсонвализации "Искра-1"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1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ухо жарова ГП-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6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   Мідо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2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дична односекційна з сейфом ШМ-1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8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8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1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дична односекційна з сейфом ШМ-1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8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8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1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ик інструментальний СИ-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7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9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ик маніпуляційний СМ-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8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ля електрофорезу "Радіус-01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2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1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елізатор повітрянний ГП-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3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8,00</w:t>
            </w:r>
          </w:p>
        </w:tc>
      </w:tr>
      <w:tr>
        <w:trPr>
          <w:trHeight w:val="60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иограф SE-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4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1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ля УВЧ-терапії зі ступінчатим регулюванням потужності "УВЧ-60-МедТеКо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9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77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77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8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1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гінекологічне НСВ-502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99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7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7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парат низькочастотної електротерапії "Радіус-01"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12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9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Дніпр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006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одильник "Донбас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90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грівач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001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2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2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Сарат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03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Кодри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00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"Nord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00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вальний апарат Canon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006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4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3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атизоване робоче місце лікаря/реєстратора тип 1   (комплект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5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атизоване робоче місце лікаря/реєстратора тип 2   (комплект)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5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7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7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атизоване робоче місце лікаря/реєстратора тип 2   (комплект)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5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7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7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ДХ 27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013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6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8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шалка метале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шалка металев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шалка метале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шалка метале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шалка метале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ан-ліжк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26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ан-ліжк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омбінова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1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омбінова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1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омбінова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1-тумб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2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1-тумб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23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1-тумб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23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1-тумб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23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3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к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24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к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5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к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к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нижк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5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тян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8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олірован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69  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оньє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5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оньє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5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оньє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67 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оньє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7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бір меблі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2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дич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1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-сейф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бор корпусних меблів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31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1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1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1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рикроват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35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магнітотерапії МАГ-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3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Поток-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3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кс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одозиметр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и великі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и дитячі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грометр Вит-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л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кість - контейне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гінекологіч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цовий опромінювач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3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Тубус настіль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00</w:t>
            </w:r>
          </w:p>
        </w:tc>
      </w:tr>
      <w:tr>
        <w:trPr>
          <w:trHeight w:val="5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кварц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тьовий дозато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3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8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к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ФК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3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бактерицидний  ФК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 бактерицидний ОБН-150 з 2-ма лампам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фіно-нагрівач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 анатомічний 15 с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 анатомічний 20 с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 хірургічний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ювач рост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тоскоп для доросл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4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тоскоп для діте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інструменталь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ка холодильник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ка холодильник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омет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метр для холодиль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ометр з стетоскопо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ометр ВК 2001-30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ендоскоп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інструмент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3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тель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ив 2-х сторній для мікропробірок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4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юкометр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5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КУСКО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3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0</w:t>
            </w:r>
          </w:p>
        </w:tc>
      </w:tr>
      <w:tr>
        <w:trPr>
          <w:trHeight w:val="5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галятор Бореал 4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9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цева лампа ДУФК-0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9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>
          <w:trHeight w:val="5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а стерилізаційн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1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бактеріцідний ОБН-1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9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кварцовий ОБН-150 ОБН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2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ювач зросту з вагами РПВ-2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9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контролю рівня кров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3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ка холодильник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ювач тиск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тель метале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ив для вливань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і ваги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,0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анімаційний мішок АМБУ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21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тіл маніпуляцій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6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6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игмамомет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20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фа  медичний  з сейфом ШМ-1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8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8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9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галятор "Біомед"403 С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03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5,0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ампа бактерицидна ОБН -50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03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,00</w:t>
            </w:r>
          </w:p>
        </w:tc>
      </w:tr>
      <w:tr>
        <w:trPr>
          <w:trHeight w:val="8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ромінювач бактерицидний ОБН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03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8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еройдний тономет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еройдний сфигомомомет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68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бір хірургічний с інструментів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7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бір хирургичних інструментів для перев"язк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7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бір для обцесса накладних шві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7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пераційні  ножиці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5 с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ровий стерилізато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69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релелізаційна  короб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ипці Кегл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5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ипці Кохер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5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ипці для зупинки  кровотечі 18 м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715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гнегасник ВВК-1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04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и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6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руля 4,5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27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9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а навес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9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 Калипс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25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4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25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пчан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4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Нор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SWIZER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6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р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 при ліжков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25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ро пластикове 10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27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жко доросл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6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ушетка медична дерев'я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8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8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втомат для лічиль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рисол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омет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 пластмасов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5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ро пластмасове 10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1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шалка металева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1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лі обичні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ан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1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кість пластик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4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и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2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настіль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ина метале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а штик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а копаль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1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а  для сніг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12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ка рахунк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грівач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2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4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 ВП-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4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1-но   тумб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19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2х тумб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 журналь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1-но тумбовий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8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еленаль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2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2х тумб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 письм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3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метале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м'як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напівм'як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метале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 Панасоник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1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оч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пк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6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тале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т облік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3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алюзі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5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8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8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из 2м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87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низ 2,4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8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вка для відвідувачі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нал открыты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27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шітка 122*1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51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лаж для кни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7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8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8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9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2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7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8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8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9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тіл журналь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7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ус ІЗ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7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7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7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чильник  однофазовы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8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очка для технічних засобі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7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7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7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оч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7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7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7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3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6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очка 2-х ярусная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78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2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2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6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фон 2,09*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4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3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637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8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8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9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4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і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2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м протичум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0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олоч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6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уш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00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вал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0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шник махр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03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шник вафель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03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ирадл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02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оги гумов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40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трац 1,9*0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203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3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3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дра силіконова 1,5 м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203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70,0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7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3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5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АЗ АН 00-64 ЕХ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10029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385,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38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38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АЗ АН 03-82 НХ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10035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47,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47,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47,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43854,00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8287,00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5567,00</w:t>
            </w:r>
          </w:p>
        </w:tc>
      </w:tr>
    </w:tbl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  <w:lang w:val="uk-UA"/>
        </w:rPr>
        <w:t>Перелік окремого індивідуально - визначеного майна комунальної власності територіальної громади м. Бахмут, яке розташоване за адресою: Донецька обл., м. Часів Яр, вул. Пирогова, буд. 3 та пропонується до прийняття (безоплатно) з балансу комунального закладу охорони здоров’я «Центр первинної медичної (медико-санітарної) допомоги Бахмутської міської ради» у комунальну власність територіальних громад, сіл, селищ, міст, що перебуває в управлінні Бахмутської районної ради (районну комунальну влсність), складено Управлінням охорони здоров’я Бахмутської міської ради.</w:t>
      </w:r>
    </w:p>
    <w:p>
      <w:pPr>
        <w:pStyle w:val="Normal"/>
        <w:ind w:left="708" w:hanging="0"/>
        <w:jc w:val="both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jc w:val="center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хорони здоров’я</w:t>
      </w:r>
    </w:p>
    <w:p>
      <w:pPr>
        <w:pStyle w:val="Normal"/>
        <w:ind w:left="708" w:hanging="0"/>
        <w:rPr>
          <w:sz w:val="14"/>
          <w:szCs w:val="14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О. О. Миронова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ab/>
        <w:t>С.І. Кіщенко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55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>
          <w:trHeight w:val="1290" w:hRule="exact"/>
        </w:trPr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85" w:leader="none"/>
              </w:tabs>
              <w:autoSpaceDE w:val="false"/>
              <w:ind w:left="6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даток № 3                                        Рішення Бахмутської міської ради                         26.10.2016 № 6/93-</w:t>
            </w:r>
            <w:r>
              <w:rPr>
                <w:sz w:val="28"/>
                <w:szCs w:val="28"/>
                <w:lang w:val="en-US"/>
              </w:rPr>
              <w:t>1690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окремого індивідуально - визначеного майна  комунальної власності територіальної громади м. Бахмут, яке розташоване за адресою: Донецька обл., м. Соледар, вул. Соледарська, буд. 1-А  та пропонується до прийняття (безоплатно) з балансу комунального закладу охорони здоров’я «Бахмутська стоматологічна поліклініка» у комунальну власність територіальних громад, сіл, селищ, міст, що перебуває в управлінні Бахмутської районної ради (районну комунальну власність).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7"/>
        <w:gridCol w:w="2835"/>
        <w:gridCol w:w="1668"/>
        <w:gridCol w:w="1559"/>
        <w:gridCol w:w="1168"/>
        <w:gridCol w:w="1417"/>
        <w:gridCol w:w="1276"/>
        <w:gridCol w:w="1417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вий раху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 кість/ одиниц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станом на 01.11.2016р, грн.</w:t>
            </w:r>
          </w:p>
        </w:tc>
      </w:tr>
      <w:tr>
        <w:trPr>
          <w:trHeight w:val="7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загаль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о-   вана аморти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-кова балан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ртативна бор машинка БЕПБ-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ртативна бор машинка БЕПБ-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ло стоматолог</w:t>
            </w:r>
            <w:r>
              <w:rPr>
                <w:sz w:val="28"/>
                <w:szCs w:val="28"/>
                <w:lang w:val="uk-UA"/>
              </w:rPr>
              <w:t>ічне КСЕМ -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ло стоматолог</w:t>
            </w:r>
            <w:r>
              <w:rPr>
                <w:sz w:val="28"/>
                <w:szCs w:val="28"/>
                <w:lang w:val="uk-UA"/>
              </w:rPr>
              <w:t>ічне КСЕМ -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рилізатор круглий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ло стоматолог</w:t>
            </w:r>
            <w:r>
              <w:rPr>
                <w:sz w:val="28"/>
                <w:szCs w:val="28"/>
                <w:lang w:val="uk-UA"/>
              </w:rPr>
              <w:t>ічне КСЕМ -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ГП -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становка стомат</w:t>
            </w:r>
            <w:r>
              <w:rPr>
                <w:sz w:val="28"/>
                <w:szCs w:val="28"/>
                <w:lang w:val="uk-UA"/>
              </w:rPr>
              <w:t>ологічна</w:t>
            </w:r>
            <w:r>
              <w:rPr>
                <w:sz w:val="28"/>
                <w:szCs w:val="28"/>
              </w:rPr>
              <w:t>УС-30-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ло стоматологіч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.КСЕМ-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стоматологічна .УС-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стоматологічна .УС-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47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«Ергостор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стоматологічне С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іатермоогуляр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щипц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«ДІГІТЕСТ»06260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амальгозмішувальний стоматологічний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а ультразвуко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 стерилізатор «ТЕРМОТЕС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 ГП-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7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тативна бор машинка БЕСС 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стоматологіч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асляний компресор зі шафо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асляний компресор зі шафо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ля інструмент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к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ч ББО-01-30-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ець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36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оберталь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к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ля інструмент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ушильна круг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лікар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ець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сестринськ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 письмов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ки для дзерк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зуб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о для замішування гіпс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к емальований квадрат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с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ка штати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5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 зігнутий з набор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пці крамп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карпуль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це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те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іл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пці хірургічн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ка для обладнан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мент для праці з фотополімер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ний зон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ідник ГРБ-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к ємальов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ицетрима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ик НУП-30 кутов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ик НПМ40/02 прям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ушильна круг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двустороннє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к емальов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мач для папер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36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руля емальова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 емальова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пц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ва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зик емальов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льпель розбір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з ручко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пці хірургічн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к емальов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ний екра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на(карниз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 пластиков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 пластикове 5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 оцинкова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з оцинков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руля 3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зеркал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«Потік-1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4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8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15,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08"/>
        <w:jc w:val="both"/>
        <w:rPr/>
      </w:pPr>
      <w:r>
        <w:rPr>
          <w:color w:val="000000"/>
          <w:sz w:val="28"/>
          <w:szCs w:val="28"/>
          <w:lang w:val="uk-UA"/>
        </w:rPr>
        <w:t>Перелік окремого індивідуально - визначеного майна  комунальної власності територіальної громади м. Бахмут, яке розташоване за адресою: Донецька обл., м. Соледар, вул. Соледарська, буд. 1-А  та пропонується до прийняття (безоплатно) з балансу комунального закладу охорони здоров’я «Бахмутська стоматологічна поліклініка» у комунальну власність територіальних громад, сіл, селищ, міст, що перебуває в управлінні Бахмутської районної ради (районну комунальну власність), складено Управлінням охорони здоров’я Бахмутської міської ради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хорони здоров’я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О. О. Мирон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ab/>
        <w:t>С.І. Кіщенко</w:t>
      </w:r>
      <w:r>
        <w:br w:type="page"/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755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>
          <w:trHeight w:val="1290" w:hRule="exact"/>
        </w:trPr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85" w:leader="none"/>
              </w:tabs>
              <w:autoSpaceDE w:val="false"/>
              <w:ind w:left="6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даток № 4                                        Рішення Бахмутської міської ради                         26.10.2016 № 6/93-</w:t>
            </w:r>
            <w:r>
              <w:rPr>
                <w:sz w:val="28"/>
                <w:szCs w:val="28"/>
                <w:lang w:val="en-US"/>
              </w:rPr>
              <w:t>1690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окремого індивідуально - визначеного майна комунальної власності територіальної громади м. Бахмут, яке розташоване за адресою: Донецька обл., м. Часів Яр, вул. Пирогова, буд.3 та пропонується до прийняття (безоплатно) з балансу комунального закладу охорони здоров’я «Бахмутська стоматологічна поліклініка» у комунальну власність територіальних громад сіл, селищ, міст, що перебуває в управлінні Бахмутської районної ради (районну комунальну власність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7"/>
        <w:gridCol w:w="2127"/>
        <w:gridCol w:w="1843"/>
        <w:gridCol w:w="1134"/>
        <w:gridCol w:w="992"/>
        <w:gridCol w:w="1417"/>
        <w:gridCol w:w="1560"/>
        <w:gridCol w:w="1559"/>
        <w:gridCol w:w="18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вий раху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 кість/  оди ниць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станом на 01.11.2016р, грн.</w:t>
            </w:r>
          </w:p>
        </w:tc>
      </w:tr>
      <w:tr>
        <w:trPr>
          <w:trHeight w:val="7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за одиниц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загаль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о-   вана аморти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лишкова балан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1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учатель бактерици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стоматологі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 стоматологіч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стоматологі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стоматологі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 зуболікорня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ерелік окремого індивідуально - визначеного майна комунальної власності територіальної громади м. Бахмут, яке розташоване за адресою: Донецька обл., м. Часів Яр, вул. Пирогова, буд.3 та пропонується до прийняття (безоплатно) з балансу комунального закладу охорони здоров’я «Бахмутська стоматологічна поліклініка» у комунальну власність територіальних громад сіл, селищ, міст, що перебуває в управлінні Бахмутської районної ради (районну комунальну власність), складено Управлінням охорони здоров’я Бахмутс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охорони здоров’я</w:t>
      </w:r>
    </w:p>
    <w:p>
      <w:pPr>
        <w:pStyle w:val="Normal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О. О. Миро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ab/>
        <w:t>С.І. Кіщенко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Rvts44">
    <w:name w:val="rvts44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left="851" w:firstLine="851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spacing w:before="280" w:after="280"/>
    </w:pPr>
    <w:rPr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3">
    <w:name w:val="xl163"/>
    <w:basedOn w:val="Normal"/>
    <w:qFormat/>
    <w:pPr>
      <w:spacing w:before="280" w:after="280"/>
      <w:jc w:val="center"/>
    </w:pPr>
    <w:rPr>
      <w:b/>
      <w:bCs/>
      <w:sz w:val="20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4:00Z</dcterms:created>
  <dc:creator>km5</dc:creator>
  <dc:description/>
  <cp:keywords/>
  <dc:language>en-US</dc:language>
  <cp:lastModifiedBy>ch15</cp:lastModifiedBy>
  <cp:lastPrinted>2016-10-28T16:18:00Z</cp:lastPrinted>
  <dcterms:modified xsi:type="dcterms:W3CDTF">2016-10-28T12:18:00Z</dcterms:modified>
  <cp:revision>11</cp:revision>
  <dc:subject/>
  <dc:title/>
</cp:coreProperties>
</file>