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lang w:val="uk-UA" w:eastAsia="en-US"/>
        </w:rPr>
        <w:drawing>
          <wp:inline distT="0" distB="0" distL="0" distR="0">
            <wp:extent cx="46164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8" r="-7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b w:val="false"/>
          <w:b w:val="false"/>
          <w:sz w:val="16"/>
        </w:rPr>
      </w:pPr>
      <w:r>
        <w:rPr>
          <w:rFonts w:cs="Times New Roman CYR"/>
          <w:b w:val="false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16"/>
        </w:rPr>
      </w:pPr>
      <w:r>
        <w:rPr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  <w:lang w:val="uk-UA"/>
        </w:rPr>
        <w:t>Б а х м у т с ь к а</w:t>
      </w:r>
      <w:r>
        <w:rPr>
          <w:rFonts w:cs="Times New Roman CYR" w:ascii="Times New Roman CYR" w:hAnsi="Times New Roman CYR"/>
          <w:sz w:val="36"/>
        </w:rPr>
        <w:t xml:space="preserve">  </w:t>
      </w:r>
      <w:r>
        <w:rPr>
          <w:rFonts w:cs="Times New Roman CYR" w:ascii="Times New Roman CYR" w:hAnsi="Times New Roman CYR"/>
          <w:sz w:val="36"/>
          <w:lang w:val="uk-UA"/>
        </w:rPr>
        <w:t xml:space="preserve">м і с ь к а  р а д а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sz w:val="36"/>
        </w:rPr>
      </w:pPr>
      <w:r>
        <w:rPr>
          <w:sz w:val="36"/>
          <w:lang w:val="uk-UA"/>
        </w:rPr>
        <w:t xml:space="preserve">93 </w:t>
      </w:r>
      <w:r>
        <w:rPr>
          <w:sz w:val="36"/>
        </w:rPr>
        <w:t>СЕС</w:t>
      </w:r>
      <w:r>
        <w:rPr>
          <w:sz w:val="36"/>
          <w:lang w:val="uk-UA"/>
        </w:rPr>
        <w:t>І</w:t>
      </w:r>
      <w:r>
        <w:rPr>
          <w:sz w:val="36"/>
        </w:rPr>
        <w:t>Я   6  С</w:t>
      </w:r>
      <w:r>
        <w:rPr>
          <w:sz w:val="36"/>
          <w:lang w:val="uk-UA"/>
        </w:rPr>
        <w:t>КЛИКАННЯ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6"/>
        <w:tabs>
          <w:tab w:val="clear" w:pos="708"/>
          <w:tab w:val="left" w:pos="0" w:leader="none"/>
        </w:tabs>
        <w:ind w:left="-360" w:hanging="0"/>
        <w:rPr>
          <w:lang w:val="ru-RU"/>
        </w:rPr>
      </w:pPr>
      <w:r>
        <w:rPr>
          <w:lang w:val="ru-RU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10.2016  </w:t>
      </w:r>
      <w:r>
        <w:rPr>
          <w:sz w:val="28"/>
          <w:szCs w:val="28"/>
        </w:rPr>
        <w:t>№ 6/</w:t>
      </w:r>
      <w:r>
        <w:rPr>
          <w:sz w:val="28"/>
          <w:szCs w:val="28"/>
          <w:lang w:val="uk-UA"/>
        </w:rPr>
        <w:t xml:space="preserve">93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1691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/>
        </w:rPr>
        <w:t xml:space="preserve">Про клопотання перед Бахмутською районною радою про прийняття до районної комунальної власності </w:t>
      </w:r>
      <w:r>
        <w:rPr>
          <w:b/>
          <w:i/>
          <w:sz w:val="28"/>
          <w:szCs w:val="28"/>
          <w:lang w:val="uk-UA" w:eastAsia="uk-UA"/>
        </w:rPr>
        <w:t>окремого індивідуально-визначеного майна для бібліотечних закладі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Heading1"/>
        <w:jc w:val="both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Розглянувши службову записку від 20.10.2016 № 01-4780-06 начальника Управління культури Бахмутської міської ради Максименко М.С. щодо </w:t>
      </w:r>
      <w:r>
        <w:rPr>
          <w:sz w:val="28"/>
          <w:szCs w:val="28"/>
          <w:lang w:val="uk-UA"/>
        </w:rPr>
        <w:t>ініціювання передачі (безоплатно) у спільну власність територіальних громад сіл, селищ, міст, що перебуває в управлінні Бахмутської районної ради (районну комунальну власність) окремого індивідуально-визначеного майна для бібліотечних закладів, враховуючи постанову Верховної Ради України від 08.09.2016 №1519-VIII «Про зміни в адміністративно-територіальному устрої Донецької області, зміну і встановлення меж Бахмутського району Донецької області», відповідно  до Закону України від 03.03.98 № 147/98-ВР «Про передачу об`єктів права державної та комунальної власності» із внесеними до нього змінами, постанови Кабінету Міністрів України від 21.09.98  № 1482 «Про передачу об`єктів права державної та комунальної власності»  із внесеними  до неї  змінами, керуючись ст. ст. 26, 60 Закону України від 21.05.97  № 280/97-ВР «Про місцеве самоврядування в Україні»  із внесеними до нього змінами, Бахмутська міська рада</w:t>
      </w:r>
    </w:p>
    <w:p>
      <w:pPr>
        <w:pStyle w:val="2"/>
        <w:spacing w:before="0" w:after="12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 xml:space="preserve"> </w:t>
      </w:r>
    </w:p>
    <w:p>
      <w:pPr>
        <w:pStyle w:val="2"/>
        <w:spacing w:before="0" w:after="12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:</w:t>
      </w:r>
    </w:p>
    <w:p>
      <w:pPr>
        <w:pStyle w:val="2"/>
        <w:spacing w:before="0" w:after="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потати перед Бахмутською районною радою про прийняття (безоплатно) із комунальної власності територіальної громади м. Бахмут з балансу Бахмутської міської централізованої бібліотечної системи  до спільної власності територіальних громад сіл, селищ, міст, що перебуває в управлінні Бахмутської районної ради (районну комунальну власність) окремого індивідуально-визначеного майна згідно з переліком (додається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Управлінню культури Бахмутської міської ради (Максименко) довести дане рішення до відома Бахмутської районної ради.  </w:t>
      </w:r>
    </w:p>
    <w:p>
      <w:pPr>
        <w:pStyle w:val="2"/>
        <w:ind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"/>
        <w:ind w:firstLine="720"/>
        <w:rPr/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uk-UA"/>
        </w:rPr>
        <w:t xml:space="preserve">Організаційне виконання рішення покласти на Управління </w:t>
      </w:r>
      <w:r>
        <w:rPr>
          <w:bCs/>
          <w:sz w:val="28"/>
          <w:szCs w:val="28"/>
          <w:lang w:val="uk-UA"/>
        </w:rPr>
        <w:t>культури Бахмутської міської ради</w:t>
      </w:r>
      <w:r>
        <w:rPr>
          <w:sz w:val="28"/>
          <w:szCs w:val="28"/>
          <w:lang w:val="uk-UA"/>
        </w:rPr>
        <w:t xml:space="preserve"> (Максименко), заступників міського голови</w:t>
        <w:br/>
        <w:t xml:space="preserve">Федорова Ф.К., Точену В.В., першого заступника міського голови  </w:t>
        <w:br/>
        <w:t xml:space="preserve">Савченко Т.М. </w:t>
      </w:r>
    </w:p>
    <w:p>
      <w:pPr>
        <w:pStyle w:val="33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450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Координаційне забезпечення виконання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з питань соціального захисту населення і охорони здоров’я (Красножон), секретаря Бахмутської міської ради  Кіщенко С.І.</w:t>
      </w:r>
    </w:p>
    <w:p>
      <w:pPr>
        <w:pStyle w:val="33"/>
        <w:tabs>
          <w:tab w:val="clear" w:pos="708"/>
          <w:tab w:val="left" w:pos="450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right="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остійної комісії Бахмутської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right="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з питань депутатської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right="34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, законності і правопорядку                                     В.С.Захаренко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8"/>
        <w:gridCol w:w="11"/>
        <w:gridCol w:w="9"/>
        <w:gridCol w:w="682"/>
        <w:gridCol w:w="5583"/>
        <w:gridCol w:w="12"/>
        <w:gridCol w:w="9"/>
        <w:gridCol w:w="384"/>
        <w:gridCol w:w="1140"/>
        <w:gridCol w:w="11"/>
        <w:gridCol w:w="35"/>
        <w:gridCol w:w="644"/>
        <w:gridCol w:w="21"/>
        <w:gridCol w:w="125"/>
        <w:gridCol w:w="125"/>
        <w:gridCol w:w="709"/>
        <w:gridCol w:w="18"/>
        <w:gridCol w:w="221"/>
        <w:gridCol w:w="991"/>
        <w:gridCol w:w="990"/>
        <w:gridCol w:w="1160"/>
        <w:gridCol w:w="1026"/>
      </w:tblGrid>
      <w:tr>
        <w:trPr>
          <w:trHeight w:val="37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98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8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1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6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</w:tc>
      </w:tr>
      <w:tr>
        <w:trPr>
          <w:trHeight w:val="37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98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8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1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6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Бахмутської міської ради</w:t>
            </w:r>
          </w:p>
        </w:tc>
      </w:tr>
      <w:tr>
        <w:trPr>
          <w:trHeight w:val="37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98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8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1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6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.10.2016 №6/93</w:t>
            </w:r>
            <w:r>
              <w:rPr>
                <w:sz w:val="28"/>
                <w:szCs w:val="28"/>
                <w:lang w:val="uk-UA"/>
              </w:rPr>
              <w:t xml:space="preserve"> - 1691</w:t>
            </w:r>
          </w:p>
        </w:tc>
      </w:tr>
      <w:tr>
        <w:trPr>
          <w:trHeight w:val="1545" w:hRule="atLeast"/>
        </w:trPr>
        <w:tc>
          <w:tcPr>
            <w:tcW w:w="14570" w:type="dxa"/>
            <w:gridSpan w:val="2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лік окремого індивідуально-визначеного майна, яке пропонується до прийняття (безоплатно) із комунальної власності територіальної громади м.Бахмута, з балансу Бахмутської міської централізованої бібліотечної системи до спільної власності територіальних громад сіл, селищ, міст, що перебуває в управлінні Бахмутської районної ради (районну комунальну власність)</w:t>
            </w:r>
          </w:p>
        </w:tc>
      </w:tr>
      <w:tr>
        <w:trPr>
          <w:trHeight w:val="585" w:hRule="atLeast"/>
        </w:trPr>
        <w:tc>
          <w:tcPr>
            <w:tcW w:w="6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</w:t>
            </w:r>
          </w:p>
        </w:tc>
        <w:tc>
          <w:tcPr>
            <w:tcW w:w="55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айна</w:t>
            </w:r>
          </w:p>
        </w:tc>
        <w:tc>
          <w:tcPr>
            <w:tcW w:w="153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ий номер</w:t>
            </w:r>
          </w:p>
        </w:tc>
        <w:tc>
          <w:tcPr>
            <w:tcW w:w="83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сть/ одиниць</w:t>
            </w:r>
          </w:p>
        </w:tc>
        <w:tc>
          <w:tcPr>
            <w:tcW w:w="4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станом на 01.11.2016р.,грн.</w:t>
            </w:r>
          </w:p>
        </w:tc>
      </w:tr>
      <w:tr>
        <w:trPr>
          <w:trHeight w:val="1020" w:hRule="atLeast"/>
        </w:trPr>
        <w:tc>
          <w:tcPr>
            <w:tcW w:w="6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існа за одиницю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існа загаль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хована амортизаці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ова балансова</w:t>
            </w:r>
          </w:p>
        </w:tc>
      </w:tr>
      <w:tr>
        <w:trPr>
          <w:trHeight w:val="840" w:hRule="atLeast"/>
        </w:trPr>
        <w:tc>
          <w:tcPr>
            <w:tcW w:w="1457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ме індивідуально визначене майно комунальної власності територіальної громади м.Бахмута, що розташоване за адресою: Донецька область, м.Соледар, вул.Карпінського,5а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 Эпос-73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'ютер в зборі (Системник PrimePC Solo30 монітор LCD 19" Samsunq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02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6</w:t>
            </w:r>
          </w:p>
        </w:tc>
      </w:tr>
      <w:tr>
        <w:trPr>
          <w:trHeight w:val="145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'ютер в зборі (Системник PrimePC Solo30 монітор LCD 19" Samsunq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03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</w:tr>
      <w:tr>
        <w:trPr>
          <w:trHeight w:val="145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'ютер в зборі (Системник PrimePC Solo30 монітор LCD 19" Samsunq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04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льяж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ков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2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арська машинка Москв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3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 60 ріжков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4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меблів 6 предметів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жний ящик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3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4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6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 дер. 1м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7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журнальни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на скриньк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учнівськи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2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п/м'яки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3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 розсувни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4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жна шаф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ьєри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обідні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2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журнальни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3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дитячи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4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столярни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 дер. 2м 2-х стор.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9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ков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1 тумбови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 мет.1м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2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 мет.1м 2-х стор.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3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 мет.1м 2-х стор.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4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 штори капронові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6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 мет.2м 2-х стор.сер.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 мет.3м коричневи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3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4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и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 дер.2м 2-х стор.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9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 дер.2м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 дер.3м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жний ящик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2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ОП-6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3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 2,4 L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6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Ascona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7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жний ящик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6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ка штучна 0,9м з підставкою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7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жорстки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3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ІСО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і вертикальні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6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3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исьмови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7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 штори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9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и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ВП-5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3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70х25мм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4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10л чорне пластмасове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. лічильник 3-х фазни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обліку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допоміжний приставний 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9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дискови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8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комп'ютерни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8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ильник водяний 1/2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а вивіск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з полицею колір бук 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я для книжок колір бук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я для квітів колір бук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2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рина мет 1000х500х1800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8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ий Стенд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ок лопати копальной ЛКО 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4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ок лопати вугільної У-40 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метал.оббивка шкірзам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6062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ець метал.,оббивка зелена 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3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метал.,оббивка червон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4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метал.,оббивка чорн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 пластмасовий білий 2,5 м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6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ЛПО 03В 4х18 растр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4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73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оконструкція віконна решітка 1,84х2,16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>
          <w:trHeight w:val="6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Epson AcuLaser M2000D сірого кольору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73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анер</w:t>
            </w:r>
            <w:r>
              <w:rPr>
                <w:sz w:val="28"/>
                <w:szCs w:val="28"/>
                <w:lang w:val="en-US"/>
              </w:rPr>
              <w:t xml:space="preserve"> Epson A4 Perfection V30 </w:t>
            </w:r>
            <w:r>
              <w:rPr>
                <w:sz w:val="28"/>
                <w:szCs w:val="28"/>
              </w:rPr>
              <w:t>чор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льор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  <w:tr>
        <w:trPr>
          <w:trHeight w:val="690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дротовий маршрутизатор роутер до 150мбіт 4-х портовы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2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720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ч некерований комутатор AT-FS 708LE, 8 портовы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3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>
          <w:trHeight w:val="780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метал., оббивка темно-сір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4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660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 2,5 м пластиковий біли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2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метал.сірий,ніжки чорні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7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шпалерний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інтус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 п/е Листочок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04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10л чорне пл.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0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9,5 л пл.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06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бра дерев'ян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07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ільна ламп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00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бра популярн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002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18л п/е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08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лик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09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к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2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лянда 400л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3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шура велик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4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шура мал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кові шари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6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кові іграшки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7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кові намисто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8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жинки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9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лянда електричн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2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кові шари великі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2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кові шари маленькі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22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 великий п/е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03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а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3,0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8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8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1</w:t>
            </w:r>
          </w:p>
        </w:tc>
      </w:tr>
      <w:tr>
        <w:trPr>
          <w:trHeight w:val="375" w:hRule="atLeast"/>
        </w:trPr>
        <w:tc>
          <w:tcPr>
            <w:tcW w:w="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: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557,93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950,6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950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1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723</w:t>
            </w:r>
          </w:p>
        </w:tc>
      </w:tr>
      <w:tr>
        <w:trPr>
          <w:trHeight w:val="795" w:hRule="atLeast"/>
        </w:trPr>
        <w:tc>
          <w:tcPr>
            <w:tcW w:w="145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ме індивідуально визначене майно комунальної власності територіальної громади м.Бахмута, що розташоване за адресою: Донецька область, м. Часів Ярі, вул.Цілинників,2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іола Кантат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0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 Эпос-73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0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ітофон Маяк 205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0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ізор Горизонт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0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ізор Электрон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0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'ютер в зборі (Системник PrimePC Solo30 монітор LCD 19" Samsunq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0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6</w:t>
            </w:r>
          </w:p>
        </w:tc>
      </w:tr>
      <w:tr>
        <w:trPr>
          <w:trHeight w:val="846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'ютер в зборі (Системник PrimePC Solo30 монітор LCD 19" Samsunq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0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</w:tr>
      <w:tr>
        <w:trPr>
          <w:trHeight w:val="716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'ютер в зборі (Системник PrimePC Solo30 монітор LCD 19" Samsunq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ювальний апарат Canon 128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Compaq Presario CQ57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тер Epson чорного кольору 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 Acer X133PWH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3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утбук HPIntel Celeron N3050(1.6) 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3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 пристінн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ков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сервант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омбінован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ков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ков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жний ящик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арська машинка Україн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00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уретк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ков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юмо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ков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2-х тумбовий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сло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ьєри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жний ящик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исьмовий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ков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жний ящик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кало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алк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ник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жний ящик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ка електричн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меблев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обігрівач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3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аудиторний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стелаж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4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 2-х сторонній металевий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ОП-6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 ОП-6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. лічильник СО-ЕАО 5141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обліку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метал.,оббивка шкірзам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ка штучна 0,9 м з підставкою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и для формулярів 41х61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и для формулярів 65х80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інована етажерка для періодики та квітів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з дерев'яних рейок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ітчастий дверний блок 1,4х2,7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егасник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растр 4 лампи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растр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вжувач 5м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растра на 4 лампи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растра на 4 лампи білий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70х25мм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атор з чорними гумовими ручками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42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дисковий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73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комп'ютерний з приставкою колір вільх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>
          <w:trHeight w:val="64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допоміжний приставний світло коричневий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а вивіск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метал., оббивка синя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метал., оббивка синя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ок лопати копальні ЛКО 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ок лопати вугільної У-40 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5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ний регулятор напруги luxeon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метал., оббивка шкірзам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6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ка 7 полиць 1000*500* 800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7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метал., оббивка сір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ки метал. 5 полиць сірого кольору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8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 металевий 6 полиць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ець дерев'яний оббивка червон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дерев'яна 5 полиць, двері двостулкові з стелажем у верхній частині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жний ящик на 16 комірок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Epson AcuLaser M2000D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нер Epson Perfection V30 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ч некерований комутатор AT-FS 708LE, 8 портовий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7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ч 5 портовий D-Link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8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растр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растр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67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нижкова двох секційна коричневого кольору на  5 полиць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9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3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-тумба коричневого кольору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78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для книг металевий, пересувний 90х180х60см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</w:tr>
      <w:tr>
        <w:trPr>
          <w:trHeight w:val="67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ран мобільний підлоговий 99 '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</w:t>
            </w:r>
          </w:p>
        </w:tc>
      </w:tr>
      <w:tr>
        <w:trPr>
          <w:trHeight w:val="48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шка</w:t>
            </w:r>
            <w:r>
              <w:rPr>
                <w:sz w:val="28"/>
                <w:szCs w:val="28"/>
                <w:lang w:val="en-US"/>
              </w:rPr>
              <w:t xml:space="preserve"> Genius NS 6005 WL Black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0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48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 Brother DCP-1512R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0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</w:tr>
      <w:tr>
        <w:trPr>
          <w:trHeight w:val="72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стична система Gemix Prime Dark Brown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</w:tr>
      <w:tr>
        <w:trPr>
          <w:trHeight w:val="39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овий бокс 44х31х23см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>
          <w:trHeight w:val="67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бковая дошка інформаційна 60х90см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 п / е Листочок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10л пл. чорне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 9,5 л пл.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0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бра дерев'ян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0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ільна ламп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0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лик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лянда 400л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шура велик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шура мал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кові шари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кові іграшки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кові намист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жинки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лянда електричн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кові шари великі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инкові шари маленькі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 великий п / е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0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а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5,0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2</w:t>
            </w:r>
          </w:p>
        </w:tc>
      </w:tr>
      <w:tr>
        <w:trPr>
          <w:trHeight w:val="375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:</w:t>
            </w:r>
          </w:p>
        </w:tc>
        <w:tc>
          <w:tcPr>
            <w:tcW w:w="15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809,7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499,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499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86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297</w:t>
            </w:r>
          </w:p>
        </w:tc>
      </w:tr>
      <w:tr>
        <w:trPr>
          <w:trHeight w:val="255" w:hRule="atLeast"/>
        </w:trPr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570" w:type="dxa"/>
            <w:gridSpan w:val="23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елік окремого індивідуально-визначеного майна, яке пропонується до прийняття (безоплатно) із комунальної власності територіальної громади м.Бахмута, з балансу Бахмутської міської централізованої бібліотечної системи до спільної власності територіальних громад сіл, селищ, міст, що перебуває в управлінні Бахмутської районної ради (районну комунальну власність), складено Управлінням культури Бахмутської міської ради</w:t>
            </w:r>
          </w:p>
        </w:tc>
      </w:tr>
      <w:tr>
        <w:trPr>
          <w:trHeight w:val="1830" w:hRule="atLeast"/>
        </w:trPr>
        <w:tc>
          <w:tcPr>
            <w:tcW w:w="14570" w:type="dxa"/>
            <w:gridSpan w:val="2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4570" w:type="dxa"/>
            <w:gridSpan w:val="2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ультури Бахмутської міської ради                                                       М.С.Максименко</w:t>
            </w:r>
          </w:p>
        </w:tc>
      </w:tr>
      <w:tr>
        <w:trPr>
          <w:trHeight w:val="42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70" w:type="dxa"/>
            <w:gridSpan w:val="23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6" w:leader="none"/>
              </w:tabs>
              <w:ind w:right="34" w:hanging="0"/>
              <w:jc w:val="both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Бахмутської міської ради                                                                                         С.І.Кіщенко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4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basedOn w:val="Style6"/>
    <w:qFormat/>
    <w:rPr>
      <w:sz w:val="16"/>
      <w:szCs w:val="16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Rvts44">
    <w:name w:val="rvts44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7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basedOn w:val="Style6"/>
    <w:qFormat/>
    <w:rPr>
      <w:sz w:val="28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left="851" w:firstLine="851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66">
    <w:name w:val="xl66"/>
    <w:basedOn w:val="Normal"/>
    <w:qFormat/>
    <w:pPr>
      <w:spacing w:before="280" w:after="280"/>
    </w:pPr>
    <w:rPr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</w:pPr>
    <w:rPr>
      <w:b/>
      <w:bCs/>
      <w:szCs w:val="24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56:00Z</dcterms:created>
  <dc:creator>km5</dc:creator>
  <dc:description/>
  <dc:language>en-US</dc:language>
  <cp:lastModifiedBy>ch07</cp:lastModifiedBy>
  <cp:lastPrinted>2016-10-27T13:06:00Z</cp:lastPrinted>
  <dcterms:modified xsi:type="dcterms:W3CDTF">2016-11-03T14:56:00Z</dcterms:modified>
  <cp:revision>2</cp:revision>
  <dc:subject/>
  <dc:title/>
</cp:coreProperties>
</file>