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754467486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09.11.2016  </w:t>
      </w:r>
      <w:r>
        <w:rPr>
          <w:lang w:val="uk-UA"/>
        </w:rPr>
        <w:t xml:space="preserve"> №___255</w:t>
      </w:r>
      <w:r>
        <w:rPr>
          <w:u w:val="single"/>
          <w:lang w:val="uk-UA"/>
        </w:rPr>
        <w:t>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Бахмутської міської ради по розгляду звернень громадян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1.10.2016 № 01-4599-06  начальника загального відділу Бахмутської  міської ради Іонцевої О.М. щодо затвердження нового складу комісії виконкому Бахмутської міської ради по розгляду звернень громадян, у  зв’язку із кадровими змінами, які відбулися у складі комісії, затвердженому рішенням виконкому Бахмутської міської ради від 23.08.2016  № 188, керуючись Законом України від 02.10.96 № 393/96-ВР  «Про звернення громадян» із внесеними  до нього змінами, ст.ст. 38,52 Закону України від 21.05.97 №280/97-ВР «Про місцеве самоврядування в Україні» із внесеними до нього змінами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Затвердити новий склад комісії виконкому </w:t>
      </w:r>
      <w:r>
        <w:rPr>
          <w:sz w:val="28"/>
          <w:szCs w:val="28"/>
          <w:lang w:val="uk-UA"/>
        </w:rPr>
        <w:t xml:space="preserve">Бахмутської </w:t>
      </w:r>
      <w:r>
        <w:rPr>
          <w:bCs/>
          <w:color w:val="000000"/>
          <w:sz w:val="28"/>
          <w:szCs w:val="28"/>
          <w:lang w:val="uk-UA"/>
        </w:rPr>
        <w:t xml:space="preserve">міської ради по розгляду  звернень громадян (додаєтьс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Вважати таким, що втратив чинність, п.п.1.1. п. 1 рішення  виконкому Бахмутської міської ради від 23.08.2016  № 188 «Про затвердження складу комісії виконкому Бахмутської  міської ради по розгляду звернень громадян та Положення про неї» та додаток до нього, що стосується складу комісії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Рішення виконкому      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Бахмутської   міської ради </w:t>
      </w:r>
    </w:p>
    <w:p>
      <w:pPr>
        <w:pStyle w:val="Normal"/>
        <w:shd w:fill="FFFFFF" w:val="clear"/>
        <w:ind w:left="2847" w:firstLine="2116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3"/>
          <w:sz w:val="28"/>
          <w:szCs w:val="28"/>
          <w:lang w:val="uk-UA"/>
        </w:rPr>
        <w:t>09.11.2016 № 255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Бахмутської 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482"/>
              <w:gridCol w:w="5472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іський голова, голова комісії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міського голов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дашков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мара 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уючий справами виконкому Бахмутської міської рад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он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ьга Микола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загального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хмутської міської рад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ондарє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комунального підприємства «Бахмутська житлова управляюча компанія» (за згодою)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ль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путат Бахмутської міськ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хнич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юдмила Олексії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молодіжної політики та у справах дітей Бахмутської міської рад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о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Олександ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тюні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таля Серг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муніципального розвитк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н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терина Федо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тету мікрорайону «БАХМУТ СХІДНИЙ»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іску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Євгенія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Бахмутського об’єднаного управління Пенсійного фонду України  Донецької області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бц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ина Анатолі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освіти </w:t>
                  </w:r>
                </w:p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оді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праці 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оціального захисту насел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оч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міського голов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офим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Васил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.в.о. начальника Управління розвитку міського господарства та капітального будівництва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ирило Русланович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 юридич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Костянти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міського голов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і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етяна Миколаївна 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організаційного 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х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ина Анатол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економічного розвитку Бахмутської міської рад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Недашковс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5:00Z</dcterms:created>
  <dc:creator>ch16</dc:creator>
  <dc:description/>
  <cp:keywords/>
  <dc:language>en-US</dc:language>
  <cp:lastModifiedBy>ch17</cp:lastModifiedBy>
  <cp:lastPrinted>2016-10-13T11:02:00Z</cp:lastPrinted>
  <dcterms:modified xsi:type="dcterms:W3CDTF">2016-11-24T06:26:00Z</dcterms:modified>
  <cp:revision>4</cp:revision>
  <dc:subject/>
  <dc:title/>
</cp:coreProperties>
</file>