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en-US"/>
        </w:rPr>
        <w:t>9</w:t>
      </w:r>
      <w:r>
        <w:rPr>
          <w:sz w:val="40"/>
          <w:szCs w:val="40"/>
          <w:lang w:val="uk-UA"/>
        </w:rPr>
        <w:t>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3.11.2016 № 6/</w:t>
      </w:r>
      <w:r>
        <w:rPr>
          <w:b w:val="false"/>
          <w:lang w:val="en-US"/>
        </w:rPr>
        <w:t>9</w:t>
      </w:r>
      <w:r>
        <w:rPr>
          <w:b w:val="false"/>
          <w:lang w:val="uk-UA"/>
        </w:rPr>
        <w:t>4-1709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1.11.2016 № 01-5172-06 та заслухавши інформацію від 11.11.2016 до № 01-5172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фізичної особи-підприємця, керуючись ст.ст.26,60 Закону України від 21.05.97 № 280/97-ВР «Про місцеве самоврядування в Україні» із внесеними до нього змінами, ст.ст.12, 38-40, 79-1, 93, 98-101,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/>
      </w:pPr>
      <w:r>
        <w:rPr>
          <w:sz w:val="27"/>
          <w:szCs w:val="27"/>
        </w:rPr>
        <w:t>1.1. Фізичній особі - підприємцю Аванесову Михайлу Михайловичу (реєстр.№ облікової картки платника податків 2744611455) по вул. Ювілейна,67 у м. Бахмуті, для розміщення та обслуговування групи тимчасових споруд, цільове призначення – роздрібна торгівля, інші види послуг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.2. Фізичній особі Бабію Олександру Євгеновичу (реєстр.</w:t>
        <w:br/>
        <w:t>№ облікової картки платника податків 3014701451) по вул. Чайковського, 15,  у м. Бахмуті, для обслуговування нежитлової будівлі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.3. Фізичній особі Бабію Олександру Євгеновичу  (реєстр.</w:t>
        <w:br/>
        <w:t>№ облікової картки платника податків 3014701451) по вул. Чайковського, 33а,  у м. Бахмуті, для обслуговування нежитлової будівлі, із земель житлової і громадської забудови, на умовах оренди з наступним викупом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4. Фізичній особі Малюченко Катерині Максимівні (реєстр.</w:t>
        <w:br/>
        <w:t>№ облікової картки платника податків 1276201488) по вул. Соборна, 16а, гараж б/н  у м. 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5. Фізичній особі Ованесову Роману Сергійовичу (реєстр.</w:t>
        <w:br/>
        <w:t>№ облікової картки платника податків 2778102218) по вул. Незалежності (Радянська), 73 у м. Бахмуті, для обслуговування нежилої окремо розташованої одноповерхової будівлі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6. Фізичній особі Сукуренку Володимиру Івановичу (реєстр.</w:t>
        <w:br/>
        <w:t>№ облікової картки платника податків 3065200817) по вул. Перемоги,28 у м. Бахмуті, для обслуговування комплекс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7. Фізичній особі Сучкову Віктору Володимировичу (реєстр.</w:t>
        <w:br/>
        <w:t>№ облікової картки платника податків 1966000259) по вул. Партизанська, 21 у м. 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8. Фізичній особі Шабайдаш Єлизаветі Вільєвні (реєстр.</w:t>
        <w:br/>
        <w:t>№ облікової картки платника податків 2114619445) по вул. Оборони, 33 гараж б/н  у м. 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spacing w:lineRule="auto" w:line="216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spacing w:lineRule="auto" w:line="216"/>
        <w:ind w:right="0" w:firstLine="720"/>
        <w:rPr/>
      </w:pPr>
      <w:r>
        <w:rPr>
          <w:sz w:val="27"/>
          <w:szCs w:val="27"/>
        </w:rPr>
        <w:t>2.  Фізичним особам та фізичній особі-підприємцю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Визначити, що фізичні особи та фізична особа-підприємець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  <w:bookmarkEnd w:id="0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0:00Z</dcterms:created>
  <dc:creator>Admin</dc:creator>
  <dc:description/>
  <cp:keywords/>
  <dc:language>en-US</dc:language>
  <cp:lastModifiedBy>Admin</cp:lastModifiedBy>
  <cp:lastPrinted>2016-11-15T12:13:00Z</cp:lastPrinted>
  <dcterms:modified xsi:type="dcterms:W3CDTF">2016-11-23T07:57:00Z</dcterms:modified>
  <cp:revision>105</cp:revision>
  <dc:subject/>
  <dc:title> </dc:title>
</cp:coreProperties>
</file>