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3.11.2016 № 6/94-171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1.11.2016  № 01-5174-06 та заслухавши інформацію від 11.11.2016 до № 01-5174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Іваник Людмилі Володимирівні (реєстр.№ облікової картки платника податків 2151915943) по вул. Спартаківська,24  у м.Бахмуті 0,0548 га, для будівництва та обслуговування жилого будинку, господарських будівель і споруд (кад.№1410300000:00:019:029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Істоміній Наталії Анатоліївні (реєстр.№ облікової картки платника податків 2205814841) по вул. П.Осипенко, 86  у м.Бахмуті 0,0528 га, для будівництва та обслуговування жилого будинку, господарських будівель і споруд (кад.№1410300000:00:025:051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6-11-14T14:51:00Z</cp:lastPrinted>
  <dcterms:modified xsi:type="dcterms:W3CDTF">2016-11-23T07:41:00Z</dcterms:modified>
  <cp:revision>73</cp:revision>
  <dc:subject/>
  <dc:title>Додаток</dc:title>
</cp:coreProperties>
</file>