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4.12.2016  № 296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Heading7"/>
        <w:ind w:right="279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 внесення змін в існуючу нумерацію у забудові  м. Бахмута і  присвоєння  окремих  адрес  об’єктам 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зглянувши висновок від 08.12.2016 № 01-5622-06 Управління муніципального розвитку Бахмутської міської ради щодо внесення змін в існуючу нумерацію у забудові м. Бахмута і присвоєння окремих адрес об’єктам нерухомого майна, враховуючи заяву фізичної особи Меліхової Владислави Віталіївни від 21.11.2016 № 10037, керуючись ст. 14 Закону України від 16.11.92 №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 із внесеними до нього змінами, ст. ст. 31, 52, 73 Закону України від 21.05.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 зміни в існуючу нумерацію у забудові м. Бахмута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`єктам нерухомого майна -  житловому будинку, загальною площею  28,90 кв.м  та </w:t>
      </w:r>
      <w:r>
        <w:rPr>
          <w:color w:val="000000"/>
          <w:sz w:val="28"/>
          <w:szCs w:val="28"/>
        </w:rPr>
        <w:t xml:space="preserve">земельній ділянці, площею 0,0112 га., розташованим </w:t>
      </w:r>
      <w:r>
        <w:rPr>
          <w:sz w:val="28"/>
          <w:szCs w:val="28"/>
        </w:rPr>
        <w:t xml:space="preserve">за адресою: Донецька область, м. Бахмут, вул.Трояндова, 29а, які належать на праві приватної власності  Меліховій Владиславі Віталіївні (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від 07.12.2016 № 75022079),  у зв’язку з подвійною нумерацією, присвоїти окрему адресу: Донецька область,                       м. Бахмут,  вул.Трояндова,29в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`єкту нерухомого майна – нежитловій будівлі, розташованій  за адресою: Донецька область, м. Бахмут, вул. Миру, 63, загальною площею      363,0 кв.м, яка є об’єктом права комунальної власності територіальної громади м. Бахмута, у зв’язку з подвійною нумерацією, присвоїти окрему адресу: Донецька область,  м. Бахмут, вул. Миру, 63-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ати комунальний позашкільний навчальний заклад спортивного профілю «Комплексна дитячо - юнацька спортивна школа №2 Бахмутської міської ради» (Статівкін), фізичну осібу Меліхову Владиславу Віталіївну: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державну реєстрацію прав на об’єкти нерухомого майна,  визначені  у пункті 1 цього рішення, в установленому законодавством  порядку.</w:t>
      </w:r>
    </w:p>
    <w:p>
      <w:pPr>
        <w:pStyle w:val="Heading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 місячний термін з дати отримання  рішення виконкому Бахмутської міської ради  про внесення змін в існуючу нумерацію у забудові  м. Бахмута і присвоєння окремих адрес об’єктам нерухомого майна, забезпечити виготовлення та встановлення на об’єктах нерухомого майна, визначених у пункті 1 цього рішення,  відповідних вказівних  знаків адре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мунальному позашкільному навчальному закладу спортивного профілю «Комплексна дитячо - юнацька спортивна школа №2 Бахмутської міської ради» (Статівкін) звернутися до Управління муніципального розвитку  Бахмутської міської ради для оформлення правовстановлюючих документів на земельнку ділян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Комунальному підприємству «Бахмут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Організаційне виконання рішення покласти на Управління   муніципального  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>6.  Контроль за виконанням рішення покласти на заступника міського голови Федорова Ф.К.</w:t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ший заступник міського голови                          Т.М.САВЧЕНКО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9" w:hanging="0"/>
        <w:rPr/>
      </w:pPr>
      <w:r>
        <w:rPr/>
      </w:r>
    </w:p>
    <w:p>
      <w:pPr>
        <w:pStyle w:val="TextBody"/>
        <w:ind w:right="99" w:hanging="0"/>
        <w:rPr/>
      </w:pPr>
      <w:r>
        <w:rPr/>
      </w:r>
    </w:p>
    <w:p>
      <w:pPr>
        <w:pStyle w:val="TextBody"/>
        <w:ind w:right="99" w:hanging="0"/>
        <w:rPr/>
      </w:pPr>
      <w:r>
        <w:rPr/>
      </w:r>
    </w:p>
    <w:p>
      <w:pPr>
        <w:pStyle w:val="TextBody"/>
        <w:ind w:right="99" w:hanging="0"/>
        <w:rPr/>
      </w:pPr>
      <w:r>
        <w:rPr/>
      </w:r>
    </w:p>
    <w:p>
      <w:pPr>
        <w:pStyle w:val="TextBody"/>
        <w:ind w:right="99" w:hanging="0"/>
        <w:rPr/>
      </w:pPr>
      <w:r>
        <w:rPr/>
      </w:r>
    </w:p>
    <w:sectPr>
      <w:type w:val="nextPage"/>
      <w:pgSz w:w="11906" w:h="16838"/>
      <w:pgMar w:left="1701" w:right="708" w:gutter="0" w:header="0" w:top="709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54:00Z</dcterms:created>
  <dc:creator>Admin</dc:creator>
  <dc:description/>
  <cp:keywords/>
  <dc:language>en-US</dc:language>
  <cp:lastModifiedBy>ch04</cp:lastModifiedBy>
  <cp:lastPrinted>2016-12-14T06:20:00Z</cp:lastPrinted>
  <dcterms:modified xsi:type="dcterms:W3CDTF">2016-12-22T07:55:00Z</dcterms:modified>
  <cp:revision>3</cp:revision>
  <dc:subject/>
  <dc:title/>
</cp:coreProperties>
</file>