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ЗАТВЕРДЖЕНО:</w:t>
      </w:r>
    </w:p>
    <w:p>
      <w:pPr>
        <w:pStyle w:val="Heading1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ахмутської міської ради 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12. 2016  № </w:t>
      </w:r>
      <w:r>
        <w:rPr>
          <w:sz w:val="28"/>
          <w:szCs w:val="28"/>
          <w:lang w:val="en-US"/>
        </w:rPr>
        <w:t>28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штаб з ліквідації наслідків надзвичайних ситуацій місцевого рів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 Положення визначає засади функціонування штабу з ліквідації наслідків надзвичайних ситуацій місцевого рівня (далі - штаб з ліквідації наслідків надзвичайних ситуаці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Штаб з ліквідації наслідків надзвичайних ситуацій є робочим органом керівника робіт з  ліквідації  наслідків  надзвичайних ситуацій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3. Рішення   про  утворення  та  ліквідацію  штабу  з  ліквідації  наслідків 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 xml:space="preserve">, його  склад приймає керівник робіт з ліквідації наслідків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 Керівництво  роботою  штабу  з  ліквідації  наслідків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 xml:space="preserve"> здійснює його начальник, який призначається керівником робіт з ліквідації наслідків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5. До складу штабу з ліквідації наслідків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 xml:space="preserve"> входять працівники  органу  виконавчої  влади, який  забезпечує  формування  та  реалізує державну  політику  у  сфері  цивільного  захисту, керівники  аварійно-рятувальних служб, що беруть участь  у  ліквідації  наслідків 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>, представники  або  експерти відповідних  органів виконавчої влади, органів  місцевого  самоврядування, установ  та  організацій  (за погодженням з  їх  керівникам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6. Штаб з ліквідації наслідків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 xml:space="preserve"> розгортається і працює, як правило, у  районі  виникнення  надзвичайної  ситуації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7. Під  час  ліквідації  наслідків 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 xml:space="preserve">   ведеться  оперативно-технічна документація, пов’язана з ліквідацією наслідків </w:t>
      </w:r>
      <w:r>
        <w:rPr>
          <w:sz w:val="28"/>
          <w:szCs w:val="28"/>
          <w:lang w:val="uk-UA"/>
        </w:rPr>
        <w:t>надзвичайних ситуацій</w:t>
      </w:r>
      <w:r>
        <w:rPr>
          <w:rFonts w:eastAsia="Calibri"/>
          <w:sz w:val="28"/>
          <w:szCs w:val="28"/>
          <w:lang w:val="uk-UA" w:eastAsia="en-US"/>
        </w:rPr>
        <w:t>, та складається  звіт про роботу залучених аварійно-рятувальних служб, який є складовою матеріалів  з  розслідування  цієї  надзвичайної 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Штаб з ліквідації наслідків надзвичайних ситуацій відповідно до покладених на нього завдан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значає зону ураження надзвичайної ситуації, кількість і місця перебування в ній людей, організує  їх  рятування  та  надання  медичної  допомо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бирає  дані  про обстановку в зоні надзвичайної ситуації, аналізує  та  узагальнює  ї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значає головний напрям з ліквідації надзвичайної ситуації, приймає рішення щодо проведення аварійно-рятувальних робіт, захисту населення і  території від її наслідків, забезпечення життєдіяльності постраждалого насе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розробляє оперативний план ліквідації надзвичайної ситуації та її наслідків, зосереджує в районі надзвичайної ситуації необхідні сили і технічні засоби та своєчасно вводить їх у ді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значає  кількість і склад аварійно-рятувальних формувань, необхідних для ліквідації  надзвичайної  ситуації,  порядок  і терміни їх залучення згідно з планом реагування  на  надзвичайні  ситуації   і  планами  взаємод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організовує взаємодію аварійно-рятувальних служб та формувань, залучених до ліквідації  </w:t>
      </w:r>
      <w:r>
        <w:rPr>
          <w:rFonts w:eastAsia="Calibri"/>
          <w:sz w:val="28"/>
          <w:szCs w:val="28"/>
          <w:lang w:val="uk-UA" w:eastAsia="en-US"/>
        </w:rPr>
        <w:t>надзвичайної ситуації</w:t>
      </w:r>
      <w:r>
        <w:rPr>
          <w:sz w:val="28"/>
          <w:szCs w:val="28"/>
          <w:lang w:val="uk-UA"/>
        </w:rPr>
        <w:t xml:space="preserve">  з  метою  ефективного  використання  їх  потенціа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дійснює  керівництво  роботами  з  ліквідації 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еде облік робіт, що були проведені аварійно-рятувальними службами та формуваннями під час ліквідації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еде  облік  загиблих  та  постраждалих  унаслідок 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дійснює інформування населення про наслідки та прогноз розвитку надзвичайної ситуації, хід її ліквідації та правила поведінки в зоні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еде оперативно-технічну документацію та складає звіт для подання міському  голо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Під час ліквідації надзвичайної ситуації  у підпорядкування керівника робіт з ліквідації наслідків надзвичайних  ситуацій переходять усі аварійно-рятувальні служби та формування, що залучаються до ліквідації надзвичайної ситуації. Розпорядження  керівника робіт з ліквідації наслідків надзвичайних  ситуацій відповідно до законодавства є обов’язковими для виконання суб’єктами – учасниками ліквідації надзвичайної ситуації, а також громадянами, підприємствами, установами та організаціями, які знаходяться в зоні надзвичайної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Залежно від обставин, що склалися в зоні надзвичайної ситуації, керівник робіт  з ліквідації наслідків надзвичайних  ситуацій самостійно приймає рішення щод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ведення евакуаційних заходів із  зони надзвичайної ситуації, крім загальної  евакуації насе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упинення діяльності об’єктів, що знаходяться в зоні надзвичайної ситуації, незалежно від форми власності і підпорядкування, обмеження доступу на територію цієї зо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лучення в установленому порядку до проведення робіт аварійно-рятувальних формувань громадських організацій та окремих громадян за їх згодою, необхідних транспортних та інших технічних засобів підприємств, установ та організацій незалежно від форми власності та підпорядкування, які знаходяться в зоні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упинення аварійно-рятувальних робіт у разі підвищення рівня загрози життю рятувальників та інших осіб, які беруть участь у ліквідації наслідків надзвичайної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Ніхто не має права втручатися в діяльність штабу з ліквідації наслідків надзвичайних  ситуацій до відсторонення в установленому порядку керівника робіт від виконання обов’язків та взяття на себе керівництва ліквідацією наслідків надзвичайних  ситуацій або призначення іншого керівника робіт з ліквідації наслідків надзвичайних  ситу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. Штаб з ліквідації наслідків надзвичайних  ситуацій забезпечується комплектом аварійно-рятувальної документації, засобами постійного зв’язку із спеціальною комісією з ліквідації наслідків надзвичайних  ситуацій, підприємствами, установами, організаціями та аварійно-рятувальними службами, які беруть участь у ліквідації наслідків надзвичайних  ситу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. Під час ліквідації наслідків надзвичайних  ситуацій штабом ведеться оперативно-технічна  документація згідно наказу Міністерства внутрішніх справ України від 26.12.2014 № 1406 «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порядження керівника робі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журнал обліку розпоряджень керівника робі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арта (схема) зони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перативний журнал з ліквідації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перативний план ліквідації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журнал обліку особового складу підрозділів аварійно-рятувальних служб (формувань) та інших осіб, залучених до ліквідації надзвичайних  ситуаці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журнал обліку аналізів проб (повітря, води та ґрунту), який ведеться у разі потреби, залежно від виду надзвичайної ситу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лан матеріально-технічного забезпечення ліквідації надзвичайних  ситуацій, у разі потре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. Після ліквідації надзвичайної ситуації штаб з ліквідації наслідків надзвичайних  ситуацій систематизує документи, формуючи архівну справу у двох примірниках. Керівник  робіт  з ліквідації наслідків надзвичайних  ситуацій подає міському голові звіт щодо  прийнятих  рішень  і  стану  справ  під  час  ліквідації  наслідків  надзвичайної 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5. За працівниками штабу з ліквідації наслідків надзвичайних  ситуацій на час виконання покладених на них обов’язків зберігається заробітна плата за основним  місцем робо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6. Матеріально-технічне забезпечення роботи штабу з ліквідації наслідків надзвичайних  ситуацій і  його  працівників  здійснюється  відповідно  до 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відділу з питань циві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, мобілізаційної та оборонної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                                                К.С. Семиря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</w:rPr>
        <w:t>Керуючий справами</w:t>
      </w:r>
      <w:r>
        <w:rPr>
          <w:sz w:val="28"/>
          <w:szCs w:val="28"/>
          <w:lang w:val="ru-RU"/>
        </w:rPr>
        <w:t xml:space="preserve">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хмутської міської ради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Т.І. Недашковська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4:00Z</dcterms:created>
  <dc:creator>ch26</dc:creator>
  <dc:description/>
  <cp:keywords/>
  <dc:language>en-US</dc:language>
  <cp:lastModifiedBy>ch50</cp:lastModifiedBy>
  <cp:lastPrinted>2016-12-20T17:05:00Z</cp:lastPrinted>
  <dcterms:modified xsi:type="dcterms:W3CDTF">2016-12-22T07:04:00Z</dcterms:modified>
  <cp:revision>2</cp:revision>
  <dc:subject/>
  <dc:title/>
</cp:coreProperties>
</file>