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4.12.2016 №284</w:t>
      </w:r>
    </w:p>
    <w:p>
      <w:pPr>
        <w:pStyle w:val="Normal"/>
        <w:rPr>
          <w:sz w:val="24"/>
        </w:rPr>
      </w:pPr>
      <w:r>
        <w:rPr>
          <w:sz w:val="24"/>
        </w:rPr>
        <w:t>м. Бахму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призначення керівника робіт з ліквідації наслідків надзвичайних ситуацій місцевого рівня, затвердження положень про штаб з ліквідації наслідків надзвичайних ситуацій місцевого рівня та спеціальної комісії з ліквідації наслідків надзвичайних ситуацій місцевого рівн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Розглянувши доповідну від 11.11.2016 № 01-5175-06 в.о. начальника відділу з питань цивільного захисту, мобілізаційної та оборонної роботи  Бахмутської міської ради Білика С.В. </w:t>
      </w:r>
      <w:r>
        <w:rPr>
          <w:szCs w:val="28"/>
        </w:rPr>
        <w:t xml:space="preserve">про призначення керівника робіт з ліквідації наслідків надзвичайних ситуацій місцевого рівня, затвердження положень про штаб з ліквідації наслідків надзвичайних ситуацій та спеціальної комісії з ліквідації наслідків надзвичайних ситуацій, з метою координації дій органів державної влади та органів місцевого самоврядування, органів управління та сил місцевої ланки територіальної підсистеми єдиної державної системи цивільного захисту, організованого і планового виконання комплексу заходів та робіт з ліквідації наслідків можливих надзвичайних ситуацій у разі їх виникнення, згідно з планом роботи виконавчих органів Бахмутської міської ради 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 року, затвердженим рішенням виконавчого комітету Бахмутської міської ради від 14.09.2016 №195, відповідно до ст. ст. 75, 76 Кодексу цивільного захисту України від 02.10.2012 №5403-</w:t>
      </w:r>
      <w:r>
        <w:rPr>
          <w:szCs w:val="28"/>
          <w:lang w:val="en-US"/>
        </w:rPr>
        <w:t>VI</w:t>
      </w:r>
      <w:r>
        <w:rPr>
          <w:szCs w:val="28"/>
        </w:rPr>
        <w:t xml:space="preserve"> із внесеними до нього змінами, Загального положення про спеціальну комісію з ліквідації надзвичайних ситуацій техногенного та природного характеру регіонального, місцевого та об’єктового рівня, затвердженого постановою Кабінету Міністрів України  від 14.06.2002 №843, Положення про єдину державну систему цивільного захисту, затвердженого постановою Кабінету Міністрів України від 09.01.2014 № 11, наказу Міністерства внутрішніх справ України від 26.12.2014 № 1406 «Про затвердження Положення про штаб з ліквідації наслідків надзвичайної ситуації та Видів оперативно-технічної і звітної документації штабу з ліквідації наслідків надзвичайної ситуації», керуючись ст. ст. 38, 40, 52 </w:t>
      </w:r>
      <w:r>
        <w:rPr/>
        <w:t xml:space="preserve">Закону України від 21.05.97 № 280/97-ВР «Про місцеве самоврядування в Україні» із внесеними до нього змінами, виконком  Бахмутської міської ради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</w:t>
      </w:r>
      <w:r>
        <w:rPr>
          <w:sz w:val="28"/>
          <w:szCs w:val="28"/>
        </w:rPr>
        <w:t>1. Призначити Савченко Тетяну Миколаївну, першого заступника міського голови, керівником робіт з ліквідації наслідків надзвичайних ситуацій місцевого рівня у разі їх виникненн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ерівнику робіт з ліквідації наслідків надзвичайних ситуацій Савченко Т.М. при виникненні надзвичайних ситуацій місцевого рівня створити на базі відділу з питань цивільного захисту, мобілізаційної та оборонної роботи Бахмутської міської ради штаб з ліквідації наслідків надзвичайних ситуацій та організувати його роботу відповідно до обстановки, що складається.</w:t>
      </w:r>
    </w:p>
    <w:p>
      <w:pPr>
        <w:pStyle w:val="TextBodyIndent"/>
        <w:ind w:firstLine="993"/>
        <w:rPr/>
      </w:pPr>
      <w:r>
        <w:rPr/>
        <w:t>3. Затвердити :</w:t>
      </w:r>
    </w:p>
    <w:p>
      <w:pPr>
        <w:pStyle w:val="TextBodyIndent"/>
        <w:ind w:firstLine="993"/>
        <w:rPr/>
      </w:pPr>
      <w:r>
        <w:rPr/>
        <w:t>3.1. Положення про штаб з ліквідації наслідків надзвичайних ситуацій місцевого рівня (далі - Штаб) (додається).</w:t>
      </w:r>
    </w:p>
    <w:p>
      <w:pPr>
        <w:pStyle w:val="TextBodyIndent"/>
        <w:ind w:firstLine="993"/>
        <w:rPr/>
      </w:pPr>
      <w:r>
        <w:rPr/>
        <w:t>3.2. Положення про спеціальну комісію з ліквідації наслідків надзвичайних ситуацій місцевого рівня (далі – Спеціальна комісія)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Штабу забезпечити взаємодію зі Спеціальною комісіє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993"/>
        <w:rPr/>
      </w:pPr>
      <w:r>
        <w:rPr/>
        <w:t xml:space="preserve">5. До утворення Спеціальної комісії або призначення </w:t>
      </w:r>
      <w:r>
        <w:rPr>
          <w:szCs w:val="28"/>
        </w:rPr>
        <w:t>керівника робіт з ліквідації наслідків надзвичайних ситуацій організацію заходів з ліквідації наслідків надзвичайних ситуацій здійснює постійно діюча місцева комісія з питань техногенно – екологічної безпеки та надзвичайних ситуацій при виконавчому комітеті Бахмутської міської рад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4"/>
          <w:szCs w:val="24"/>
        </w:rPr>
        <w:t>. В</w:t>
      </w:r>
      <w:r>
        <w:rPr>
          <w:sz w:val="28"/>
          <w:szCs w:val="28"/>
        </w:rPr>
        <w:t>ідділу з питань цивільного захисту, мобілізаційної та оборонної роботи Бахмутської міської ради (Семиря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1. Забезпечити розробку та підготовку комплекту оперативно-технічної та звітної документації Штабу, згідно з вимогами наказу МВС України від 26.12.2014 № 1406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2. Надати на затвердження керівнику робіт з ліквідації наслідків надзвичайних ситуацій місцевого рівня пропозиції щодо списку спеціалістів та експертів, яких передбачається залучати до роботи у складі Шта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3. Організувати завчасну підготовку спеціалістів та експертів шляхом проведення з ними відповідних занять і тренувань, а також залучення до роботи під час проведення комплексних навчань з питань цивільного захисту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Вважати таким, що втратило чинність, рішення виконавчого комітету Артемівської міської ради від 07.11.2007 № 961  «Про призначення уповноваженого керівника з ліквідації надзвичайної ситуації місцевого рівня у м. Артемівськ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720" w:leader="none"/>
        </w:tabs>
        <w:autoSpaceDE w:val="false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8.</w:t>
      </w:r>
      <w:r>
        <w:rPr>
          <w:sz w:val="32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рганізаційне  виконання рішення покласти на відділ  з питань  цивільного захисту, мобілізаційної та оборонної роботи Бахмутської  міської ради  (Семиряд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 w:before="230" w:after="0"/>
        <w:jc w:val="both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Heading5"/>
        <w:tabs>
          <w:tab w:val="clear" w:pos="708"/>
          <w:tab w:val="left" w:pos="284" w:leader="none"/>
        </w:tabs>
        <w:ind w:hanging="0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ru-RU"/>
        </w:rPr>
        <w:t xml:space="preserve">Перший заступник міського голови </w:t>
        <w:tab/>
        <w:tab/>
        <w:tab/>
        <w:t>Т.М. Сав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03:00Z</dcterms:created>
  <dc:creator>ch26</dc:creator>
  <dc:description/>
  <cp:keywords/>
  <dc:language>en-US</dc:language>
  <cp:lastModifiedBy>ch50</cp:lastModifiedBy>
  <cp:lastPrinted>2016-12-21T18:12:00Z</cp:lastPrinted>
  <dcterms:modified xsi:type="dcterms:W3CDTF">2016-12-22T07:03:00Z</dcterms:modified>
  <cp:revision>2</cp:revision>
  <dc:subject/>
  <dc:title/>
</cp:coreProperties>
</file>