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/>
        <w:t xml:space="preserve">                                                                                         </w:t>
      </w:r>
      <w:r>
        <w:rPr>
          <w:sz w:val="28"/>
          <w:szCs w:val="28"/>
          <w:lang w:val="ru-RU"/>
        </w:rPr>
        <w:t>ЗАТВЕРДЖЕНО: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Рішення 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14.12. 2016  № 284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спеціальну комісію з ліквідації наслідків надзвичайних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ситуацій місцевого рів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1. Спеціальна комісія з ліквідації наслідків надзвичайних ситуацій місцевого рівня (далі – Комісія) утворюється  </w:t>
      </w:r>
      <w:r>
        <w:rPr>
          <w:rFonts w:eastAsia="Calibri"/>
          <w:sz w:val="28"/>
          <w:szCs w:val="28"/>
          <w:lang w:val="uk-UA" w:eastAsia="en-US"/>
        </w:rPr>
        <w:t xml:space="preserve">для координації дій органів державної влади та органів місцевого самоврядування, органів управління та сил цивільного захисту, а також організованого та планового виконання комплексу заходів та робіт з ліквідації наслідків надзвичайних ситуацій, </w:t>
      </w:r>
      <w:r>
        <w:rPr>
          <w:sz w:val="28"/>
          <w:szCs w:val="28"/>
          <w:lang w:val="uk-UA"/>
        </w:rPr>
        <w:t>є координаційним органом, функції якого виконує постійно діюча міська комісія з питань техногенно-екологічної безпеки та надзвичайних ситуацій при виконавчому комітеті Бахмутської  міської ради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 Комісія у своїй діяльності керується Конституцією, Кодексом цивільного захисту України, законами України, актами Президента України і Кабінету Міністрів України, рішеннями Бахмутської міської ради та її виконавчого комітету, розпорядженнями міського голови, цим Положенням та іншими нормативно-правовими актам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новними завданнями комісії є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організація виконання плану заходів щодо ліквідації наслідків надзвичайної ситуації техногенного та природного характер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формування плану заходів щодо захисту населення і території від наслідків надзвичайної ситу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безпосередня організація та координація діяльності місцевих органів  виконавчої  влади, 8 Державного пожежно-рятувального загону  ГУ ДСНС України в Донецькій  області, спеціалізованих служб цивільного захисту міста, підприємств, установ та організацій, пов’язана з виконанням плану заходів щодо ліквідації наслідків надзвичайної ситу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забезпечення життєдіяльності постраждалого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місія відповідно до покладених на неї завдань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координує діяльність місцевих органів  виконавчої  влади, 8 Державного пожежно-рятувального загону  ГУ ДСНС України в Донецькій  області, спеціалізованих служб цивільного захисту міста, підприємств, установ та організацій, пов’язану з виконанням комплексу робіт з ліквідації наслідків надзвичайних  ситуацій, забезпечення життєдіяльності постраждалого населення, функціонування об’єктів соціальної, комунально-побутової, промислової сфери, проведення відбудовних робіт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визначає першочергові заходи щодо ліквідації наслідків надзвичайної  ситуації та інших невідкладних робіт у зоні надзвичайної ситу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організовує роботу щодо ліквідації наслідків надзвичайної  ситуації та відбудовних робіт відповідних аварійно-рятувальних, транспортних, будівельних, медичних та інших формувань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вносить до міської ради  пропозиції щодо виділення додаткових коштів для здійснення першочергових заходів щодо ліквідації наслідків надзвичайної  ситу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вивчає ситуацію, що склалася, та готує інформацію до облдержадміністрації, міському голові про вжиття заходів реагування на надзвичайну ситуацію, причину її виникнення, хід аварійно-рятувальних та відбудовних (відновлювальних ) робіт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організовує роботу, пов’язану з вивченням розміру збитків унаслідок надзвичайної ситуації, та затверджує відповідні акт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організовує інформування населення про стан справ, наслідки та прогноз розвитку надзвичайної ситуації, хід ліквідації та правила поведінк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організовує проведення моніторингу стану довкілля на території, що зазнала впливу в наслідок надзвичайної ситу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вносить міському голові пропозиції про заохочення осіб, які брали участь у розробленні та здійсненні заходів щодо ліквідації наслідків надзвичайної  ситуації та проведенні аварійно-рятувальних та відновлювальних (відбудовних) робі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організує надання допомоги потерпілим та сім’ям загиблих унаслідок надзвичайної ситуації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 виконує інші необхідні функції з ліквідації наслідків надзвичайної ситуації у межах своїх повноваж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ісія має право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залучати у разі потреби в установленому порядку до роботи комісії спеціалістів та  експертів структурних підрозділів Бахмутської міської ради, служб цивільного захисту міста, підприємств, установ та організацій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давати структурним підрозділам Бахмутської міської ради,  керівництву спеціалізованих служб цивільного захисту  міста, підприємств, установ та організацій відповідні доручення з питань, що належать до її компетен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утворювати у разі потреби для опрацювання окремих питань, що належать до її компетенції, робочі групи із залученням до них відповідних спеціалістів служб, підприємств, установ та організацій за погодженням з їх керівник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оботою комісії керує її голова - перший заступник міського голови,  а у разі відсутності голови – один із заступників голови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еріодичність, термін та місце проведення засідань комісії визначається її головою. Рішення комісії приймається відкритим голосуванням більшістю голосів присутніх на засіданні членів і оформляється протоколом, що підписується головою та секретарем коміс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ішення комісії, прийняті у межах її повноважень, є обов’язковими для виконавчих органів Бахмутської міської ради, спеціалізованих служб цивільного захисту міста, підприємств, установ та організацій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 членами комісії під час виконання покладених на них обов’язків зберігається заробітна плата за основним місцем робот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9. Організація побутового обслуговування та транспортного забезпечення членів комісії на період надзвичайної ситуації здійснюється за рахунок міського бюджету м. Бахмут, підприємств, установ та організаці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 Члени комісії на період проведення робіт з ліквідації наслідків надзвичайних  ситуацій забезпечуються у разі потреби спеціальним одягом та засобами індивідуального захисту за рахунок  коштів міського бюджету            м. Бахмут, підприємств, установ та організ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. о. начальника відділу з питань циві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, мобілізаційної та оборонної робот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ахмутської міської ради                                                К.С. Семиряд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sz w:val="28"/>
          <w:szCs w:val="28"/>
        </w:rPr>
        <w:t xml:space="preserve">Керуючий справами виконк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хмутської міської ради                                                Т.І. Недашковська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05:00Z</dcterms:created>
  <dc:creator>ch26</dc:creator>
  <dc:description/>
  <cp:keywords/>
  <dc:language>en-US</dc:language>
  <cp:lastModifiedBy>ch50</cp:lastModifiedBy>
  <cp:lastPrinted>2016-12-13T18:46:00Z</cp:lastPrinted>
  <dcterms:modified xsi:type="dcterms:W3CDTF">2016-12-22T07:05:00Z</dcterms:modified>
  <cp:revision>2</cp:revision>
  <dc:subject/>
  <dc:title/>
</cp:coreProperties>
</file>