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1780042018" r:id="rId2"/>
        </w:object>
      </w:r>
    </w:p>
    <w:p>
      <w:pPr>
        <w:pStyle w:val="Normal"/>
        <w:ind w:firstLine="241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У К Р А Ї Н А</w:t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Heading5"/>
        <w:ind w:hanging="0"/>
        <w:rPr>
          <w:lang w:val="en-US"/>
        </w:rPr>
      </w:pPr>
      <w:r>
        <w:rPr/>
        <w:t>Р І Ш Е Н Н 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24.12.2016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08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результати</w:t>
      </w:r>
      <w:r>
        <w:rPr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візії 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   </w:t>
      </w:r>
      <w:r>
        <w:rPr>
          <w:rFonts w:cs="Times New Roman" w:ascii="Times New Roman" w:hAnsi="Times New Roman"/>
          <w:sz w:val="28"/>
          <w:lang w:val="uk-UA"/>
        </w:rPr>
        <w:t xml:space="preserve">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лист від 22.11.2016 № 04-05-04-15-05/105 Управління Східного офісу Держаудитслужби в Донецькій області щодо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ів планової ревізії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, за період з 01.01.2014 по 30.09.2016 року в Управлінні праці та соціального захисту населення Бахмутської міської ради, заслухавши  інформацію заступника начальника з питань грошових виплат і компенсацій Управління праці та соціального захисту населення Бахмутської міської ради Гавришевої О.О. з цього питання</w:t>
      </w:r>
      <w:r>
        <w:rPr>
          <w:rFonts w:cs="Times New Roman" w:ascii="Times New Roman" w:hAnsi="Times New Roman"/>
          <w:sz w:val="28"/>
          <w:lang w:val="uk-UA"/>
        </w:rPr>
        <w:t>, керуючись ст.ст. 34,40,52 Закону України від 21.05.19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йняти до відома лист </w:t>
      </w:r>
      <w:r>
        <w:rPr>
          <w:rFonts w:cs="Times New Roman" w:ascii="Times New Roman" w:hAnsi="Times New Roman"/>
          <w:sz w:val="28"/>
          <w:lang w:val="uk-UA"/>
        </w:rPr>
        <w:t xml:space="preserve">Управління Східного офісу Держаудитслужби в Донецькій області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ів планової ревізії законності призначення, нарахування та виплати усіх видів соціальної допомоги, пільг, субсидій та інших виплат, що здійснюються за рахунок коштів державного та місцевих бюджетів, за період з 01.01.2014 по 30.09.2016 року ( надалі – планова ревізія ) в Управлінні праці та соціального захисту населення Бахмутської міської ради та інформацію заступника начальника  з питань грошових виплат і компенсацій Управління праці та соціального захисту населення Бахмутської міської ради Гавришевої О.О. з цього питання. 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Управління праці та соціального захисту населення Бахмутської міської ради Сподіній І.В.: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Усунути порушення, виявлені Управлінням Східного офісу Держаудитслужби в Донецькій області за результатами планової ревізії,  </w:t>
      </w:r>
      <w:r>
        <w:rPr>
          <w:rFonts w:cs="Times New Roman" w:ascii="Times New Roman" w:hAnsi="Times New Roman"/>
          <w:sz w:val="28"/>
          <w:szCs w:val="28"/>
        </w:rPr>
        <w:t>та не допускати в подальшому порушень, виявлених під час 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осилити особистий контроль за використанням бюджетних коштів  та веденням бухгалтерського обліку в Управлінні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 </w:t>
      </w:r>
      <w:r>
        <w:rPr>
          <w:rFonts w:cs="Times New Roman" w:ascii="Times New Roman" w:hAnsi="Times New Roman"/>
          <w:sz w:val="28"/>
          <w:szCs w:val="28"/>
        </w:rPr>
        <w:t xml:space="preserve">Забезпечити в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sz w:val="28"/>
          <w:szCs w:val="28"/>
        </w:rPr>
        <w:t>суворе дотримання чинног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 та бюджетної дисциплін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ро прийняті міри в установленому порядку проінформувати виконком Бахмутської міської ради.</w:t>
      </w:r>
    </w:p>
    <w:p>
      <w:pPr>
        <w:pStyle w:val="Normal"/>
        <w:spacing w:lineRule="auto" w:line="240"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Точену В.В., першого заступника міського голови Савченко Т.М.    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basedOn w:val="Style10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5:09:00Z</dcterms:created>
  <dc:creator>trud</dc:creator>
  <dc:description/>
  <cp:keywords/>
  <dc:language>en-US</dc:language>
  <cp:lastModifiedBy>User</cp:lastModifiedBy>
  <cp:lastPrinted>2016-12-23T16:54:00Z</cp:lastPrinted>
  <dcterms:modified xsi:type="dcterms:W3CDTF">2016-12-29T09:36:00Z</dcterms:modified>
  <cp:revision>11</cp:revision>
  <dc:subject/>
  <dc:title> </dc:title>
</cp:coreProperties>
</file>