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94017232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96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8.12.2016  № 6/ 96-1724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5</w:t>
      </w:r>
      <w:r>
        <w:rPr>
          <w:i/>
        </w:rPr>
        <w:t>.2016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0</w:t>
      </w:r>
      <w:r>
        <w:rPr>
          <w:i/>
        </w:rPr>
        <w:t>.</w:t>
      </w:r>
      <w:r>
        <w:rPr>
          <w:i/>
          <w:lang w:val="ru-RU"/>
        </w:rPr>
        <w:t>11</w:t>
      </w:r>
      <w:r>
        <w:rPr>
          <w:i/>
        </w:rPr>
        <w:t>.2016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На виконання рішення  Артемівської  міської  ради   від  23.12.2015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 76 – 1339 «Про  міський   бюджет м. Бахмута на 2016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кодам тимчасової і економічної класифікації  видатків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5.2016 року по 30.11.2016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28.12.2016 № 6 /96 - 1724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Бахмут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Бахмут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01</w:t>
      </w:r>
      <w:r>
        <w:rPr/>
        <w:t>.</w:t>
      </w:r>
      <w:r>
        <w:rPr>
          <w:lang w:val="ru-RU"/>
        </w:rPr>
        <w:t>05</w:t>
      </w:r>
      <w:r>
        <w:rPr/>
        <w:t>.201</w:t>
      </w:r>
      <w:r>
        <w:rPr>
          <w:lang w:val="ru-RU"/>
        </w:rPr>
        <w:t>6</w:t>
      </w:r>
      <w:r>
        <w:rPr/>
        <w:t xml:space="preserve"> року по </w:t>
      </w:r>
      <w:r>
        <w:rPr>
          <w:lang w:val="ru-RU"/>
        </w:rPr>
        <w:t>30</w:t>
      </w:r>
      <w:r>
        <w:rPr/>
        <w:t>.</w:t>
      </w:r>
      <w:r>
        <w:rPr>
          <w:lang w:val="ru-RU"/>
        </w:rPr>
        <w:t>11</w:t>
      </w:r>
      <w:r>
        <w:rPr/>
        <w:t>.201</w:t>
      </w:r>
      <w:r>
        <w:rPr>
          <w:lang w:val="ru-RU"/>
        </w:rPr>
        <w:t>6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праці та соціального захисту населення Артемівської міської ради» від 06.05.2016 № 1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молодіжної політики та у справах дітей Артемівської міської ради» від 10.05.2016 № 1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6 рік між головними розпорядниками коштів міського бюджету м. Артемівська» від 11.05.2016 № 1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бюджету розвитку спеціального фондів міського бюджету м. Артемівська на 2016 рік зміни обсягів міжбюджетних трансфертів» від 12.05.2016 № 1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 бюджетних трансфертів» від 12.05.2016 № 1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6 рік між головними розпорядниками коштів міського бюджету м. Артемівська» від 12.05.2016 № 1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освіти Бахмутської міської ради» від 13.05.2016 № 1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між головними розпорядниками коштів міського бюджету м. Артемівська» від 16.05.2016 № 1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між головними розпорядниками коштів міського бюджету м. Артемівська» від 16.05.2016 № 12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Артемівська на 2016 рік по Управлінню культури Бахмутської міської ради» від 17.05.2016 № 12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Управлінню праці та соціального захисту населення Бахмутської міської ради» від 17.05.2016 № 12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6 рік між головними розпорядниками коштів міського бюджету м. Артемівська» від 18.05.2016            № 1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6 рік зміни обсягів міжбюджетних трансфертів» від 23.05.2016 № 13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5.05.2016 № 13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26.05.2016 № 1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30.05.2016 № 13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31.05.2016 № 1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між головними розпорядниками коштів міського бюджету м. Бахмута» від 01.06.2016 № 1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01.06.2016 № 1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освіти Бахмутської міської ради» від 03.06.2016 № 1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 бюджетних трансфертів» від 07.06.2016 № 1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 07.06.2016 № 15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між головними розпорядниками коштів міського бюджету м. Бахмута» від 08.06.2016 № 1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Фінансовому управлінню Бахмутської міської ради» від 08.06.2016 № 1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освіти Бахмутської міської ради» від 09.06.2016 № 1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14.06.2016 № 15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7.06.2016 № 15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2.06.2016 № 1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22.06.2016 № 16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3.06.2016 № 1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4.06.2016 № 16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24.06.2016 № 1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9.06.2016 № 1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04.07.2016 № 1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06.07.2016 № 17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06.07.2016 № 1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06.07.2016 № 1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змін до джерел фінансування та видаткової частини міського бюджету м. Бахмута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на 2016 рік» від 06.07.2016 № 1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11.07.2016 № 18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12.07.2016 № 18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12.07.2016 № 18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1.07.2016 № 1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» від 21.07.2016 № 19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розвитку міського господарства та капітального будівництва Бахмутської міської ради» від 22.07.2016 № 1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7.07.2016 № 1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8.07.2016 № 1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29.07.2016 № 1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охорони здоров’я Бахмутської міської ради» від 01.08.2016 № 1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бюджету розвитку спеціального фондів міського бюджету м. Бахмута на 2016 рік зміни обсягів міжбюджетних трансфертів» від 02.08.2016 № 20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по Управлінню розвитку міського господарства та капітального будівництва Бахмутської міської ради» від 03.08.2016 № 2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04.08.2016 № 2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09.08.2016 № 2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змін до джерел фінансування та видаткової частини міського бюджету м. Бахмута на 2016 рік» від 11.08.2016 № 2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11.08.2016 № 20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уточнення джерел фінансування видатків спеціального фонду міського бюджету м. Бахмута на 2016 рік» від 23.08.2016 № 2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23.08.2016 № 2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23.08.2016 № 2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02.09.2016 № 2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06.09.2016 № 2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09.09.2016 № 2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Бахмута на 2016 рік зміни обсягів міжбюджетних трансфертів» від 20.09.2016 № 22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» від 20.09.2016 № 2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праці та соціального захисту населення Бахмутської міської ради» від 21.09.2016 № 22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22.09.2016 № 2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23.09.2016 № 23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9.09.2016 № 23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30.09.2016 № 23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по Управлінню розвитку міського господарства та капітального будівництва Бахмутської міської ради» від 04.10.2016 № 2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Бахмута на 2016 рік між головними розпорядниками коштів міського бюджету м.Бахмута» від 04.10.2016 № 2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04.10.2016 № 23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 Бахмата на 2016 рік по Фінансовому управлінню Бахмутської міської ради» від 05.10.2016 № 2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06.10.2016 № 24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6 рік між головними розпорядниками коштів міського бюджету м.Бахмута» від 06.10.2016 № 2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праці та соціального захисту населення Бахмутської міської ради» від 07.10.2016 № 2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муніципального розвитку Бахмутської міської ради» від 10.10.2016 № 2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10.10.2016 № 2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0.10.2016 № 2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1.10.2016 № 2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12.10.2016 № 25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 від 17.10.2016 № 2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від 17.10.2016 № 2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21.10.2016 № 25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21.10.2016 № 2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Бахмута на 2016 рік по Фінансовому управлінню Бахмутської міської ради» від 21.10.2016 № 2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6 рік між головними розпорядниками коштів міського бюджету м.Бахмута» від 21.10.2016 № 2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26.10.2016 № 2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31.10.2016 № 26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31.10.2016 № 267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 від 31.10.2016 № 2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молодіжної політики та у справах дітей Бахмутської міської міської ради» від 01.11.2016 № 27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 01.11.2016 № 2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04.11.2016 № 27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бюджету розвитку спеціального фондів міського бюджету м.Бахмута на 2016 рік зміни обсягів міжбюджетних трансфертів» від 04.11.2016 № 2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бюджету розвитку спеціального фонду міського бюджету м.Бахмута на 2016 рік зміни обсягів між бюджетних трансфертів і перерозподіл асигнувань загального та бюджету розвитку спеціального фондів міського бюджету м.Бахмута на 2016 рік між головними розпорядниками коштів міського бюджету м.Бахмута» від 04.11.2016 № 2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04.11.2016 № 2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від 04.11.2016 № 2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6 рік між головними розпорядниками коштів міського бюджету м.Бахмута» від 07.11.2016 № 27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Фінансовому управлінню Бахмутської міської ради» від 08.11.2016 № 2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6 рік між головними розпорядниками коштів міського бюджету м.Бахмута» від 09.11.2016 № 2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09.11.2016 № 2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10.11.2016 № 2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6 рік між головними розпорядниками коштів міського бюджету м.Бахмута» від 14.11.2016 № 2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Фінансовому управлінню Бахмутської міської ради» від 17.11.2016 № 28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18.11.2016 № 2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від 18.11.2016 № 28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розвитку міського господарства та капітального будівництва Бахмутської міської ради» від 21.11.2016 № 2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«Про врахування у складі доходної та видаткової частини спеціального фонду міського бюджету м.Бахмута на 2016 рік зміни обсягів міжбюджетних трансфертів»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ід 22.11.2016 № 29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2.11.2016 № 2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Бахмутській міській раді» від 22.11.2016 № 2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3.11.2016 № 2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з питань фізичної культури та спорту Бахмутської міської ради» від 24.11.2016 № 2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24.11.2016 № 2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від 24.11.2016 № 2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8.11.2016 № 30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   29.11.2016 № 302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кодам тимчасової і економічної класифікації  видатків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5.2016 року по 30.11.2016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 xml:space="preserve">    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11:00Z</dcterms:created>
  <dc:creator>gf01</dc:creator>
  <dc:description/>
  <cp:keywords/>
  <dc:language>en-US</dc:language>
  <cp:lastModifiedBy>ch14</cp:lastModifiedBy>
  <cp:lastPrinted>2012-12-13T09:01:00Z</cp:lastPrinted>
  <dcterms:modified xsi:type="dcterms:W3CDTF">2016-12-28T15:56:00Z</dcterms:modified>
  <cp:revision>13</cp:revision>
  <dc:subject/>
  <dc:title> </dc:title>
</cp:coreProperties>
</file>