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567" w:hanging="0"/>
        <w:rPr/>
      </w:pPr>
      <w:r>
        <w:rPr>
          <w:lang w:val="uk-UA"/>
        </w:rPr>
        <w:t xml:space="preserve">                                              </w:t>
      </w: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8"/>
        <w:rPr/>
      </w:pPr>
      <w:r>
        <w:rPr>
          <w:i w:val="false"/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28"/>
          <w:szCs w:val="32"/>
          <w:lang w:val="uk-UA"/>
        </w:rPr>
      </w:pPr>
      <w:r>
        <w:rPr>
          <w:b/>
          <w:i/>
          <w:sz w:val="28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  <w:lang w:val="ru-RU"/>
        </w:rPr>
        <w:t>96</w:t>
      </w:r>
      <w:r>
        <w:rPr>
          <w:sz w:val="40"/>
          <w:szCs w:val="40"/>
        </w:rPr>
        <w:t xml:space="preserve"> СЕСІЯ  6  СКЛИКАНН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12.2016  № 6/96-173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 виконання Комплексно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грами розвитку фізично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ультури і спорту на території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ахмутської міської ради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2012-2016 рок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овідку від 24.11.2016 № 01-5385-06 начальника Управління  з питань фізичної культури та спорту Бахмутської міської ради Лиса В.М. про виконання Комплексної програми розвитку фізичної культури і спорту на території Бахмутської міської ради на 2012–2016 роки, затвердженої рішенням Артемівської міської ради від 26.09.2012 № 6/28-498, із внесеними до неї змінами,  згідно з планом роботи Бахмутської міської ради на ІІ півріччя 2016 року, затвердженим рішенням Бахмутської міської ради від 22.06.2016 № </w:t>
      </w:r>
      <w:r>
        <w:rPr>
          <w:sz w:val="28"/>
        </w:rPr>
        <w:t>6/</w:t>
      </w:r>
      <w:r>
        <w:rPr>
          <w:sz w:val="28"/>
          <w:lang w:val="uk-UA"/>
        </w:rPr>
        <w:t>87</w:t>
      </w:r>
      <w:r>
        <w:rPr>
          <w:sz w:val="28"/>
        </w:rPr>
        <w:t>–</w:t>
      </w:r>
      <w:r>
        <w:rPr>
          <w:sz w:val="28"/>
          <w:lang w:val="uk-UA"/>
        </w:rPr>
        <w:t>1547</w:t>
      </w:r>
      <w:r>
        <w:rPr>
          <w:sz w:val="28"/>
          <w:szCs w:val="28"/>
          <w:lang w:val="uk-UA"/>
        </w:rPr>
        <w:t>, відповідно до Закону України «Про фізичну культуру і спорт» в редакції від 17.11.2009 № 1724-VІ, із внесеними до нього змінами, керуючись ст. 26 Закону України від 21.05.97 № 280/97-ВР «Про місцеве самоврядування в Україні» із внесеними до нього змінами, Бахмутська 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відку начальника Управління  з питань фізичної культури та спорту Бахмутської міської ради Лиса В.М. про виконання Комплексної програми розвитку фізичної культури і спорту на території Бахмутської міської ради на 2012-2016 роки, прийняти до відом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у програму розвитку фізичної культури і спорту на території Бахмутської міської ради на 2012-2016 роки, затвердженої рішенням Артемівської міської ради від 26.09.2012 № 6/28-498, із змінами, внесеними до неї рішеннями Артемівської міської ради від 25.06.2014 № 6/52-1018, Бахмутської міської ради  від 27.07.2016  № 6/88 -1594, вважати виконано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Зняти з контролю, як виконан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рішення Артемівської міської ради від 26.09.2012 № 6/28-498 «Про затвердження Комплексної програми розвитку фізичної культури і спорту на території Артемівської міської ради на 2012–2016 роки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Артемівської міської ради від 25.06.2014 №6/52-1018 «Про  внесення  змін  до  Комплексної програми розвитку фізичної культури і спорту  на  території  Артемівської міської ради на 2012-2016 роки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шення Бахмутської міської ради від 27.07.2016  № 6/88 -1594 «Про внесення змін до рішення Артемівської міської ради від 26.09.2012 № 6/28-498 «Про затвердження Комплексної програми розвитку фізичної культури і спорту на території Артемівської міської ради на 2012-2016 рок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йне виконання рішення покласти на Управління  з питань фізичної культури та спорту Бахмутської міської ради (Лис), заступника міського голови Точену В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 w:before="0" w:after="662"/>
        <w:ind w:left="5" w:right="34" w:hanging="0"/>
        <w:jc w:val="both"/>
        <w:rPr/>
      </w:pPr>
      <w:r>
        <w:rPr>
          <w:sz w:val="28"/>
          <w:szCs w:val="28"/>
          <w:lang w:val="uk-UA"/>
        </w:rPr>
        <w:tab/>
        <w:t>5.</w:t>
      </w:r>
      <w:r>
        <w:rPr>
          <w:iCs/>
          <w:sz w:val="28"/>
          <w:szCs w:val="28"/>
          <w:lang w:val="uk-UA"/>
        </w:rPr>
        <w:t xml:space="preserve"> Контроль за виконанням рішення покласти на постійні комісії Бахмутської міської ради: з питань молодіжної політики, освіти, культури і спорту (Капленко), з питань економічної і інвестиційної політики, бюджету і фінансів (Нікітенко), з питань депутатської діяльності, законності і правопорядку (Захаренко),</w:t>
      </w:r>
      <w:r>
        <w:rPr>
          <w:sz w:val="28"/>
          <w:szCs w:val="28"/>
          <w:lang w:val="uk-UA"/>
        </w:rPr>
        <w:t xml:space="preserve"> секретаря Бахмутської міської ради Кіщенко С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О.О. РЕВА</w:t>
      </w:r>
    </w:p>
    <w:p>
      <w:pPr>
        <w:pStyle w:val="Normal"/>
        <w:ind w:left="708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7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Heading7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ід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 виконання Комплексної програми розвитку фізичної культури і спорту на території Бахмутської міської ради на 20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-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ро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станом на  01.12.2016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протязі дії програми (2012-2016роки),  на території Артемівської/Бахмутської  міської ради, була виконана велика робота по реалізацію державної політики в сфері фізичної культури і спорту, направлена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 на удосконалення  спортивно-оздоровчої бази, створення, поліпшення умов для оздоровлення населення різних вікових категорій засобами фізичної культури і спорту, його залучення до ведіння здорового способу житт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на реальний вплив фізичної культури і спорту на покращення фізичного, психологічного стану здоров’я населе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на створення умов для самореалізації особистості в спор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кінчена реконструкція стадіону «Металург», на сьогодні це одна із найкращих спортивно-оздоровчих баз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иконаний капітальний ремонт міського басейну «Дельфін», який на сьогодні ефективно працює, оздоровляє насел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будовано, відновлено ряд спортивно-оздоровчих майданчиків за місцем проживання та на території навчальних заклад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крито, функціонує - Донецьке вище училище олімпійського резерву ім. С. Буб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місті зареєстровані та  працюють важливі спортивні структури обласного значення: «Лікувально-фізкультурний диспансер», «Обласний Центр «Інваспорт», «Обласна дитячо-юнацька спортивна школа «Інваспорт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елика увага приділялась і приділяється розвитку  масового спорту, різним формам ефективної спортивно-оздоровчої роботи з населенням, що проживає на території Артемівської/Бахмутської міської рад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ом  на 01 грудня 2016 року  кількість осіб, що системно займається фізичною культурою і спортом в на території Бахмутської міської ради складає більше 20,0 тис. осіб  або 19,6 % населення міста (план до Програми 2016 – 19,1%, показник 2012 – 14,4%)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 19 загальноосвітніх школах 7690 учнів, всіма видами спортивно-оздоровчої роботи, в позаурочний час - охоплено понад 3800 дітей, з них 1500 жіночої статі</w:t>
      </w:r>
      <w:r>
        <w:rPr>
          <w:sz w:val="26"/>
          <w:szCs w:val="26"/>
          <w:lang w:val="uk-UA"/>
        </w:rPr>
        <w:t>.</w:t>
      </w:r>
      <w:r>
        <w:rPr>
          <w:sz w:val="28"/>
          <w:szCs w:val="28"/>
          <w:lang w:val="uk-UA"/>
        </w:rPr>
        <w:t xml:space="preserve"> В школах проводиться системна робота направлена на  створення належних умови для фізичного виховання учнів, як під час навчального процесу (урок), так і в позаурочний час. На сьогодні при загальноосвітніх школах функціонує 16 спортивно-оздоровчих клубів, що дало можливість залучити до занять фізкультурно-оздоровчою діяльності 2966 учнів, або 38,5% від загальної кількості (2012-50,4 %, план на 2016 -   35 %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навчальних закладах вищого рівня акредитації 2925 учнів, в поза навчальний час, фізичною культурою і спортом займається 1263 студента (2012-1200 студентів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елика увага приділяється спортивно-оздоровчій роботі </w:t>
      </w:r>
      <w:r>
        <w:rPr>
          <w:b/>
          <w:sz w:val="28"/>
          <w:szCs w:val="28"/>
          <w:lang w:val="uk-UA"/>
        </w:rPr>
        <w:t>за місцем проживання та у місцях масового відпочинку</w:t>
      </w:r>
      <w:r>
        <w:rPr>
          <w:sz w:val="28"/>
          <w:szCs w:val="28"/>
          <w:lang w:val="uk-UA"/>
        </w:rPr>
        <w:t xml:space="preserve"> населення. Цими напрямками роботи охоплено  понад 15,032 тис. осіб різних вікових категорій  або 14,7% від загальної кількості населення міста ( показник 2012 – 9,9%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В місті функціонує комунальний заклад спортивно-оздоровчого профілю – «Центр фізичного здоров’я населення  «Спорт для всіх» Бахмутської  міської ради, основними напрямками діяльності якого є: організація масової спортивно-оздоровчої роботи з населенням різних вікових груп, оздоровлення населення засобами фізичної культури та спорту. На сьогодні функціонує 29 клубів за місцем проживання, в яких фізичною культурою та спортом займається понад 2000 осіб</w:t>
      </w:r>
      <w:r>
        <w:rPr>
          <w:lang w:val="uk-UA"/>
        </w:rPr>
        <w:t xml:space="preserve">. </w:t>
      </w:r>
    </w:p>
    <w:p>
      <w:pPr>
        <w:pStyle w:val="TextBody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Крім клубів, в 6 кімнатах школярів, за місцем проживання, в кружках і спортивно-оздоровчих секціях в 2016 році займається 590 підлітків (показник 2012 –657 осіб).</w:t>
      </w:r>
    </w:p>
    <w:p>
      <w:pPr>
        <w:pStyle w:val="TextBody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Проводиться системна робота по охопленню людей похилого  віку  фізкультурно-оздоровчою роботою, функціонують групи здоров’я  організовані при стадіонах: ”Металург” і  “Авангард” м. Бахмута, “Авангард” м. Часів Яру, “Соляник”  м. Соледару, на спортивному майданчику  по вул. Ювілейній. В 2016 році цією роботою було охоплено понад 400 літніх осіб, (показник 2012 - 78 осіб). 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На протязі  2016 року за місцем приживання та у місцях масового відпочинку проведено 140 спортивних заходи, з них 102 у літні місяці, у яких прийняло участь понад  16000 осіб. (101 захід в 2012 році, 14000 осіб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ількість </w:t>
      </w:r>
      <w:r>
        <w:rPr>
          <w:b/>
          <w:sz w:val="28"/>
          <w:szCs w:val="28"/>
          <w:lang w:val="uk-UA"/>
        </w:rPr>
        <w:t>дітей соціально незахищених категорій</w:t>
      </w:r>
      <w:r>
        <w:rPr>
          <w:sz w:val="28"/>
          <w:szCs w:val="28"/>
          <w:lang w:val="uk-UA"/>
        </w:rPr>
        <w:t xml:space="preserve"> міста, що займаються фізичною культурою і спортом, на сьогодні складає 1059 осіб або 13,7% від загальної кількості (в порівнянні з 2012 роком 2063дітей або 25,9%). Всі вони безкоштовно відвідують спортивні споруди, клуби,  секції, займаються в КДЮСШ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о занять фізичною культурою і спортом в місті залучено 413 </w:t>
      </w:r>
      <w:r>
        <w:rPr>
          <w:b/>
          <w:sz w:val="28"/>
          <w:szCs w:val="28"/>
          <w:lang w:val="uk-UA"/>
        </w:rPr>
        <w:t>інвалідів</w:t>
      </w:r>
      <w:r>
        <w:rPr>
          <w:sz w:val="28"/>
          <w:szCs w:val="28"/>
          <w:lang w:val="uk-UA"/>
        </w:rPr>
        <w:t xml:space="preserve"> різних нозологій, або 3,2 %  від загальної кількості (2012 – 1,8 %), у тому числі реабілітаційною роботою 258 чол., спортивною 155 осіб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кладним є питання залучення працюючого населення до занять фізичною культурою та спортом за місцем основної роботи. На сьогодні  на 8 підприємствах проводиться робота  по оздоровленню працюючих засобами фізичної культури (охоплено 1717 працюючих). Лише на   3   підприємствах міста – є інструктора-методисти зі спорт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місті функціонує 2 КДЮСШ, в яких на 9 відділеннях з видів спорту - займається 1030 дітей та підлітків, що складає 13,3 % від кількості учнів загальноосвітніх шкіл (2012 – 1100 дітей – 13,8%), працює 32 тренера-викладача (показник 2012 – 38 тренерів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місті культивується  30 видів спорту, з яких 14 олімпійських, ними займається 3304 тис. спортсменів різних вікових категорій,  що складає 3,2 % від загальної кількості населення міста (2012 – 2939 тис. осіб, 2,8 %); 16 неолімпійських, ними займається 885 спортсменів різних вікових категорій,  що складає 0,8 % від загальної кількості населення міста (2012 – 2425 тис. осіб, 2,3 %). Важливою  формою залучення населення міста до регулярних занять фізичною культурою та спортом є проведення спортивно-масов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вдяки вибудованій системі проведення спортивно-масових заходів, на                    території міської ради щорічно проводиться понад 500 змагань різного рівня, в     яких щорічно приймає понад 35 тис. ч/учасників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10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 м. Бахмуті, особливо в останній час проводиться значна кількість змагань обласного рівня з різних видів спорту, навчально-тренувальні збори провідних спортсменів, в тому числі  і національних збірних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портсмени міста у 2016 р. на 110 офіційних міжнародних, Всеукраїнських та обласних змаганнях здобули - 50 золотих, 43 срібних, та 55 бронзових медалей. </w:t>
      </w:r>
    </w:p>
    <w:p>
      <w:pPr>
        <w:pStyle w:val="Normal"/>
        <w:ind w:firstLine="10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6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блеми над якими потрібно працювати в найближчий час.</w:t>
      </w:r>
    </w:p>
    <w:p>
      <w:pPr>
        <w:pStyle w:val="Normal"/>
        <w:ind w:firstLine="106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Важливе питання - </w:t>
      </w:r>
      <w:r>
        <w:rPr>
          <w:b/>
          <w:sz w:val="28"/>
          <w:szCs w:val="28"/>
          <w:lang w:val="uk-UA"/>
        </w:rPr>
        <w:t>кадрове забезпечення</w:t>
      </w:r>
      <w:r>
        <w:rPr>
          <w:sz w:val="28"/>
          <w:szCs w:val="28"/>
          <w:lang w:val="uk-UA"/>
        </w:rPr>
        <w:t xml:space="preserve"> сфери. В зв’язку з останніми подіями, в місті є кадрові проблеми: недостатність досвідчених тренерів, учителів, інших працівників галузі. На сьогодні в сфері фізичної культури і спорту працює – 187 осіб  (у 2012 - 165осіб). Та це збільшення відбулося в основному за рахунок спортивних структур, які запрацювали в місті. Частина досвідчених кадрів виїхала з міста. Сьогодні недостатньо тренерів з різних видів спорту, є проблеми з достатність учителів та викладачів фізичної культури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Необхідно проводити подальшу роботу по утриманню, удосконаленню, розвитку спортивно-оздоровчої бази міста. Необхідно в повному об’ємі виконати реконструкцію стадіону «Авангард» - як майбутньої бази УОР ім. Буб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Створюючи сучасні умови для оздоровлення та занять спортом населення – продовжувати розвивати та удосконалювати платні послуги в сфері, направляючи зароблені кошти на подальший її розвито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Необхідно залучати з раннього віку більшу кількість населення до ведіння здорового способу життя, занять спортом, використовуючи різноманітні форми робо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. Необхідно залучати в місто більшу кількість змагань обласного, Всеукраїнського та міжнародного рівня, навчально-тренувальних зборів з видів спорту, що сприятиме зростанню іміджу міста, залученню додаткових коштів з різних джерел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firstLine="10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виток фізичної культури та спорту в місті Бахмут у 2012-2016 роках всього витрачено з усіх джерел фінансування - 77млн, 893тис.100грн., з них по іншим джерелам – 53млн.217тис. 800грн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068"/>
        <w:jc w:val="both"/>
        <w:rPr/>
      </w:pPr>
      <w:r>
        <w:rPr>
          <w:i/>
          <w:sz w:val="28"/>
          <w:szCs w:val="28"/>
          <w:lang w:val="uk-UA"/>
        </w:rPr>
        <w:t xml:space="preserve">Довідка розроблена Управлінням з питань фізичної культури та спорту Бахмутської міської ради.  </w:t>
      </w:r>
    </w:p>
    <w:p>
      <w:pPr>
        <w:pStyle w:val="Normal"/>
        <w:ind w:firstLine="106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з питань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зичної культури та спорту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хмутської міської ради  </w:t>
        <w:tab/>
        <w:tab/>
        <w:tab/>
        <w:tab/>
        <w:tab/>
        <w:t xml:space="preserve"> </w:t>
        <w:tab/>
        <w:t>В.М.Лис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Бахмутської міської ради    </w:t>
        <w:tab/>
        <w:tab/>
        <w:tab/>
        <w:tab/>
        <w:t>С.І.Кіщенко</w:t>
      </w:r>
    </w:p>
    <w:p>
      <w:pPr>
        <w:pStyle w:val="Heading7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jc w:val="center"/>
      <w:outlineLvl w:val="6"/>
    </w:pPr>
    <w:rPr>
      <w:b/>
      <w:sz w:val="36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</w:tabs>
      <w:jc w:val="center"/>
      <w:outlineLvl w:val="7"/>
    </w:pPr>
    <w:rPr>
      <w:b/>
      <w:i/>
      <w:sz w:val="36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05:00Z</dcterms:created>
  <dc:creator>Admin</dc:creator>
  <dc:description/>
  <cp:keywords/>
  <dc:language>en-US</dc:language>
  <cp:lastModifiedBy>ch14</cp:lastModifiedBy>
  <cp:lastPrinted>2016-11-30T17:54:00Z</cp:lastPrinted>
  <dcterms:modified xsi:type="dcterms:W3CDTF">2016-12-29T06:28:00Z</dcterms:modified>
  <cp:revision>119</cp:revision>
  <dc:subject/>
  <dc:title>Про стан виконання комплексної програми розвитку фізичної культури і спорту на території Артемівської міської ради на 2007-2011 роки, затвердженої рішенням Артемівської міської ради від 27</dc:title>
</cp:coreProperties>
</file>