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Heading9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lang w:val="uk-UA"/>
        </w:rPr>
        <w:t xml:space="preserve">Б а х м у т с ь к а </w:t>
      </w:r>
      <w:r>
        <w:rPr/>
        <w:t xml:space="preserve">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96 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 xml:space="preserve">6 </w:t>
      </w:r>
      <w:r>
        <w:rPr>
          <w:b/>
          <w:sz w:val="40"/>
        </w:rPr>
        <w:t>СКЛИК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8.12.2016</w:t>
      </w:r>
      <w:r>
        <w:rPr>
          <w:sz w:val="24"/>
        </w:rPr>
        <w:t xml:space="preserve">  № </w:t>
      </w:r>
      <w:r>
        <w:rPr>
          <w:sz w:val="24"/>
          <w:lang w:val="uk-UA"/>
        </w:rPr>
        <w:t>6/96-1735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м. 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Артемівської міської ради від 24.02.2016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6/80-1410 «Про затвердження Положення про стипендію Артемівської міської ради провідним спортсменам міста  за значні досягнення в спорті та порядок  її призначення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4.11.2016 №01-5388-06  начальника Управління з питань фізичної культури та спорту Бахмутської міської ради Лиса В.М. щодо внесення змін до рішення Артемівської міської ради від 24.02.2016 № 6/80-1410 «Про затвердження Положення про стипендію Артемівської міської ради провідним спортсменам міста  за значні досягнення в спорті та порядок  її призначення», відповідно до Закону України «Про фізичну культуру і спорт» в редакції від 17.11.2009 № 17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із внесеними до нього змінами, рішення Артемівської міської ради від 23.03.2016 №6/82-1443 «Про перейменування  Артемівської міської ради та її виконавчого комітету», керуючись ст. 26 Закону України від 21.05.97 № 280/97-ВР «Про місцеве самоврядування в Україні» із внесеними до нього змінами, Бахмутська міська рада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нести та затвердити зміни до рішення Артемівської міської ради від 24.02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/80-1410 «Про затвердження Положення про стипендію Артемівської міської ради провідним спортсменам міста  за значні досягнення в спорті та порядок  її призначення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назві, тексті рішення та додатках до нього слова «Артемівськ», «Артемівської», «комітет по фізичній культурі і спорту», «комітет», «голова комітету» в усіх відмінках змінити словами «Бахмут», «Бахмутської», «Управління з питань фізичної культури та спорту», «Управління», «Начальник Управління» у відповідному відмін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30"/>
        </w:tabs>
        <w:ind w:right="43" w:hanging="0"/>
        <w:rPr/>
      </w:pPr>
      <w:r>
        <w:rPr>
          <w:sz w:val="28"/>
          <w:szCs w:val="28"/>
          <w:lang w:val="uk-UA"/>
        </w:rPr>
        <w:tab/>
        <w:t>2. Організаційне виконання рішення покласти на Управління з питань фізичної культури та спорту  Бахмутської міської ради (Лис),  заступника міського голови Точену В.В., першого заступника міського голови 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 Кіщенко С.І.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</w:t>
        <w:tab/>
        <w:tab/>
        <w:tab/>
        <w:t xml:space="preserve">          О.О.Р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30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4:47:00Z</dcterms:created>
  <dc:creator>ch01</dc:creator>
  <dc:description/>
  <cp:keywords/>
  <dc:language>en-US</dc:language>
  <cp:lastModifiedBy>qwerty</cp:lastModifiedBy>
  <cp:lastPrinted>2016-12-20T17:07:00Z</cp:lastPrinted>
  <dcterms:modified xsi:type="dcterms:W3CDTF">2016-12-28T12:34:00Z</dcterms:modified>
  <cp:revision>61</cp:revision>
  <dc:subject/>
  <dc:title> </dc:title>
</cp:coreProperties>
</file>