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right="-56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У  К  Р  А  И  Н 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/>
      </w:pPr>
      <w:r>
        <w:rPr>
          <w:b/>
          <w:sz w:val="36"/>
          <w:szCs w:val="36"/>
        </w:rPr>
        <w:t>Б а х м у т с к и й   г о р о д с к о й   с о в е 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</w:rPr>
        <w:t>96  СЕССИЯ  6  СОЗЫВА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8.12.2016  № 6/96-17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Бахмут</w:t>
      </w:r>
    </w:p>
    <w:p>
      <w:pPr>
        <w:pStyle w:val="Normal"/>
        <w:ind w:left="56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i/>
          <w:i/>
        </w:rPr>
      </w:pPr>
      <w:r>
        <w:rPr>
          <w:b/>
          <w:i/>
        </w:rPr>
        <w:t xml:space="preserve">О выполнении   плана работы </w:t>
      </w:r>
    </w:p>
    <w:p>
      <w:pPr>
        <w:pStyle w:val="Heading1"/>
        <w:ind w:left="567" w:hanging="0"/>
        <w:rPr/>
      </w:pPr>
      <w:r>
        <w:rPr>
          <w:b/>
          <w:i/>
        </w:rPr>
        <w:t xml:space="preserve">Бахмутского городского совета </w:t>
      </w:r>
    </w:p>
    <w:p>
      <w:pPr>
        <w:pStyle w:val="Heading1"/>
        <w:ind w:left="567" w:hanging="0"/>
        <w:rPr/>
      </w:pPr>
      <w:r>
        <w:rPr>
          <w:b/>
          <w:i/>
        </w:rPr>
        <w:t>в  2016 году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ing1"/>
        <w:ind w:left="567" w:right="282" w:hanging="0"/>
        <w:jc w:val="both"/>
        <w:rPr/>
      </w:pPr>
      <w:r>
        <w:rPr/>
        <w:t xml:space="preserve">      </w:t>
      </w:r>
      <w:r>
        <w:rPr>
          <w:lang w:val="uk-UA"/>
        </w:rPr>
        <w:t xml:space="preserve">    </w:t>
      </w:r>
      <w:r>
        <w:rPr>
          <w:lang w:val="uk-UA"/>
        </w:rPr>
        <w:t xml:space="preserve">Заслушав информацию секретаря Бахмутского городского совета Кищенко С.И о выполнении плана работы Бахмутского городского совета в 2016 году, </w:t>
      </w:r>
      <w:r>
        <w:rPr/>
        <w:t xml:space="preserve">руководствуясь  п.7 ч.1 ст.26 Закона  Украины  от 21.05.97  № 280/97-ВР «О местном самоуправлении в Украине» с внесенными в него изменениями,  Бахмутский  городской совет </w:t>
      </w:r>
    </w:p>
    <w:p>
      <w:pPr>
        <w:pStyle w:val="Normal"/>
        <w:ind w:left="567" w:right="282" w:hanging="0"/>
        <w:jc w:val="both"/>
        <w:rPr/>
      </w:pPr>
      <w:r>
        <w:rPr/>
      </w:r>
    </w:p>
    <w:p>
      <w:pPr>
        <w:pStyle w:val="Normal"/>
        <w:ind w:left="567" w:right="282" w:hanging="0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Р Е Ш И Л :</w:t>
      </w:r>
    </w:p>
    <w:p>
      <w:pPr>
        <w:pStyle w:val="Normal"/>
        <w:ind w:left="567" w:right="28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28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Информацию </w:t>
      </w:r>
      <w:r>
        <w:rPr>
          <w:sz w:val="28"/>
          <w:szCs w:val="28"/>
          <w:lang w:val="uk-UA"/>
        </w:rPr>
        <w:t xml:space="preserve">секретаря Бахмутского городского совета Кищенко С.И о выполнении плана работы Бахмутского городского совета в 2016 году, </w:t>
      </w:r>
      <w:r>
        <w:rPr>
          <w:sz w:val="28"/>
        </w:rPr>
        <w:t xml:space="preserve"> принять к сведению.</w:t>
      </w:r>
    </w:p>
    <w:p>
      <w:pPr>
        <w:pStyle w:val="Normal"/>
        <w:ind w:left="567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2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 Снять с контроля решения Бахмутского городского совет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- от  </w:t>
      </w:r>
      <w:r>
        <w:rPr>
          <w:sz w:val="28"/>
          <w:szCs w:val="28"/>
        </w:rPr>
        <w:t xml:space="preserve">23.12.2015  №  6/76 – 1348 </w:t>
      </w:r>
      <w:r>
        <w:rPr>
          <w:sz w:val="28"/>
        </w:rPr>
        <w:t xml:space="preserve">  «Об  утверждении плана работы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Артемовского городского совета н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6 года»;</w:t>
      </w:r>
    </w:p>
    <w:p>
      <w:pPr>
        <w:pStyle w:val="Normal"/>
        <w:ind w:left="567" w:right="282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- от 22.06.2016  № 6/87 - 1547 «Об утверждении плана работы Бахмутского городского совета на </w:t>
      </w:r>
      <w:r>
        <w:rPr>
          <w:sz w:val="28"/>
          <w:lang w:val="en-US"/>
        </w:rPr>
        <w:t>II</w:t>
      </w:r>
      <w:r>
        <w:rPr>
          <w:sz w:val="28"/>
        </w:rPr>
        <w:t xml:space="preserve"> полугодие 2016 года».</w:t>
      </w:r>
    </w:p>
    <w:p>
      <w:pPr>
        <w:pStyle w:val="Normal"/>
        <w:ind w:left="567" w:right="282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67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uk-UA"/>
        </w:rPr>
        <w:t>Городской  голова                                                 А.А.РЕ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 выполнении плана работы Бахмутского городского совета в 2016 году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работа Бахмутского городского совета осуществлялась на основании планов работы городского совета на I и II полугодие 2016 года,  утвержденных решениями сессий  23.12.2015  №  6/76 – 1348   и от 22.06.2016  № 6/87 - 1547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лось 19 пленарных заседаний сессии Бахмутского городского совета, в т. ч. 8 внеочередных, на которых было принято 355 решений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67 запланированных для рассмотрения на пленарных заседаниях вопросов, с января по декабрь месяц были рассмотрены  66 вопросов. В связи с  разработкой  нового Стратегического плана городской территориальной объединенной   громады, вопрос: «Об утверждении Стратегического плана развития территории Бахмутского городского совета до 2020 года «Стратегия 2020» был снят, по служебной записке начальника Управления экономического развития. 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ахмутского городского совета в 2016 году действовали 36 городских программ, из них: 15 программ были  приняты в 2016 году:</w:t>
      </w:r>
    </w:p>
    <w:p>
      <w:pPr>
        <w:pStyle w:val="NoSpacing"/>
        <w:spacing w:before="120" w:after="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0"/>
        </w:rPr>
        <w:t xml:space="preserve">*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>Об утверждении Программы развития органов самоорганизации населения</w:t>
      </w:r>
      <w:r>
        <w:rPr>
          <w:rStyle w:val="Hps"/>
          <w:rFonts w:cs="Times New Roman" w:ascii="Times New Roman" w:hAnsi="Times New Roman"/>
          <w:sz w:val="28"/>
          <w:szCs w:val="20"/>
        </w:rPr>
        <w:t xml:space="preserve">  г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>. Артемовска на 2016 – 2020 годы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0"/>
        </w:rPr>
        <w:t xml:space="preserve">*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>Об утверждении Комплексной Программы энергосбережения на территории Артемовского городского совета на период 2016-2020 годы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0"/>
        </w:rPr>
        <w:t xml:space="preserve">*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>Об утверждении Программы обращения с отходами на территории Артемовского городского совета на период 2016-2020 годы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0"/>
        </w:rPr>
        <w:t xml:space="preserve">*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>Об утверждении Комплексной Программы Артемовского городского совета «Молодежь. Семья. Дети.» на 2016-2020 годы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0"/>
        </w:rPr>
        <w:t xml:space="preserve">*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>Об утверждении Программы по обеспечению беспрепятственного доступа лиц с ограниченными физическими возможностями и других маломобильных групп населения к объектам социальной и инженерно – транспортной инфраструктуры на территории г.Бахмута на 2016-2018 годы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0"/>
        </w:rPr>
        <w:t xml:space="preserve">*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>Об утверждении Программы по строительству, ремонту и реконструкции остановочных пунктов общественного транспорта на территории г. Бахмута на 2016 – 2020 годы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0"/>
        </w:rPr>
        <w:t xml:space="preserve">*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>Об утверждении Программы обеспечения жильем детей-сирот, детей, лишенных родительской опеки и лиц из их числа на территории г. Бахмута на 2016-2018 годы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0"/>
        </w:rPr>
        <w:t xml:space="preserve">*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>Об утверждении Программы «Светлый город» на территории Артемовского городского совета на 2016-2020 годы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0"/>
        </w:rPr>
        <w:t xml:space="preserve">*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>Об утверждении Программы усиления охраны публичной безопасности и борьбы с преступностью на территории Бахмутской городского совета "Правопорядок 2016 – 2017"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0"/>
        </w:rPr>
        <w:t xml:space="preserve">*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>Об утверждении Программы противодействия ВИЧ-инфекции/Спида на территории Бахмутской городского совета на 2016-2018 годы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0"/>
        </w:rPr>
        <w:t xml:space="preserve">*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>Об утверждении Программы развития земельных отношений и охраны земель в г. Бахмуте Донецкой области на 2016-2020 годы</w:t>
      </w:r>
    </w:p>
    <w:p>
      <w:pPr>
        <w:pStyle w:val="NoSpacing"/>
        <w:spacing w:before="120" w:after="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0"/>
        </w:rPr>
        <w:t xml:space="preserve">*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>Об утверждении Программы эффективной системы организации работы с гуманного регулирования численности бродячих и бездомных животных на территории Бахмутской городского совета на 2016-2020 годы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0"/>
        </w:rPr>
        <w:t xml:space="preserve">*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>Об утверждении Программы «Повышение безопасности дорожного движения на территории Бахмутской городского совета на 2016-2020 годы»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0"/>
        </w:rPr>
        <w:t xml:space="preserve">*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>Об утверждении Программы благоустройства города Бахмута 2016-2020 годы.</w:t>
      </w:r>
    </w:p>
    <w:p>
      <w:pPr>
        <w:pStyle w:val="NoSpacing"/>
        <w:spacing w:before="120" w:after="0"/>
        <w:ind w:firstLine="720"/>
        <w:jc w:val="both"/>
        <w:rPr>
          <w:rStyle w:val="Hps"/>
          <w:rFonts w:ascii="Times New Roman" w:hAnsi="Times New Roman" w:cs="Times New Roman"/>
          <w:sz w:val="28"/>
          <w:szCs w:val="20"/>
        </w:rPr>
      </w:pPr>
      <w:r>
        <w:rPr>
          <w:rStyle w:val="Hps"/>
          <w:rFonts w:cs="Times New Roman" w:ascii="Times New Roman" w:hAnsi="Times New Roman"/>
          <w:sz w:val="28"/>
          <w:szCs w:val="20"/>
        </w:rPr>
        <w:t xml:space="preserve">*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>Об утверждении Программы по возмещению части процентов по кредитам, привлеченным на мероприятия по энергосбережению и повышению энергоэффективности для населения.Бахмут на 2016-2018 годы.</w:t>
      </w:r>
    </w:p>
    <w:p>
      <w:pPr>
        <w:pStyle w:val="NoSpacing"/>
        <w:spacing w:before="12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Hps"/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ы о ходе реализации целевых Программ заслушивались Бахмутским городским советом на пленарных заседаниях и на заседаниях постоянных комисси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вносились изменения в целевые Программы, Программу экономического и социального развития территории Бахмутского городского совета, в городской бюджет, а на заседаниях постоянных комиссий заслушивались ежеквартальные отчеты о его выполнении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нятых в 2016 году решений:</w:t>
      </w:r>
    </w:p>
    <w:p>
      <w:pPr>
        <w:pStyle w:val="NoSpacing"/>
        <w:numPr>
          <w:ilvl w:val="0"/>
          <w:numId w:val="2"/>
        </w:numPr>
        <w:ind w:left="0" w:right="-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 (14 %) по вопросам управления коммунальной собственностью территориальной громады Бахмутского городского совета;</w:t>
      </w:r>
    </w:p>
    <w:p>
      <w:pPr>
        <w:pStyle w:val="NoSpacing"/>
        <w:numPr>
          <w:ilvl w:val="0"/>
          <w:numId w:val="2"/>
        </w:numPr>
        <w:ind w:left="0" w:right="-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  (16 %) по вопросам земли;</w:t>
      </w:r>
    </w:p>
    <w:p>
      <w:pPr>
        <w:pStyle w:val="NoSpacing"/>
        <w:numPr>
          <w:ilvl w:val="0"/>
          <w:numId w:val="2"/>
        </w:numPr>
        <w:ind w:left="0" w:right="-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 (8%) вопросы бюджета и финансов;</w:t>
      </w:r>
    </w:p>
    <w:p>
      <w:pPr>
        <w:pStyle w:val="NoSpacing"/>
        <w:numPr>
          <w:ilvl w:val="0"/>
          <w:numId w:val="2"/>
        </w:numPr>
        <w:ind w:left="0" w:right="-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 (21%) решений регламентирующие вопросы работы исполнительных органов;</w:t>
      </w:r>
    </w:p>
    <w:p>
      <w:pPr>
        <w:pStyle w:val="NoSpacing"/>
        <w:numPr>
          <w:ilvl w:val="0"/>
          <w:numId w:val="2"/>
        </w:numPr>
        <w:ind w:left="0" w:right="-2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(3%) касаются работы предприятий коммунальной собственности;</w:t>
      </w:r>
    </w:p>
    <w:p>
      <w:pPr>
        <w:pStyle w:val="NoSpacing"/>
        <w:numPr>
          <w:ilvl w:val="0"/>
          <w:numId w:val="2"/>
        </w:numPr>
        <w:ind w:left="0" w:right="-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 (16 %) по вопросам программно-целевого планирования и контроля принятых решений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Style w:val="Hps"/>
          <w:rFonts w:cs="Times New Roman" w:ascii="Times New Roman" w:hAnsi="Times New Roman"/>
          <w:sz w:val="28"/>
          <w:szCs w:val="20"/>
        </w:rPr>
        <w:t>В этом году для перевозки и обеспечения качественных услуг, предоставляемых пассажирам городского электрического транспорта, была утверждена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 xml:space="preserve"> Инвестиционн</w:t>
      </w:r>
      <w:r>
        <w:rPr>
          <w:rStyle w:val="Hps"/>
          <w:rFonts w:cs="Times New Roman" w:ascii="Times New Roman" w:hAnsi="Times New Roman"/>
          <w:sz w:val="28"/>
          <w:szCs w:val="20"/>
        </w:rPr>
        <w:t xml:space="preserve">ая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 xml:space="preserve"> Программ</w:t>
      </w:r>
      <w:r>
        <w:rPr>
          <w:rStyle w:val="Hps"/>
          <w:rFonts w:cs="Times New Roman" w:ascii="Times New Roman" w:hAnsi="Times New Roman"/>
          <w:sz w:val="28"/>
          <w:szCs w:val="20"/>
        </w:rPr>
        <w:t xml:space="preserve">а </w:t>
      </w:r>
      <w:r>
        <w:rPr>
          <w:rStyle w:val="Hps"/>
          <w:rFonts w:cs="Times New Roman" w:ascii="Times New Roman" w:hAnsi="Times New Roman"/>
          <w:sz w:val="28"/>
          <w:szCs w:val="20"/>
          <w:lang w:val="en-US"/>
        </w:rPr>
        <w:t xml:space="preserve"> КОММУНАЛЬНОГО ПРЕДПРИЯТИЯ «БАХМУТЭЛЕКТРОТРАНС»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Закона Украины «Об осуждении коммунистического и национал-социалистического (нацистского) тоталитарных режимов в Украине и запрет пропаганды их символики» городской совет принял решение о переименовании Артемовского городского совета в Бахмутский городской совет.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было принято 81 решение  о  переименовании  отделов и управлений, учреждений и предприятий, проводимых свою деятельность на территории городского совет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внедрения новых подходов к развитию местного самоуправления,  в мае 2016 года был принят Порядок рассмотрения электронных петиций, который стал для граждан города инструментом прямой демократии и позволил  действенным способом публично узнавать о решении того или иного вопрос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его внедрения, бахмутчане подали более 40 предложений. Правда, только четыре из них набрали необходимое количество голосов (250) и были рассмотрены депутатами городского совета, одна из них строительство приюта для бездомных животных, была включена в Программу</w:t>
      </w:r>
      <w:r>
        <w:rPr>
          <w:rStyle w:val="Hps"/>
          <w:rFonts w:cs="Times New Roman" w:ascii="Times New Roman" w:hAnsi="Times New Roman"/>
          <w:sz w:val="28"/>
          <w:szCs w:val="20"/>
        </w:rPr>
        <w:t xml:space="preserve"> эффективной системы организации работы с гуманного регулирования численности бродячих и бездомных животных на территории Бахмутской городского совета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  связи с внесенными изменениями  в  Законы Украины  «О принципах предотвращения и противодействия коррупции»  и  «О доступе к публичной информации»,  решением  городского совета  были  внесены  изменения  в Регламент  Бахмутского городского совета и с марта 2016 года на официальном веб-сайте городского совета выкладываются протоколы пленарных заседаний  и  результаты поименного голосования.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тношения каждого к своему городу, к его проблемам, его развитию, зависит наш общий успех, общий результат. Осознание существующих проблем повышает гражданскую активность и самоорганизацию населения, формирует чувство сопричастности каждого к судьбе собственного дома, улицы,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  территории города  проводять свою работу 57 органов самоорганизации  населения, г</w:t>
      </w:r>
      <w:r>
        <w:rPr>
          <w:sz w:val="28"/>
          <w:szCs w:val="28"/>
        </w:rPr>
        <w:t>лавным предметом их деятельности есть непосредственные проблемы жителей, связанные с благоустройством, коммунальной, социальной и другими сферами</w:t>
      </w:r>
      <w:r>
        <w:rPr>
          <w:sz w:val="28"/>
          <w:szCs w:val="28"/>
          <w:lang w:val="uk-UA"/>
        </w:rPr>
        <w:t xml:space="preserve">, и  поэтому в 2016 году городской совет утвердил  Программу развития органов самоорганизации населения  г. Бахмута  на 2016 – 2020 годы.  Одним из ее разделов есть </w:t>
      </w:r>
      <w:r>
        <w:rPr>
          <w:sz w:val="28"/>
          <w:szCs w:val="28"/>
        </w:rPr>
        <w:t>работа ОСН по предоставлению социальных услуг. С  повышением тарифов на жилищно-коммунальные услуги, к председателям ОСН чаще стали обращаться жители за помощью оформления заявления и  декларации на предоставление  жилищной субсидии. В 2016 году было предоставлено 15358 справок  о составе семьи и разнесено 10197 результатов субсидии по адресам проживания жителей частного сект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итеты микрорайонов  работая с депутатами городского совета, благотворителями и волонтерами привлекли для 47 одиноких граждан пожилого возраста и 173 малообеспеченных семей с детьми, гуманитарную помощь, в виде продуктов питания и предметов одежды на сумму 114 840  грив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митетами микрорайонов «Ступки», «Цветмет», «Красная Гора», «Центральный» и «Бахмут восточный» за 2016 год было привлечено 120 594 гривен спонсорских средств, для благоустройства территории города, обустройства помещений для приема граждан, строительства Свято-Георгиевского храма и благоустройства двух детских площадок на территории  микрорайона Ступ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местная  деятельность позволила решить в городе задачу вовлечения как можно большего количества жителей в процесс управления, установления обратной связи общества и власти города. 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му принятию решений сессией предшествует кропотливая работа депутатов в постоянных комиссиях. Все решения всесторонне обговариваются, своевременно вносятся изменения, благодаря этому пленарные заседания сессий проходят эффективно. 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состоялось 120 заседаний постоянных комиссий Бахмутского городского совета, на которых было рассмотрено 321 вопрос. 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щным фактором реального улучшения жизни и создания максимально благоприятных условий для воплощения в реальность инициатив наших граждан стал Конкурс мини–проектов, направленных на решение социальных проблем территориальной громады г.Бахмута. </w:t>
      </w:r>
    </w:p>
    <w:p>
      <w:pPr>
        <w:pStyle w:val="NoSpacing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на Конкурс мини-проектов было подано 36 заявок, 15 из которых стали победителями на общую сумму 675611 грн. Проекты-победители были направлены на создание благоприятных условий в образовательных и учреждениях здравоохранения, помещении комитета микрорайона, установку нового технологического и энергосберегающего оборудования. 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году Конкурс мини–проектов отметил свой пятилетний юбилей. За время его реализации инициативными группами жителей города было подано 128 проектов, из них 69 стали победителями и были реализованы. Общий бюджет составил более 2 млн.грн. (2 021 644), из них более 1 млн.грн. (1 030 549) партнерский вклад. </w:t>
      </w:r>
    </w:p>
    <w:p>
      <w:pPr>
        <w:pStyle w:val="NoSpacing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еализованным проектам были решены социально значимые проблемы, связанные с охраной окружающей среды, экономией энергоресурсов, улучшением материально - технического обеспечения сферы образования, здравоохранения, культуры и спорта, а также - благоустройство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ивными участниками  и спонсорами реализации Конкурса мини – проектов  стали депутаты Бахмутского городского совета Говорун Раиса Анатольевна, Бондарев Александр Владимирович, Малеваная Виктория Владимировна, Благовисный Сергей Владимирович,  Ятченко Николай Иванович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Каждая реализованная идея, является по-своему уникальной, так как она объединяет представителей громады, малого и среднего бизнеса, промышленных предприятий и депутат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депутаты городского совета провели встречи со своими избирателями, на которых отчитались о проделанной работе. На личных приемах депутатами было принято 665 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ы принимали активное участие в проведение праздников микрорайонов, круглых столов по различным темам общественной жизни города, общественных слуш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Бахмутского городского совета, пленарных заседаний сессий, депутатов на округе освещалась в средствах массовой информации и на интернет-сайтах.</w:t>
      </w:r>
    </w:p>
    <w:p>
      <w:pPr>
        <w:pStyle w:val="NoSpacing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хмутского городского совета                                  С.И.Кищенко</w:t>
      </w:r>
    </w:p>
    <w:sectPr>
      <w:type w:val="nextPage"/>
      <w:pgSz w:w="11906" w:h="16838"/>
      <w:pgMar w:left="1418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Hps">
    <w:name w:val="hps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5yl5">
    <w:name w:val="5yl5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7:53:00Z</dcterms:created>
  <dc:creator>Лысакова Нина Анатольевна</dc:creator>
  <dc:description/>
  <cp:keywords/>
  <dc:language>en-US</dc:language>
  <cp:lastModifiedBy>ch14</cp:lastModifiedBy>
  <cp:lastPrinted>2016-12-28T17:35:00Z</cp:lastPrinted>
  <dcterms:modified xsi:type="dcterms:W3CDTF">2016-12-28T15:53:00Z</dcterms:modified>
  <cp:revision>36</cp:revision>
  <dc:subject/>
  <dc:title> </dc:title>
</cp:coreProperties>
</file>