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9</w:t>
      </w:r>
      <w:r>
        <w:rPr>
          <w:sz w:val="40"/>
          <w:szCs w:val="40"/>
          <w:lang w:val="uk-UA"/>
        </w:rPr>
        <w:t>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8.12.2016 № 6/</w:t>
      </w:r>
      <w:r>
        <w:rPr>
          <w:b w:val="false"/>
          <w:lang w:val="en-US"/>
        </w:rPr>
        <w:t>9</w:t>
      </w:r>
      <w:r>
        <w:rPr>
          <w:b w:val="false"/>
          <w:lang w:val="uk-UA"/>
        </w:rPr>
        <w:t>6-175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6.12.2016 №01-5753-06 та заслухавши інформацію від 16.12.2016 до № 01-5753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клопотання юридичних осіб та заяви</w:t>
      </w:r>
      <w:r>
        <w:rPr>
          <w:sz w:val="27"/>
          <w:szCs w:val="27"/>
        </w:rPr>
        <w:t xml:space="preserve"> фізичних осіб та фізичних осіб-підприємців, керуючись ст.ст.26,60 Закону України від 21.05.97 № 280/97-ВР «Про місцеве самоврядування в Україні» із внесеними до нього змінами, ст.ст.12, 38-40, 79-1, 92, 98-101,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1.1. ДЕРЖАВНОМУ НАВЧАЛЬНОМУ ЗАКЛАДУ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АРТЕМІВСЬКИЙ ПРОФЕСІЙНИЙ АГРАРНИЙ ЛІЦЕЙ</w:t>
      </w:r>
      <w:r>
        <w:rPr>
          <w:sz w:val="27"/>
          <w:szCs w:val="27"/>
          <w:lang w:val="ru-RU"/>
        </w:rPr>
        <w:t>”</w:t>
      </w:r>
      <w:r>
        <w:rPr>
          <w:sz w:val="27"/>
          <w:szCs w:val="27"/>
        </w:rPr>
        <w:t xml:space="preserve"> (код ЄДРПОУ 02542449) по вул. Василя Першина (Комсомольська), 39а у м. Бахмуті, для обслуговування комплексу та будівель, із земель житлової і громадської забудови, на умовах постійного  користування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  <w:lang w:val="ru-RU"/>
        </w:rPr>
      </w:pPr>
      <w:r>
        <w:rPr>
          <w:sz w:val="27"/>
          <w:szCs w:val="27"/>
        </w:rPr>
        <w:t>1.2. ТОВАРИСТВУ З ОБМЕЖЕНОЮ ВІДПОВІДАЛЬНІСТЮ «СОЮЗДРУК» ДОНЕЦЬКОЇ ОБЛАСТІ (код ЄДРПОУ 03347187) по                       пл. Привокзальна, б/н у м. Бахмуті, для розміщення та обслуговування тимчасової споруди, цільове призначення – роздрібна торгівля газетами та канцелярськими товарами в спеціалізованих магазинах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3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ізичній особі Іонцеву Сергію Юрійовичу (реєстр.</w:t>
        <w:br/>
        <w:t>№ облікової картки платника податків 3379803257) по вул. Незалежності, 37,  у м. 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4. Фізичній особі-підприємцю Жидкову Івану Ігоровичу (реєстр.</w:t>
        <w:br/>
        <w:t>№ облікової картки платника податків 3035116370) по вул. Чайковського, 97, у м. Бахмуті, для розміщення та обслуговування тимчасової споруди, цільове призначення - торгівля 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5. Фізичній особі Лещенку Євгену Ігоровичу (реєстр.</w:t>
        <w:br/>
        <w:t>№ облікової картки платника податків 3510201010) по вул. Бахмутського козацтва (Пролетарська), 17 у м. 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6. Фізичній особі-підприємцю Мальованому Олегу Вікторовичу (реєстр.</w:t>
        <w:br/>
        <w:t>№ облікової картки платника податків 2496820956) по вул. Леваневського, 18, у м. Бахмуті, для розміщення та обслуговування тимчасової споруди, цільове призначення - провадж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7. Фізичній особі-підприємцю Мальованому Олегу Вікторовичу (реєстр.</w:t>
        <w:br/>
        <w:t>№ облікової картки платника податків 2496820956) по вул. Космонавтів, 3, у               м. Бахмуті, для розміщення та обслуговування тимчасової споруди, цільове призначення - провадж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8. Фізичній особі-підприємцю Мальованому Олегу Вікторовичу (реєстр.</w:t>
        <w:br/>
        <w:t>№ облікової картки платника податків 2496820956) по вул. Чайковського, 9, у    м. Бахмуті, для розміщення та обслуговування тимчасової споруди, цільове призначення - провадж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9. Фізичній особі-підприємцю Мальованому Олегу Вікторовичу (реєстр.</w:t>
        <w:br/>
        <w:t>№ облікової картки платника податків 2496820956) по вул. Ватутіна, 15, у                        м. Бахмуті, для розміщення та обслуговування тимчасової споруди, цільове призначення - провадж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>
          <w:sz w:val="27"/>
          <w:szCs w:val="27"/>
        </w:rPr>
      </w:pPr>
      <w:r>
        <w:rPr>
          <w:sz w:val="27"/>
          <w:szCs w:val="27"/>
        </w:rPr>
        <w:t>1.10. Фізичній особі Міщенку Давіду Дмитровичу (реєстр.</w:t>
        <w:br/>
        <w:t>№ облікової картки платника податків 3795701475) по вул. Трудова, 6 у м.Бахмуті, для обслуговування комплексу будівель складу паливно-мастильних матеріалів, із земель промисловості, транспорту, зв’язку, енергетики, оборони та іншого призначення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11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ізичній особі Романенко Світлані Тимофіївні (реєстр.</w:t>
        <w:br/>
        <w:t>№ облікової картки платника податків 1802412268) по вул. Василя Першина (Комсомольська), 37-а , у м. 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12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ізичній особі Сільченко Галині Олександрівні (реєстр.</w:t>
        <w:br/>
        <w:t>№ облікової картки платника податків 1819820603) по вул. І.Івкіна, гараж № 11 , у м. 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3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ізичній особі Хмельницькій Надії Костянтинівні (реєстр.</w:t>
        <w:br/>
        <w:t>№ облікової картки платника податків 1803312321) по вул. Б.Горбатова, 39 , у   м. 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14. Фізичній особі-підприємцю Шейко Ірині Анатоліївні (реєстр.</w:t>
        <w:br/>
        <w:t>№ облікової картки платника податків 2306313309) по вул. Чайковського, 17, у                        м. Бахмуті, для розміщення та обслуговування тимчасової споруди, цільове призначення - провадж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spacing w:lineRule="auto" w:line="216"/>
        <w:ind w:right="0" w:firstLine="720"/>
        <w:rPr/>
      </w:pPr>
      <w:r>
        <w:rPr>
          <w:sz w:val="27"/>
          <w:szCs w:val="27"/>
        </w:rPr>
        <w:t>2.  Юридичним  особам, фізичним особам та фізичним особам-підприємця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Визначити, що юридичні особи, фізичні особи та фізичні особи-підприємці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rPr>
          <w:sz w:val="28"/>
          <w:szCs w:val="28"/>
          <w:lang w:val="uk-UA"/>
        </w:rPr>
      </w:pPr>
      <w:bookmarkEnd w:id="0"/>
      <w:bookmarkEnd w:id="1"/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1984" w:hanging="0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6-12-28T13:25:00Z</cp:lastPrinted>
  <dcterms:modified xsi:type="dcterms:W3CDTF">2017-01-05T07:31:00Z</dcterms:modified>
  <cp:revision>21</cp:revision>
  <dc:subject/>
  <dc:title> </dc:title>
</cp:coreProperties>
</file>