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9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12.2016 № 6/96-175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6.12.2016 № 01-5754-06 та заслухавши інформацію від 16.12.2016 до № 01-5754-06  </w:t>
      </w:r>
      <w:r>
        <w:rPr>
          <w:sz w:val="28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</w:rPr>
        <w:t xml:space="preserve">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Бахмут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Іванкова В.В. від 12.12.2016            № 10935, 10936, звіти про експертні грошові оцінки земельних ділянок несільськогосподарського призначення, на яких розташовані об’єкти нерухомого майна, керуючись ст.ст.12,38,39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Бахмут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 Бахмут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 xml:space="preserve">Фізичній особі Іванкову Володимиру Володимировичу (реєстр.№ облікової картки платника податків 2874021498), </w:t>
      </w:r>
      <w:r>
        <w:rPr>
          <w:b w:val="false"/>
          <w:sz w:val="28"/>
          <w:lang w:val="uk-UA"/>
        </w:rPr>
        <w:t xml:space="preserve">площею 0,2220 га,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2:1213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обслуговування нежилої будівлі з прибудовою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Василя Першина (Комсомольська), 3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 xml:space="preserve">за ціною 751 913 грн. 33коп. (сімсот п’ятдесят одна тисяча дев’ятсот тринадцять  гривень 33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 xml:space="preserve">Фізичній особі Іванкову Володимиру Володимировичу (реєстр.№ облікової картки платника податків 2874021498), </w:t>
      </w:r>
      <w:r>
        <w:rPr>
          <w:b w:val="false"/>
          <w:sz w:val="28"/>
          <w:lang w:val="uk-UA"/>
        </w:rPr>
        <w:t xml:space="preserve">площею 0,0829 га,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8:1086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експлуатації  існуючого кафе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О.Сибірцева, 184-а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 xml:space="preserve">за ціною 277 681 грн. 84 коп. (двісті сімдесят сім тисяч шістсот вісімдесят одна гривня 84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Управлінню муніципального розвитку Бахмутської міської ради (Отюніна) у встановленому порядку підготувати проекти договорів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 Зобов’язати фізичну особу Іванкова В.В.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нотаріально засвідчити за свій рахунок договори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их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 Федорова Ф.К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88" w:right="68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3">
    <w:name w:val="Заголовок 3 Знак"/>
    <w:basedOn w:val="Style5"/>
    <w:qFormat/>
    <w:rPr>
      <w:b/>
      <w:sz w:val="32"/>
    </w:rPr>
  </w:style>
  <w:style w:type="character" w:styleId="Style7">
    <w:name w:val="Основной текст Знак"/>
    <w:basedOn w:val="Style5"/>
    <w:qFormat/>
    <w:rPr>
      <w:b/>
      <w:sz w:val="22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6-12-26T15:28:00Z</cp:lastPrinted>
  <dcterms:modified xsi:type="dcterms:W3CDTF">2017-01-05T07:31:00Z</dcterms:modified>
  <cp:revision>875</cp:revision>
  <dc:subject/>
  <dc:title>Додаток </dc:title>
</cp:coreProperties>
</file>