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9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8.12.2016 № 6/96-1754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6.12.2016 № 01-5757-06 та заслухавши інформацію від 16.12.2016 до № 01-5757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38-40,78,79-1,80,81,86,116,118,120-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 Фізичній особі Лихненку Миколі Миколайовичу (реєстр.№ облікової картки платника податків 2408010190) по вул. Миру, 201  у м.Бахмуті 0,0735 га, для будівництва та обслуговування жилого будинку, господарських будівель і споруд (кад.№1410300000:00:020:0699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 Фізичній особі Минай Марині Костянтинівні (реєстр.№ облікової картки платника податків 2601407880) по вул. 2-а Набережна,10-а у м.Бахмуті 0,0833 га, для будівництва та обслуговування жилого будинку, господарських будівель і споруд (кад.№1410300000:00:012:1245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3. Фізичній особі Нартовій Валентині Павлівні (реєстр.№ облікової картки платника податків 2387916003) по пров. Першотравневий, 133 у м.Бахмуті 0,0509 га, для будівництва та обслуговування жилого будинку, господарських будівель і споруд (кад.№1410300000:00:008:0205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4. Фізичній особі Решетарь Оксані Григорівні (реєстр.№ облікової картки платника податків 2553809501) по вул. Колодязна, 17 у м.Бахмуті 0,1000 га, для будівництва та обслуговування жилого будинку, господарських будівель і споруд (кад.№1410300000:00:021:0109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5. Фізичній особі Самойленко Вікторії Євгенівні (реєстр.№ облікової картки платника податків 2506405783) по вул. Підгірна, 35-а  у м.Бахмуті 0,0604 га, для будівництва та обслуговування жилого будинку, господарських будівель і споруд (кад.№1410300000:00:004:0898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2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у документацію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ої ділянки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спільну сумісну власність земельну ділянку комунальної власності територіальної громади м.Бахмута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 Фізичним особам Павленку Олегу Юрійовичу (реєстр.№ облікової картки платника податків 2516315250), Ємченку Роману Олександровичу (реєстр.№ облікової картки платника податків 2570312614) по вул. Бахмутська, 23 у м.Бахмуті 0,0360 га, для будівництва та обслуговування жилого будинку, господарських будівель і споруд (кад.№1410300000:00:019:0398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 Затвердити проекти</w:t>
      </w:r>
      <w:r>
        <w:rPr>
          <w:b w:val="false"/>
          <w:spacing w:val="1"/>
          <w:sz w:val="28"/>
          <w:szCs w:val="28"/>
          <w:lang w:val="uk-UA"/>
        </w:rPr>
        <w:t xml:space="preserve"> землеустрою </w:t>
      </w:r>
      <w:r>
        <w:rPr>
          <w:b w:val="false"/>
          <w:sz w:val="28"/>
          <w:lang w:val="uk-UA"/>
        </w:rPr>
        <w:t xml:space="preserve">щодо відведення земельних ділянок комунальної власності територіальної громади м.Бахмута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1.Фізичній особі Геращенку Андрію Миколайовичу (реєстр.№ облікової картки платника податків 2918402536) по вул.Незалежності, 15, гараж б/н, у м.Бахмуті, 0,0026 га, для будівництва індивідуального гаражу (кад.№1410300000:00:017:056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2.Фізичній особі Косилову Володимиру Миколайовичу (реєстр.№ облікової картки платника податків 2076306131) по вул.1-ша Лісна, 38-а гараж б/н, у м.Бахмуті, 0,0072 га, для будівництва індивідуального гаражу (кад.№1410300000:00:026:0966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3.Фізичній особі Кузнецову Миколі Серафимовичу (реєстр.№ облікової картки платника податків 2177400179) по вул. Бахмутського козацтва (Пролетарська), 60-А  у м.Бахмуті 0,0370 га, для будівництва та обслуговування жилого будинку, господарських будівель і споруд (кад.№1410300000:00:029:0356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4.Фізичній особі Севостьянову Олександру Павловичу (реєстр.№ облікової картки платника податків 2821702858) по вул.Декабристів, гараж 21, у м.Бахмуті, 0,0027 га, для будівництва індивідуального гаражу (кад.№1410300000:00:025:068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5.Фізичній особі Шаіпову Олександру Нечиповичу (реєстр.№ облікової картки платника податків 2083014819) по пров. Магістратський, 33, у м.Бахмуті, 0,0040 га, для будівництва індивідуального гаражу (кад.№1410300000:00:012:1244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6.Фізичній особі Шейку Олегу Юрійовичу (реєстр.№ облікової картки платника податків 3130702034) по вул. Зелена, 33, у м.Бахмуті, 0,0024 га, для будівництва індивідуального гаражу (кад.№1410300000:00:023:0752)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ах 1-3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5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>О.О.РЕВ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WW2"/>
        <w:tabs>
          <w:tab w:val="left" w:pos="709" w:leader="none"/>
          <w:tab w:val="left" w:pos="5387" w:leader="none"/>
        </w:tabs>
        <w:ind w:right="0" w:hanging="0"/>
        <w:rPr/>
      </w:pPr>
      <w:r>
        <w:rPr/>
        <w:tab/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6-12-26T15:23:00Z</cp:lastPrinted>
  <dcterms:modified xsi:type="dcterms:W3CDTF">2017-01-05T07:30:00Z</dcterms:modified>
  <cp:revision>91</cp:revision>
  <dc:subject/>
  <dc:title>Додаток</dc:title>
</cp:coreProperties>
</file>