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8.01.</w:t>
      </w:r>
      <w:r>
        <w:rPr/>
        <w:t>20</w:t>
      </w:r>
      <w:r>
        <w:rPr>
          <w:lang w:val="uk-UA"/>
        </w:rPr>
        <w:t xml:space="preserve">17  </w:t>
      </w:r>
      <w:r>
        <w:rPr/>
        <w:t>№</w:t>
      </w:r>
      <w:r>
        <w:rPr>
          <w:lang w:val="uk-UA"/>
        </w:rPr>
        <w:t xml:space="preserve"> 17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м.Бахму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их приміщень у місті Бахмуті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Бахмутської міської ради  (витяг з протоколу від 16.01.2017 № 1), доповідну записку від 17.01.2017 № 01-0222-06 начальника Управління муніципального розвитку Бахмутської міської ради Отюніної Н.С., </w:t>
      </w:r>
      <w:r>
        <w:rPr>
          <w:color w:val="000000"/>
          <w:sz w:val="28"/>
          <w:szCs w:val="28"/>
          <w:lang w:val="uk-UA"/>
        </w:rPr>
        <w:t xml:space="preserve">заяви та </w:t>
      </w:r>
      <w:r>
        <w:rPr>
          <w:color w:val="000000"/>
          <w:sz w:val="28"/>
          <w:lang w:val="uk-UA"/>
        </w:rPr>
        <w:t>надані документи громадян щодо надання жилих приміщень у місті Бахмуті</w:t>
      </w:r>
      <w:r>
        <w:rPr>
          <w:sz w:val="28"/>
          <w:lang w:val="uk-UA"/>
        </w:rPr>
        <w:t>, ві</w:t>
      </w:r>
      <w:r>
        <w:rPr>
          <w:sz w:val="28"/>
          <w:szCs w:val="28"/>
          <w:lang w:val="uk-UA"/>
        </w:rPr>
        <w:t>дповідно до ст.</w:t>
      </w:r>
      <w:r>
        <w:rPr>
          <w:color w:val="000000"/>
          <w:sz w:val="28"/>
          <w:szCs w:val="28"/>
          <w:lang w:val="uk-UA"/>
        </w:rPr>
        <w:t>ст. 15, 31, 45, 48, 51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 xml:space="preserve">, із внесеними до нього змінами, </w:t>
      </w:r>
      <w:r>
        <w:rPr>
          <w:sz w:val="28"/>
          <w:lang w:val="uk-UA"/>
        </w:rPr>
        <w:t xml:space="preserve">Закону України від 22.10.93 № 3551-XII «Про статус ветеранів війни, гарантії їх соціального захисту» із внесеними до нього змінами, </w:t>
      </w:r>
      <w:r>
        <w:rPr>
          <w:color w:val="000000"/>
          <w:sz w:val="28"/>
          <w:szCs w:val="28"/>
          <w:lang w:val="uk-UA"/>
        </w:rPr>
        <w:t>пунктів 44, 52, 53, 55, 57, 69  Правил обліку</w:t>
      </w:r>
      <w:r>
        <w:rPr>
          <w:sz w:val="28"/>
          <w:szCs w:val="28"/>
          <w:lang w:val="uk-UA"/>
        </w:rPr>
        <w:t xml:space="preserve">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</w:t>
      </w:r>
      <w:r>
        <w:rPr>
          <w:sz w:val="28"/>
          <w:lang w:val="uk-UA"/>
        </w:rPr>
        <w:t xml:space="preserve"> кер</w:t>
      </w:r>
      <w:r>
        <w:rPr>
          <w:sz w:val="28"/>
          <w:szCs w:val="28"/>
          <w:lang w:val="uk-UA"/>
        </w:rPr>
        <w:t>уючись ст.ст. 30, 52 Закону України від 21.05.97 № 280/97-ВР “Про місцеве самоврядування в Україні” із внесеними до нього змінами,  виконком Бахмутської міської ради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дати жилі приміщення у місті Бахмуті учасникам бойових дій, які приймали участь в антитерористичній операції, а сам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1.  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 xml:space="preserve">дини 3 особи, -  двокімнатну квартиру № 1 по вулиці Гаршина, 78а, жилою площею 30,10 кв.м., загальною площею 47,50 кв.м., зі зняттям з квартирного обліку при виконкомі Бахмутської міської ради (облікова справа </w:t>
      </w:r>
      <w:r>
        <w:rPr>
          <w:color w:val="000000"/>
          <w:sz w:val="28"/>
          <w:lang w:val="uk-UA"/>
        </w:rPr>
        <w:t>№ 4561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2.  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 xml:space="preserve">дини 1 особа, -  однокімнатну квартиру № 2 по вулиці Гаршина, 78а, жилою площею 16,20 кв.м., загальною площею 31,70 кв.м., зі зняттям з квартирного обліку при виконкомі Бахмутської міської ради (облікова справа </w:t>
      </w:r>
      <w:r>
        <w:rPr>
          <w:color w:val="000000"/>
          <w:sz w:val="28"/>
          <w:lang w:val="uk-UA"/>
        </w:rPr>
        <w:t>№ 4495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3.  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 xml:space="preserve">дини 1 особа, -  однокімнатну квартиру № 3 по вулиці Гаршина, 78а, жилою площею 16,30 кв.м., загальною площею 31,70 кв.м., зі зняттям з квартирного обліку при виконкомі Бахмутської міської ради (облікова справа </w:t>
      </w:r>
      <w:r>
        <w:rPr>
          <w:color w:val="000000"/>
          <w:sz w:val="28"/>
          <w:lang w:val="uk-UA"/>
        </w:rPr>
        <w:t>№ 4497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4.  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 xml:space="preserve">дини 3 особи, -  двокімнатну квартиру № 4 по вулиці Гаршина, 78а, жилою площею 28,60 кв.м., загальною площею 46,30 кв.м., зі зняттям з квартирного обліку при виконкомі Бахмутської міської ради (облікова справа </w:t>
      </w:r>
      <w:r>
        <w:rPr>
          <w:color w:val="000000"/>
          <w:sz w:val="28"/>
          <w:lang w:val="uk-UA"/>
        </w:rPr>
        <w:t>№ 4317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5.  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 xml:space="preserve">дини 1 особа, -  однокімнатну квартиру № 5 по вулиці Гаршина, 78а, жилою площею 16,30 кв.м., загальною площею 36,00 кв.м., з урахуванням частки жилої площі в двокімнатній квартирі № 63 по вулиці Ювілейній, 73, яка належить йому на праві спільної сумісної  власності, згідно свідоцтва про право власності на житло від 12.12.2002 № 18909, виданого відділом з реформування управління та утримання житлового фонду Артемівської міської ради, зі зняттям з квартирного обліку при виконкомі Бахмутської міської ради (облікова справа </w:t>
      </w:r>
      <w:r>
        <w:rPr>
          <w:color w:val="000000"/>
          <w:sz w:val="28"/>
          <w:lang w:val="uk-UA"/>
        </w:rPr>
        <w:t>№ 4569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6.  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 xml:space="preserve">дини 5 осіб, -  двокімнатну квартиру № 6 по вулиці Гаршина, 78а, жилою площею 37,60 кв.м., загальною площею 53,80 кв.м., без зняття з квартирного обліку при виконкомі Бахмутської міської ради (облікова справа </w:t>
      </w:r>
      <w:r>
        <w:rPr>
          <w:color w:val="000000"/>
          <w:sz w:val="28"/>
          <w:lang w:val="uk-UA"/>
        </w:rPr>
        <w:t>№ 4231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7.  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 xml:space="preserve">дини 3 особи, -  двокімнатну квартиру № 7 по вулиці Гаршина, 78а, жилою площею 36,70 кв.м., загальною площею 53,70 кв.м., зі зняттям з квартирного обліку при виконкомі Бахмутської міської ради (облікова справа </w:t>
      </w:r>
      <w:r>
        <w:rPr>
          <w:color w:val="000000"/>
          <w:sz w:val="28"/>
          <w:lang w:val="uk-UA"/>
        </w:rPr>
        <w:t>№ 4294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8. 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 xml:space="preserve">дини 2 особи, -  однокімнатну квартиру № 8 по вулиці Гаршина, 78а, жилою площею 16,60 кв.м., загальною площею 36,10 кв.м., з урахуванням частки жилої площі в двокімнатній квартирі № 27 по вулиці Ювілейній, 30, яка належить йому на праві спільної сумісної  власності, згідно свідоцтва про право власності на житло від 30.05.2001 № 17350, виданого відділом з управління комунальною власністю  Артемівської міської ради, зі зняттям з квартирного обліку при виконкомі Бахмутської міської ради (облікова справа </w:t>
      </w:r>
      <w:r>
        <w:rPr>
          <w:color w:val="000000"/>
          <w:sz w:val="28"/>
          <w:lang w:val="uk-UA"/>
        </w:rPr>
        <w:t>№ 4555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9.  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 xml:space="preserve">дини 2 особи, -  двокімнатну квартиру № 9 по вулиці Гаршина, 78а, жилою площею 29,40 кв.м., загальною площею 47,90 кв.м., зі зняттям з квартирного обліку при виконкомі Бахмутської міської ради (облікова справа </w:t>
      </w:r>
      <w:r>
        <w:rPr>
          <w:color w:val="000000"/>
          <w:sz w:val="28"/>
          <w:lang w:val="uk-UA"/>
        </w:rPr>
        <w:t>№ 4573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10.  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 xml:space="preserve">дини 1 особа, -  однокімнатну квартиру № 10 по вулиці Гаршина, 78а, жилою площею 16,70 кв.м., загальною площею 32,80 кв.м., зі зняттям з квартирного обліку при виконкомі Бахмутської міської ради (облікова справа </w:t>
      </w:r>
      <w:r>
        <w:rPr>
          <w:color w:val="000000"/>
          <w:sz w:val="28"/>
          <w:lang w:val="uk-UA"/>
        </w:rPr>
        <w:t>№ 4570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11.  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 xml:space="preserve">дини 1 особа, -  однокімнатну квартиру № 11 по вулиці Гаршина, 78а, жилою площею 16,80 кв.м., загальною площею 32,80 кв.м., зі зняттям з квартирного обліку при виконкомі Бахмутської міської ради (облікова справа </w:t>
      </w:r>
      <w:r>
        <w:rPr>
          <w:color w:val="000000"/>
          <w:sz w:val="28"/>
          <w:lang w:val="uk-UA"/>
        </w:rPr>
        <w:t>№ 4388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12.  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 xml:space="preserve">дини 2 особи, -  двокімнатну квартиру № 12 по вулиці Гаршина, 78а, жилою площею 26,90 кв.м., загальною площею 48,30 кв.м., зі зняттям з квартирного обліку при виконкомі Бахмутської міської ради (облікова справа </w:t>
      </w:r>
      <w:r>
        <w:rPr>
          <w:color w:val="000000"/>
          <w:sz w:val="28"/>
          <w:lang w:val="uk-UA"/>
        </w:rPr>
        <w:t>№ 4576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13.  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 xml:space="preserve">дини 1 особа, -  однокімнатну квартиру № 13 по вулиці Гаршина, 78а, жилою площею 16,30 кв.м., загальною площею 36,00 кв.м., зі зняттям з квартирного обліку при виконкомі Бахмутської міської ради (облікова справа </w:t>
      </w:r>
      <w:r>
        <w:rPr>
          <w:color w:val="000000"/>
          <w:sz w:val="28"/>
          <w:lang w:val="uk-UA"/>
        </w:rPr>
        <w:t>№ 4559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14.  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 xml:space="preserve">дини 3 особи, -  двокімнатну квартиру № 14 по вулиці Гаршина, 78а, жилою площею 37,80 кв.м., загальною площею 54,80 кв.м., зі зняттям з квартирного обліку при виконкомі Бахмутської міської ради (облікова справа </w:t>
      </w:r>
      <w:r>
        <w:rPr>
          <w:color w:val="000000"/>
          <w:sz w:val="28"/>
          <w:lang w:val="uk-UA"/>
        </w:rPr>
        <w:t>№ 4331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15.  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 xml:space="preserve">дини 2 особи, -  двокімнатну квартиру № 15 по вулиці Гаршина, 78а, жилою площею 37,60 кв.м., загальною площею 54,70 кв.м., зі зняттям з квартирного обліку при виконкомі Бахмутської міської ради (облікова справа </w:t>
      </w:r>
      <w:r>
        <w:rPr>
          <w:color w:val="000000"/>
          <w:sz w:val="28"/>
          <w:lang w:val="uk-UA"/>
        </w:rPr>
        <w:t>№ 4571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16.  </w:t>
      </w:r>
      <w:r>
        <w:rPr>
          <w:i/>
          <w:sz w:val="28"/>
          <w:szCs w:val="28"/>
          <w:lang w:val="uk-UA"/>
        </w:rPr>
        <w:t>містить персональні дані про осіб (п.3 ч.2 ст.10 ЗУ «Про доступ до публічної інформації»),</w:t>
      </w:r>
      <w:r>
        <w:rPr>
          <w:i/>
          <w:lang w:val="uk-UA"/>
        </w:rPr>
        <w:t xml:space="preserve"> </w:t>
      </w:r>
      <w:r>
        <w:rPr>
          <w:bCs/>
          <w:iCs/>
          <w:sz w:val="28"/>
          <w:lang w:val="uk-UA"/>
        </w:rPr>
        <w:t>складом ро</w:t>
      </w:r>
      <w:r>
        <w:rPr>
          <w:sz w:val="28"/>
          <w:lang w:val="uk-UA"/>
        </w:rPr>
        <w:t xml:space="preserve">дини 2 особи, -  однокімнатну квартиру № 16 по вулиці Гаршина, 78а, жилою площею 16,30 кв.м., загальною площею 36,60 кв.м., без зняття з квартирного обліку при виконкомі Бахмутської міської ради (облікова справа </w:t>
      </w:r>
      <w:r>
        <w:rPr>
          <w:color w:val="000000"/>
          <w:sz w:val="28"/>
          <w:lang w:val="uk-UA"/>
        </w:rPr>
        <w:t>№ 4579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lang w:val="uk-UA"/>
        </w:rPr>
        <w:tab/>
      </w:r>
      <w:r>
        <w:rPr>
          <w:sz w:val="28"/>
          <w:lang w:val="uk-UA"/>
        </w:rPr>
        <w:t>2. Управлінню муніципального розвитку Бахмутської міської ради (Отюніна) видати в установленому законодавством порядку ордери на жилі приміщення згідно п. 1 даного рішенн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3. Комунальному підприємству «Бахмутська житлова управляюча компанія» (Бондарєв) заключити з наймачами жилих приміщень договори найму жилого приміщення згідно п. 1 даного ріше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комунальне підприємство «Бахмутська житлова управляюча компанія» (Бондарєв) Управління муніципального розвитку Бахмутської міської ради (Отюніна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5. Координаційне забезпечення виконання рішення покласти на заступника міського голови Федорова Ф.К.</w:t>
      </w:r>
    </w:p>
    <w:p>
      <w:pPr>
        <w:pStyle w:val="2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41:00Z</dcterms:created>
  <dc:creator>User</dc:creator>
  <dc:description/>
  <dc:language>en-US</dc:language>
  <cp:lastModifiedBy>Лариса</cp:lastModifiedBy>
  <cp:lastPrinted>2017-01-17T17:31:00Z</cp:lastPrinted>
  <dcterms:modified xsi:type="dcterms:W3CDTF">2017-01-18T09:41:00Z</dcterms:modified>
  <cp:revision>2</cp:revision>
  <dc:subject/>
  <dc:title/>
</cp:coreProperties>
</file>