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427990" cy="6089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У  К  Р  А  Ї  Н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Б а х м у т с ь к а   м і с ь к а   р а д 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24"/>
          <w:lang w:eastAsia="ru-RU"/>
        </w:rPr>
        <w:t xml:space="preserve">97 СЕСІЯ </w:t>
      </w:r>
      <w:r>
        <w:rPr>
          <w:rFonts w:eastAsia="Times New Roman" w:cs="Times New Roman" w:ascii="Times New Roman" w:hAnsi="Times New Roman"/>
          <w:b/>
          <w:sz w:val="40"/>
          <w:szCs w:val="24"/>
          <w:lang w:val="ru-RU" w:eastAsia="ru-RU"/>
        </w:rPr>
        <w:t>6</w:t>
      </w:r>
      <w:r>
        <w:rPr>
          <w:rFonts w:eastAsia="Times New Roman" w:cs="Times New Roman" w:ascii="Times New Roman" w:hAnsi="Times New Roman"/>
          <w:b/>
          <w:sz w:val="40"/>
          <w:szCs w:val="24"/>
          <w:lang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Р I Ш Е Н Н 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5.01.201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№ 6/97 –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75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 Бахмут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175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о внесення змін до рішення Артемівської міської ради від 03.12.2010 №6/1-8 «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Об образовании исполнительного комитета Артемовского городского совета 6 созыва, определении его численности, утверждении персонального состава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»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680" w:leader="none"/>
          <w:tab w:val="left" w:pos="8100" w:leader="none"/>
        </w:tabs>
        <w:spacing w:lineRule="auto" w:line="240" w:before="0" w:after="0"/>
        <w:ind w:right="-1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Розглянувши пропозицію міського голови Реви О.О. щодо внесення змін до кількісного та персонального складу виконавчого комітету Бахмутської міської ради, затвердженого рішенням </w:t>
      </w:r>
      <w:r>
        <w:rPr>
          <w:rFonts w:cs="Times New Roman" w:ascii="Times New Roman" w:hAnsi="Times New Roman"/>
          <w:sz w:val="28"/>
          <w:szCs w:val="28"/>
        </w:rPr>
        <w:t>Артемівської міської ради від 03.12.2010 № 6/1-8, із змінами, внесеними до нього рішеннями міської ради: від 22.02.2012 № 6/20-305, від 27.05.2015 № 6/65-1212, від 24.02.2016 № 6/80-1388,  від 27.07.2016 № 6/88-1588, відповідно до рішення Артемівської міської ради від 23.03.2016 № 6/82-1443 «Про перейменування  Артемівської міської ради та її виконавчого комітету»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керуючись ч.3 ст. 26, ст.51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tabs>
          <w:tab w:val="clear" w:pos="708"/>
          <w:tab w:val="left" w:pos="4680" w:leader="none"/>
          <w:tab w:val="left" w:pos="8100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4680" w:leader="none"/>
          <w:tab w:val="left" w:pos="8100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В И Р І Ш И Л 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наступні зміни до рішення Артемівської міської ради від 03.12.2010 № 6/1-8 «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Об образовании исполнительного комитета Артемовского городского совета 6 созыва, определении его численности, утвержде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ерсонального соста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, із змінами, </w:t>
      </w:r>
      <w:r>
        <w:rPr>
          <w:rFonts w:cs="Times New Roman" w:ascii="Times New Roman" w:hAnsi="Times New Roman"/>
          <w:sz w:val="28"/>
          <w:szCs w:val="28"/>
        </w:rPr>
        <w:t>внесеними до нього рішеннями міської ради: від 22.02.2012 № 6/20-305, від 27.05.2015 № 6/65-1212, від 24.02.2016 № 6/80-1388,  від 27.07.2016 № 6/88-158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вести зі складу виконавчого комітету Бахмутської міської ради: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   </w:t>
      </w:r>
      <w:r>
        <w:rPr>
          <w:rFonts w:cs="Times New Roman" w:ascii="Times New Roman" w:hAnsi="Times New Roman"/>
          <w:sz w:val="28"/>
          <w:szCs w:val="28"/>
        </w:rPr>
        <w:t>Кравець Оксану Анатоліївну та Розсоху Олену Анатоліївну згідно наданих заяв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встокоренка Юрія Васильовича, у зв’язку із зміною підпорядкованості м. Соледар та закінчення його повноважень, як міського голови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Ввести до складу виконавчого комітету Бахмутської міської ради </w:t>
      </w:r>
      <w:r>
        <w:rPr>
          <w:rFonts w:cs="Times New Roman" w:ascii="Times New Roman" w:hAnsi="Times New Roman"/>
          <w:sz w:val="28"/>
          <w:szCs w:val="28"/>
        </w:rPr>
        <w:t>Дроздову Наталю Юріївну – голову Громадської ради при виконавчому комітеті Бахмутської міської ради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ажати такими, що втратили чинні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.2, п.3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рішення Артемівської міської ради від 03.12.2010 №6/1-8 «Об образовании исполнительного комитета Артёмовского городского совета 6 созыва, определении его численности, утверждении персонального состава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ішення Артемівської міської ради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від 22.02.2012 №6/20-30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ро внесення змін до рішення Артемівської міської ради від 03.12.2010 №6/1-8 «Об образовании исполнительного комитета Артёмовского городского совета 6 созыва, определении его численности, утверждении персонального состава»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ru-RU" w:eastAsia="ru-RU"/>
        </w:rPr>
        <w:t>;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ішення Артемівської міської ради від 27.05.2015 №6/65-121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внесення змін до рішення Артемівської міської ради від 03.12.2010 №6/1-8 «Об образовании исполнительного комитета Артемовского городского совета 6 созыва, определении его численности, утверждении персонального состава»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ішення Артемівської міської ради від 24.02.2016 №6/80-1388 Про внесення змін до рішення Артемівської міської ради від 03.12.2010 №6/1-8 «Об образовании исполнительного комитета Артемовского городского совета 6 созыва, определении его численности, утверждении персонального состава»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ішення Бахмутської міської ради від 27.07.2016 № 6/88-1588 Про внесення змін до рішення Бахмутської міської ради від 03.12.2010 №6/1-8 «Об образовании исполнительного комитета Артемовского городского совета 6 созыва, определении его численности, утверждении персонального состава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 xml:space="preserve">О.О. Ре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45" w:hanging="12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uk-UA"/>
    </w:rPr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5:09:00Z</dcterms:created>
  <dc:creator>777</dc:creator>
  <dc:description/>
  <cp:keywords/>
  <dc:language>en-US</dc:language>
  <cp:lastModifiedBy>ch14</cp:lastModifiedBy>
  <cp:lastPrinted>2017-01-25T15:40:00Z</cp:lastPrinted>
  <dcterms:modified xsi:type="dcterms:W3CDTF">2017-01-25T13:40:00Z</dcterms:modified>
  <cp:revision>3</cp:revision>
  <dc:subject/>
  <dc:title/>
</cp:coreProperties>
</file>