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238173347" r:id="rId2"/>
        </w:object>
      </w:r>
    </w:p>
    <w:p>
      <w:pPr>
        <w:pStyle w:val="Normal"/>
        <w:ind w:left="3600" w:right="-13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1.2017   № 6/97- 1760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«Про міський бюджет м.Бахмута на 2016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6 рік», відповідно до Бюджетного кодексу України від 08.07.2010 № 2456-VI із внесеними до нього змінами, Закону України від 25.12.2015 № 928-VIІІ «Про Державний бюджет України на 2016 рік»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24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 xml:space="preserve">№6/80-1406, від 23.03.2016 №6/82-1441, рішеннями Бахмутської міської ради від 25.05.2016 №6/85-1497, від 22.06.2016 №6/87-1585, від 05.08.2016 </w:t>
        <w:br/>
        <w:t xml:space="preserve">№ 6/89-1611, від 28.12.2016 №6/96-1725, з урахуванням розпоряджень міського голови, затверджених рішеннями Бахмутської міської ради від 25.05.2016 №6/85-1496, від 28.12.2016 №6/96-1724, від 25.01.2017 </w:t>
        <w:br/>
        <w:t>№6/97-1759:</w:t>
      </w:r>
    </w:p>
    <w:p>
      <w:pPr>
        <w:pStyle w:val="Normal"/>
        <w:spacing w:lineRule="auto" w:line="264"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ункт 1 рішення викласти в новій редакції:</w:t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«1. Визначити на 2016 рік: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850707,17669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91872,49569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8834,681 тис.грн., у тому числі бюджету розвитку спеціального фонду міського бюджету м.Бахмута – 65137,841 тис.грн. (додаток 1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  <w:br/>
      </w:r>
      <w:r>
        <w:rPr>
          <w:bCs/>
          <w:sz w:val="28"/>
          <w:szCs w:val="28"/>
          <w:lang w:val="uk-UA"/>
        </w:rPr>
        <w:t xml:space="preserve">943552,60998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683715,31968 тис.грн., видатки спеціального фонду міського бюджету м.Бахмута – 259837,2903 тис.грн., відповідно до функціональної структури бюджету (додаток 3 до рішення), по головним розпорядникам коштів міського бюджету м.Бахмута (додаток 4 до рішення);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8157,17601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70620,021 тис.грн. та залишок коштів загального фонду міського бюджету м.Бахмута у сумі 62462,84499 тис.грн.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Бахмута у сумі 101002,6093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у сумі </w:t>
        <w:br/>
        <w:t xml:space="preserve">70620,021 тис.грн. та залишок коштів спеціального фонду міського бюджету м.Бахмута у сумі  30382,5883 тис.грн. </w:t>
      </w:r>
      <w:r>
        <w:rPr>
          <w:sz w:val="28"/>
          <w:szCs w:val="28"/>
          <w:lang w:val="uk-UA"/>
        </w:rPr>
        <w:t>(додаток 2  до рішення).»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  <w:tab/>
        <w:t xml:space="preserve"> Додатки №  1, 2, 3, 4, 5, 6, 7 до рішення Артемівської міської ради від 23.12.2015 № 6/76-1339 «Про міський бюджет м.Бахмута на 2016 рік» із змінами, внесеними до нього рішеннями Артемівської міської ради від 12.01.2016 № 6/77-1370, від 27.01.2016 №6/78-1385, від 24.02.2016 </w:t>
        <w:br/>
        <w:t xml:space="preserve">№6/80-1406, від 23.03.2016 №6/82-1441, рішеннями Бахмутської міської ради від 25.05.2016 №6/85-1497, від 22.06.2016 №6/87-1585, від 05.08.2016 </w:t>
        <w:br/>
        <w:t xml:space="preserve">№ 6/89-1611, від 28.12.2016 №6/96-1725, з урахуванням розпоряджень міського голови, затверджених рішеннями Бахмутської міської ради від 25.05.2016 №6/85-1496, від 28.12.2016 №6/96-1724, від 25.01.2017 </w:t>
        <w:br/>
        <w:t>№6/97-1759,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p>
      <w:pPr>
        <w:pStyle w:val="TextBody"/>
        <w:spacing w:before="12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1"/>
        </w:tabs>
        <w:ind w:left="709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5.%6."/>
      <w:lvlJc w:val="left"/>
      <w:pPr>
        <w:tabs>
          <w:tab w:val="num" w:pos="0"/>
        </w:tabs>
        <w:ind w:left="2520" w:hanging="1440"/>
      </w:pPr>
    </w:lvl>
    <w:lvl w:ilvl="6">
      <w:start w:val="1"/>
      <w:numFmt w:val="decimal"/>
      <w:lvlText w:val="%1.%2.%3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0"/>
        </w:tabs>
        <w:ind w:left="288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0"/>
        </w:tabs>
        <w:ind w:left="324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Appleconvertedspace">
    <w:name w:val="apple-converted-space"/>
    <w:basedOn w:val="Style7"/>
    <w:qFormat/>
    <w:rPr/>
  </w:style>
  <w:style w:type="character" w:styleId="Serpitemdate">
    <w:name w:val="serp-item__dat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01-25T14:08:00Z</cp:lastPrinted>
  <dcterms:modified xsi:type="dcterms:W3CDTF">2017-01-25T12:09:00Z</dcterms:modified>
  <cp:revision>249</cp:revision>
  <dc:subject/>
  <dc:title> </dc:title>
</cp:coreProperties>
</file>