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135990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1.2017    № 6/97-176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 xml:space="preserve">1. Внести зміни до рішення Бахмутської міської ради від 24.12.2016 №6/95-1712 «Про міський бюджет м.Бахмута на 2017 рік» 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74679,8   на цифри    667074,1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 23408,9   на цифри      31014,6;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  7648,0   на цифри      15253,7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4679,8   на цифри    667074,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  23408,9   на цифри      31014,6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5, 6 до рішення Бахмутської міської ради від 24.12.2016 № 6/95-1712 «Про міський бюджет м.Бахмута на 2017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0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01-25T14:38:00Z</cp:lastPrinted>
  <dcterms:modified xsi:type="dcterms:W3CDTF">2017-01-25T12:39:00Z</dcterms:modified>
  <cp:revision>146</cp:revision>
  <dc:subject/>
  <dc:title> </dc:title>
</cp:coreProperties>
</file>