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pPr>
      <w:r>
        <w:rPr>
          <w:b/>
          <w:sz w:val="28"/>
          <w:szCs w:val="28"/>
          <w:lang w:val="uk-UA"/>
        </w:rPr>
        <w:t xml:space="preserve">щодо звіту про виконання міського бюджету </w:t>
      </w:r>
    </w:p>
    <w:p>
      <w:pPr>
        <w:pStyle w:val="Normal"/>
        <w:jc w:val="center"/>
        <w:rPr/>
      </w:pPr>
      <w:r>
        <w:rPr>
          <w:b/>
          <w:sz w:val="28"/>
          <w:szCs w:val="28"/>
          <w:lang w:val="uk-UA"/>
        </w:rPr>
        <w:t>м. Артемівська за І квартал  201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Виконання дохідної частини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І квартал 2011 року в бюджет міста з урахуванням трансфертів з державного бюджету мобілізовано 68655,8 тис.грн. податків, зборів та інших платежів або 22,7 відс. затвердженого бюджету на 2011 рік, без урахування трансфертів мобілізовано 30346,4 тис.грн., або 22,5 відс. уточненого плану.</w:t>
      </w:r>
    </w:p>
    <w:p>
      <w:pPr>
        <w:pStyle w:val="TextBody"/>
        <w:spacing w:before="0" w:after="0"/>
        <w:ind w:firstLine="720"/>
        <w:jc w:val="both"/>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12.1pt;mso-wrap-distance-left:9.05pt;mso-wrap-distance-right:9.05pt;mso-position-horizontal-relative:text;mso-position-vertical-relative:text" filled="f" o:ole="">
            <v:imagedata r:id="rId3" o:title=""/>
            <w10:wrap type="square" side="right"/>
          </v:shape>
          <o:OLEObject Type="Embed" ProgID="Excel.Sheet.12" ShapeID="ole_rId2" DrawAspect="Content" ObjectID="_253405446" r:id="rId2"/>
        </w:object>
      </w:r>
      <w:r>
        <w:rPr>
          <w:sz w:val="28"/>
          <w:szCs w:val="28"/>
          <w:lang w:val="uk-UA"/>
        </w:rPr>
        <w:t xml:space="preserve">Власні надходження загального фонду склали 26094,3 тис.грн., або </w:t>
        <w:br/>
        <w:t>21,0 відс. річних призначень та складають 111,4 відс.  в порівнянні з відповідним періодом минулого року. Надходження спеціального фонду склали 4252,1</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0189</w:t>
            </w:r>
            <w:r>
              <w:rPr>
                <w:b/>
                <w:lang w:val="en-US"/>
              </w:rPr>
              <w:t>0</w:t>
            </w:r>
            <w:r>
              <w:rPr>
                <w:b/>
                <w:lang w:val="uk-UA"/>
              </w:rPr>
              <w:t>,</w:t>
            </w:r>
            <w:r>
              <w:rPr>
                <w:b/>
                <w:lang w:val="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86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681</w:t>
            </w:r>
            <w:r>
              <w:rPr>
                <w:b/>
                <w:lang w:val="en-US"/>
              </w:rPr>
              <w:t>6</w:t>
            </w:r>
            <w:r>
              <w:rPr>
                <w:b/>
                <w:lang w:val="uk-UA"/>
              </w:rPr>
              <w:t>,</w:t>
            </w:r>
            <w:r>
              <w:rPr>
                <w:b/>
                <w:lang w:val="en-US"/>
              </w:rPr>
              <w:t>7</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950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4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73,4</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0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958,5</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2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3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14,9</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2382,</w:t>
            </w:r>
            <w:r>
              <w:rPr>
                <w:lang w:val="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156,</w:t>
            </w:r>
            <w:r>
              <w:rPr>
                <w:lang w:val="en-US"/>
              </w:rPr>
              <w:t>7</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 xml:space="preserve">У структурі доходів міського бюджету доходи загального фонду складають 93,8 відс., у тому числі власні та закріплені доходи – </w:t>
      </w:r>
      <w:r>
        <w:rPr>
          <w:sz w:val="28"/>
          <w:szCs w:val="28"/>
        </w:rPr>
        <w:t>38</w:t>
      </w:r>
      <w:r>
        <w:rPr>
          <w:sz w:val="28"/>
          <w:szCs w:val="28"/>
          <w:lang w:val="uk-UA"/>
        </w:rPr>
        <w:t>,</w:t>
      </w:r>
      <w:r>
        <w:rPr>
          <w:sz w:val="28"/>
          <w:szCs w:val="28"/>
        </w:rPr>
        <w:t>0</w:t>
      </w:r>
      <w:r>
        <w:rPr>
          <w:sz w:val="28"/>
          <w:szCs w:val="28"/>
          <w:lang w:val="uk-UA"/>
        </w:rPr>
        <w:t xml:space="preserve"> відс., трансферти з державного бюджету – 55,8 відс., доходи спеціального фонду- </w:t>
        <w:br/>
        <w:t>6,2 відс.</w:t>
      </w:r>
    </w:p>
    <w:p>
      <w:pPr>
        <w:pStyle w:val="Normal"/>
        <w:ind w:firstLine="709"/>
        <w:jc w:val="both"/>
        <w:rPr>
          <w:sz w:val="28"/>
          <w:szCs w:val="28"/>
          <w:lang w:val="uk-UA"/>
        </w:rPr>
      </w:pPr>
      <w:r>
        <w:rPr>
          <w:sz w:val="28"/>
          <w:szCs w:val="28"/>
          <w:lang w:val="uk-UA"/>
        </w:rPr>
      </w:r>
    </w:p>
    <w:p>
      <w:pPr>
        <w:pStyle w:val="Normal"/>
        <w:ind w:left="-720" w:hanging="0"/>
        <w:jc w:val="both"/>
        <w:rPr/>
      </w:pPr>
      <w:bookmarkStart w:id="0" w:name="_1366179486"/>
      <w:bookmarkStart w:id="1" w:name="_1366179467"/>
      <w:bookmarkStart w:id="2" w:name="_1366179444"/>
      <w:bookmarkEnd w:id="0"/>
      <w:bookmarkEnd w:id="1"/>
      <w:bookmarkEnd w:id="2"/>
      <w:r>
        <w:rPr/>
        <w:drawing>
          <wp:inline distT="0" distB="0" distL="0" distR="0">
            <wp:extent cx="6864350" cy="365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6864350" cy="3651885"/>
                    </a:xfrm>
                    <a:prstGeom prst="rect">
                      <a:avLst/>
                    </a:prstGeom>
                  </pic:spPr>
                </pic:pic>
              </a:graphicData>
            </a:graphic>
          </wp:inline>
        </w:drawing>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з доходів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9759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21433,4</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22,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964,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1,8</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788,7</w:t>
            </w:r>
          </w:p>
        </w:tc>
        <w:tc>
          <w:tcPr>
            <w:tcW w:w="1440" w:type="dxa"/>
            <w:tcBorders>
              <w:bottom w:val="single" w:sz="8" w:space="0" w:color="000000"/>
            </w:tcBorders>
            <w:vAlign w:val="bottom"/>
          </w:tcPr>
          <w:p>
            <w:pPr>
              <w:pStyle w:val="Normal"/>
              <w:jc w:val="center"/>
              <w:rPr>
                <w:lang w:val="uk-UA"/>
              </w:rPr>
            </w:pPr>
            <w:r>
              <w:rPr>
                <w:lang w:val="uk-UA"/>
              </w:rPr>
              <w:t>18,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79,9</w:t>
            </w:r>
          </w:p>
          <w:p>
            <w:pPr>
              <w:pStyle w:val="Normal"/>
              <w:jc w:val="center"/>
              <w:rPr>
                <w:lang w:val="uk-UA"/>
              </w:rPr>
            </w:pPr>
            <w:r>
              <w:rPr>
                <w:lang w:val="uk-UA"/>
              </w:rPr>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6,9</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2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28</w:t>
            </w:r>
          </w:p>
        </w:tc>
        <w:tc>
          <w:tcPr>
            <w:tcW w:w="1440" w:type="dxa"/>
            <w:tcBorders>
              <w:bottom w:val="single" w:sz="8" w:space="0" w:color="000000"/>
            </w:tcBorders>
            <w:vAlign w:val="bottom"/>
          </w:tcPr>
          <w:p>
            <w:pPr>
              <w:pStyle w:val="Normal"/>
              <w:jc w:val="center"/>
              <w:rPr>
                <w:lang w:val="uk-UA"/>
              </w:rPr>
            </w:pPr>
            <w:r>
              <w:rPr>
                <w:lang w:val="uk-UA"/>
              </w:rPr>
              <w:t>12,1%</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9,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7,6</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Збір за провадження деяких видів діяльності</w:t>
            </w:r>
          </w:p>
        </w:tc>
        <w:tc>
          <w:tcPr>
            <w:tcW w:w="1620" w:type="dxa"/>
            <w:tcBorders>
              <w:bottom w:val="single" w:sz="8" w:space="0" w:color="000000"/>
            </w:tcBorders>
            <w:vAlign w:val="bottom"/>
          </w:tcPr>
          <w:p>
            <w:pPr>
              <w:pStyle w:val="Normal"/>
              <w:jc w:val="center"/>
              <w:rPr>
                <w:lang w:val="uk-UA"/>
              </w:rPr>
            </w:pPr>
            <w:r>
              <w:rPr>
                <w:lang w:val="uk-UA"/>
              </w:rPr>
              <w:t>4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04,2</w:t>
            </w:r>
          </w:p>
        </w:tc>
        <w:tc>
          <w:tcPr>
            <w:tcW w:w="1440" w:type="dxa"/>
            <w:tcBorders>
              <w:bottom w:val="single" w:sz="8" w:space="0" w:color="000000"/>
            </w:tcBorders>
            <w:vAlign w:val="bottom"/>
          </w:tcPr>
          <w:p>
            <w:pPr>
              <w:pStyle w:val="Normal"/>
              <w:jc w:val="center"/>
              <w:rPr>
                <w:lang w:val="uk-UA"/>
              </w:rPr>
            </w:pPr>
            <w:r>
              <w:rPr>
                <w:lang w:val="uk-UA"/>
              </w:rPr>
              <w:t>26,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2</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157,4</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6,1</w:t>
            </w:r>
          </w:p>
        </w:tc>
        <w:tc>
          <w:tcPr>
            <w:tcW w:w="1440" w:type="dxa"/>
            <w:tcBorders>
              <w:bottom w:val="single" w:sz="8" w:space="0" w:color="000000"/>
            </w:tcBorders>
            <w:vAlign w:val="bottom"/>
          </w:tcPr>
          <w:p>
            <w:pPr>
              <w:pStyle w:val="Normal"/>
              <w:jc w:val="center"/>
              <w:rPr>
                <w:lang w:val="uk-UA"/>
              </w:rPr>
            </w:pPr>
            <w:r>
              <w:rPr>
                <w:lang w:val="uk-UA"/>
              </w:rPr>
              <w:t>-36,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41,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9,4</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133,5</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27,0%</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9,7</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14,0</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14,2</w:t>
            </w:r>
          </w:p>
        </w:tc>
        <w:tc>
          <w:tcPr>
            <w:tcW w:w="1440" w:type="dxa"/>
            <w:tcBorders>
              <w:bottom w:val="single" w:sz="8" w:space="0" w:color="000000"/>
            </w:tcBorders>
            <w:vAlign w:val="bottom"/>
          </w:tcPr>
          <w:p>
            <w:pPr>
              <w:pStyle w:val="Normal"/>
              <w:jc w:val="center"/>
              <w:rPr>
                <w:lang w:val="uk-UA"/>
              </w:rPr>
            </w:pPr>
            <w:r>
              <w:rPr>
                <w:lang w:val="uk-UA"/>
              </w:rPr>
              <w:t>11,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60,8</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42,4</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34,8</w:t>
            </w:r>
          </w:p>
        </w:tc>
        <w:tc>
          <w:tcPr>
            <w:tcW w:w="1440" w:type="dxa"/>
            <w:tcBorders>
              <w:bottom w:val="single" w:sz="8" w:space="0" w:color="000000"/>
            </w:tcBorders>
            <w:vAlign w:val="bottom"/>
          </w:tcPr>
          <w:p>
            <w:pPr>
              <w:pStyle w:val="Normal"/>
              <w:jc w:val="center"/>
              <w:rPr>
                <w:lang w:val="uk-UA"/>
              </w:rPr>
            </w:pPr>
            <w:r>
              <w:rPr>
                <w:lang w:val="uk-UA"/>
              </w:rPr>
              <w:t>24,7%</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7</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114,0</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3,6</w:t>
            </w:r>
          </w:p>
        </w:tc>
        <w:tc>
          <w:tcPr>
            <w:tcW w:w="1440" w:type="dxa"/>
            <w:tcBorders>
              <w:bottom w:val="single" w:sz="8" w:space="0" w:color="000000"/>
            </w:tcBorders>
            <w:vAlign w:val="bottom"/>
          </w:tcPr>
          <w:p>
            <w:pPr>
              <w:pStyle w:val="Normal"/>
              <w:jc w:val="center"/>
              <w:rPr>
                <w:lang w:val="uk-UA"/>
              </w:rPr>
            </w:pPr>
            <w:r>
              <w:rPr>
                <w:lang w:val="uk-UA"/>
              </w:rPr>
              <w:t>20,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6</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02</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26094,3</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21,0%</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4958,5</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1,4</w:t>
            </w:r>
          </w:p>
        </w:tc>
      </w:tr>
    </w:tbl>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5,0 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 концесійних платежів.</w:t>
      </w:r>
    </w:p>
    <w:p>
      <w:pPr>
        <w:pStyle w:val="2"/>
        <w:spacing w:lineRule="auto" w:line="240" w:before="0" w:after="0"/>
        <w:ind w:firstLine="708"/>
        <w:jc w:val="both"/>
        <w:rPr/>
      </w:pPr>
      <w:r>
        <w:rPr>
          <w:sz w:val="28"/>
          <w:szCs w:val="28"/>
          <w:lang w:val="uk-UA"/>
        </w:rPr>
        <w:t>Основним джерелом, за рахунок якого формується загальний фонд місцевого бюджету, є надходження податку на доходи фізичних осіб, який в обсязі власних та закріплених   доходів загального фонду склав 82,</w:t>
      </w:r>
      <w:r>
        <w:rPr>
          <w:sz w:val="28"/>
          <w:szCs w:val="28"/>
        </w:rPr>
        <w:t>1</w:t>
      </w:r>
      <w:r>
        <w:rPr>
          <w:sz w:val="28"/>
          <w:szCs w:val="28"/>
          <w:lang w:val="uk-UA"/>
        </w:rPr>
        <w:t xml:space="preserve"> відс.  </w:t>
      </w:r>
    </w:p>
    <w:p>
      <w:pPr>
        <w:pStyle w:val="2"/>
        <w:spacing w:lineRule="auto" w:line="240" w:before="0" w:after="0"/>
        <w:ind w:firstLine="708"/>
        <w:jc w:val="both"/>
        <w:rPr>
          <w:sz w:val="28"/>
          <w:szCs w:val="28"/>
          <w:lang w:val="uk-UA"/>
        </w:rPr>
      </w:pPr>
      <w:r>
        <w:rPr>
          <w:sz w:val="28"/>
          <w:szCs w:val="28"/>
          <w:lang w:val="uk-UA"/>
        </w:rPr>
        <w:t>Протягом звітного періоду надійшло 21433,4 тис.грн. вказаного податку, або  22,0 відс. до призначень, в порівнянні з аналогічним періодом минулого року надходження податку збільшилися на 3830,7 тис.грн., за рахунок зростання обсягів виробництва та фонду оплати праці до відповідного періоду минулого року та законодавчим підвищенням рівня мінімальної заробітної плати.</w:t>
      </w:r>
    </w:p>
    <w:p>
      <w:pPr>
        <w:pStyle w:val="2"/>
        <w:spacing w:lineRule="auto" w:line="240" w:before="0" w:after="0"/>
        <w:ind w:firstLine="709"/>
        <w:jc w:val="both"/>
        <w:rPr>
          <w:sz w:val="28"/>
          <w:szCs w:val="28"/>
          <w:lang w:val="uk-UA"/>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у звітному періоді не виконало 22 підприємства міста в сумі 1,7 млн.грн. з 38, які було проаналізовано.</w:t>
      </w:r>
    </w:p>
    <w:p>
      <w:pPr>
        <w:pStyle w:val="2"/>
        <w:spacing w:lineRule="auto" w:line="240" w:before="0" w:after="0"/>
        <w:ind w:firstLine="709"/>
        <w:jc w:val="both"/>
        <w:rPr/>
      </w:pPr>
      <w:r>
        <w:rPr>
          <w:sz w:val="28"/>
          <w:szCs w:val="28"/>
          <w:lang w:val="uk-UA"/>
        </w:rPr>
        <w:t xml:space="preserve"> </w:t>
      </w: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9"/>
        <w:jc w:val="both"/>
        <w:rPr>
          <w:bCs/>
          <w:sz w:val="28"/>
          <w:szCs w:val="28"/>
          <w:lang w:val="uk-UA"/>
        </w:rPr>
      </w:pPr>
      <w:r>
        <w:rPr>
          <w:bCs/>
          <w:sz w:val="28"/>
          <w:szCs w:val="28"/>
          <w:lang w:val="uk-UA"/>
        </w:rPr>
        <w:t>ВАТ «Артемівський завод по обробці кольорових металів» - 191,3 тис.грн. за рахунок  скорочення обсягів виробленої продукції у порівнянні з планом на</w:t>
        <w:br/>
        <w:t>15 відс., що  вплинуло на фактичний фонд оплати праці, який не виконується  на 16 відс. (проаналізовано квартальні показники).</w:t>
      </w:r>
    </w:p>
    <w:p>
      <w:pPr>
        <w:pStyle w:val="2"/>
        <w:spacing w:lineRule="auto" w:line="240" w:before="0" w:after="0"/>
        <w:ind w:firstLine="709"/>
        <w:jc w:val="both"/>
        <w:rPr/>
      </w:pPr>
      <w:r>
        <w:rPr>
          <w:sz w:val="28"/>
          <w:szCs w:val="28"/>
          <w:lang w:val="uk-UA"/>
        </w:rPr>
        <w:t>ВАТ «Часовоярський вогнетривкий комбінат» – 187,5 тис.грн.  за рахунок того, що підприємство у звітному кварталі працювало не повну робочу неділю та збільшилась кількість працівників, які користуються податковими соціальними пільгами по податку на доходи фізичних осіб.</w:t>
      </w:r>
    </w:p>
    <w:p>
      <w:pPr>
        <w:pStyle w:val="2"/>
        <w:spacing w:lineRule="auto" w:line="240" w:before="0" w:after="0"/>
        <w:ind w:firstLine="709"/>
        <w:jc w:val="both"/>
        <w:rPr>
          <w:sz w:val="28"/>
          <w:szCs w:val="28"/>
          <w:lang w:val="uk-UA"/>
        </w:rPr>
      </w:pPr>
      <w:r>
        <w:rPr>
          <w:sz w:val="28"/>
          <w:szCs w:val="28"/>
          <w:lang w:val="uk-UA"/>
        </w:rPr>
        <w:t>ДП «Артемсіль»- 466,9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9"/>
        <w:jc w:val="both"/>
        <w:rPr/>
      </w:pPr>
      <w:r>
        <w:rPr>
          <w:sz w:val="28"/>
          <w:szCs w:val="28"/>
          <w:lang w:val="uk-UA"/>
        </w:rPr>
        <w:t xml:space="preserve">ЗАТ «Артемівський завод шампанських вин «Артемівськ Вайнері» - </w:t>
        <w:br/>
        <w:t xml:space="preserve">171,4 тис.грн. у зв’язку з тим, що зменшився споживчий попит на виготовлену продукцію ( як закономірність у І кварталі для цього підприємства), тому зменшився обсяг реалізованої продукції на 13 відс. А також  зменшився обсяг виробництва на 13,2 відс., що вплинуло на нарахований фонд оплати праці працівників виробничої діяльності, який не виконано від річного плану по фонду оплати праці на 5 відс. </w:t>
      </w:r>
    </w:p>
    <w:p>
      <w:pPr>
        <w:pStyle w:val="2"/>
        <w:spacing w:lineRule="auto" w:line="240" w:before="0" w:after="0"/>
        <w:ind w:firstLine="709"/>
        <w:jc w:val="both"/>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на 01.04.2010 року у сумі 5595,0 тис.грн., яка з початком року зросла на 931,0 тис.грн. (найбільша заборгованість у ЗАТ «Керамік» та ПРАТ «Белокаменські вогнетриви») та недоїмкою по ПДФО у сумі 549,5 тис.грн.</w:t>
      </w:r>
      <w:r>
        <w:rPr>
          <w:color w:val="000000"/>
          <w:sz w:val="28"/>
          <w:szCs w:val="28"/>
          <w:lang w:val="uk-UA"/>
        </w:rPr>
        <w:t xml:space="preserve"> Найбільш значну недоїмку до місцевого бюджету мають  наступні підприємства: ПОГ «Артемівське УВП «Зоря» УТОС» - 101,6 тис.грн., ДНВП «ЕМЗ ГШ та ТУ соляної промисловості» - 48,6 тис.грн., ВРЖП м. Часів Яра – 279,3 тис.грн.</w:t>
      </w:r>
    </w:p>
    <w:p>
      <w:pPr>
        <w:pStyle w:val="2"/>
        <w:spacing w:lineRule="auto" w:line="240" w:before="0" w:after="0"/>
        <w:ind w:firstLine="708"/>
        <w:jc w:val="both"/>
        <w:rPr/>
      </w:pPr>
      <w:r>
        <w:rPr>
          <w:sz w:val="28"/>
          <w:szCs w:val="28"/>
          <w:lang w:val="uk-UA"/>
        </w:rPr>
        <w:t xml:space="preserve">Затверджений річний план  по доходам, що не враховуються при визначенні обсягів міжбюджетних трансфертів виконано на 17,4 відс., надійшло </w:t>
        <w:br/>
        <w:t xml:space="preserve">4628,3 тис.грн.  В порівнянні з аналогічним періодом минулого року надходження зменшились на 154,1 тис.грн. </w:t>
      </w:r>
    </w:p>
    <w:p>
      <w:pPr>
        <w:pStyle w:val="Normal"/>
        <w:ind w:firstLine="540"/>
        <w:jc w:val="both"/>
        <w:rPr>
          <w:sz w:val="28"/>
          <w:szCs w:val="28"/>
          <w:lang w:val="uk-UA"/>
        </w:rPr>
      </w:pPr>
      <w:r>
        <w:rPr>
          <w:sz w:val="28"/>
          <w:szCs w:val="28"/>
          <w:lang w:val="uk-UA"/>
        </w:rPr>
        <w:t xml:space="preserve">  </w:t>
      </w:r>
      <w:r>
        <w:rPr>
          <w:sz w:val="28"/>
          <w:szCs w:val="28"/>
          <w:lang w:val="uk-UA"/>
        </w:rPr>
        <w:t xml:space="preserve">Надходження по платі за землю  склали 3788,7 тис. грн. або 18,3 відс. до річних призначень, що на 803,3 тис.грн. більше аналогічного періоду минулого року у зв’язку із внесеними змінами до Бюджетному кодексу Україн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Невиконання річних призначень пов’язане з заборгованістю яка станом на 01.04.2011 року зросла с початком року на 123,1 тис.грн. і становить </w:t>
        <w:br/>
        <w:t>739,1 тис.грн.</w:t>
      </w:r>
    </w:p>
    <w:p>
      <w:pPr>
        <w:pStyle w:val="2"/>
        <w:spacing w:lineRule="auto" w:line="240" w:before="0" w:after="0"/>
        <w:ind w:firstLine="708"/>
        <w:jc w:val="both"/>
        <w:rPr/>
      </w:pPr>
      <w:r>
        <w:rPr>
          <w:sz w:val="28"/>
          <w:szCs w:val="28"/>
          <w:lang w:val="uk-UA"/>
        </w:rPr>
        <w:t xml:space="preserve">У І кварталі 2011 року  невиконання плану по податку на прибуток підприємств та фінансових установ комунальної власності у зв’язку з поверненням грошових коштів на загальну суму 109,5 тис.грн. КП «Бахмут вода» по висновкам ОДПІ від 23.03.2011р. на підставі уточнюючої декларації за </w:t>
        <w:br/>
        <w:t>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pPr>
      <w:r>
        <w:rPr>
          <w:sz w:val="28"/>
          <w:szCs w:val="28"/>
          <w:lang w:val="uk-UA"/>
        </w:rPr>
        <w:t xml:space="preserve"> </w:t>
      </w:r>
      <w:r>
        <w:rPr>
          <w:sz w:val="28"/>
          <w:szCs w:val="28"/>
          <w:lang w:val="uk-UA"/>
        </w:rPr>
        <w:t xml:space="preserve">Виконання річного плану частини чистого прибутку (доходу) комунальних  унітарних підприємств та їх об’єднань, що вилучається до бюджету складає за </w:t>
        <w:br/>
        <w:t xml:space="preserve">І квартал 2011 року 16,1 відс. На невиконання плану вплинула збитковість п’яти комунальних підприємств з 14 таких підприємств. </w:t>
      </w:r>
    </w:p>
    <w:p>
      <w:pPr>
        <w:pStyle w:val="2"/>
        <w:spacing w:lineRule="auto" w:line="240" w:before="0" w:after="0"/>
        <w:ind w:firstLine="709"/>
        <w:jc w:val="both"/>
        <w:rPr>
          <w:sz w:val="28"/>
          <w:szCs w:val="28"/>
          <w:lang w:val="uk-UA"/>
        </w:rPr>
      </w:pPr>
      <w:r>
        <w:rPr>
          <w:sz w:val="28"/>
          <w:szCs w:val="28"/>
          <w:lang w:val="uk-UA"/>
        </w:rPr>
        <w:t>Річний план по бюджету по платі за користування надрами для видобування корисних копалин місцевого значення виконано на 11,8 відс. Планові призначення по перерахуванню податку не виконано на підприємстві ЗАТ «Лафарж Гіпс» на 12,6 відс. у зв’язку з тим,що не відбувалось відвантаження сировини - щебеню у січні-лютому поточного року, тому зменшився загальний обсяг видобутку корисних копалин в 2 рази.</w:t>
      </w:r>
    </w:p>
    <w:p>
      <w:pPr>
        <w:pStyle w:val="2"/>
        <w:spacing w:lineRule="auto" w:line="240" w:before="0" w:after="0"/>
        <w:ind w:firstLine="709"/>
        <w:jc w:val="both"/>
        <w:rPr/>
      </w:pPr>
      <w:r>
        <w:rPr>
          <w:sz w:val="28"/>
          <w:szCs w:val="28"/>
          <w:lang w:val="uk-UA"/>
        </w:rPr>
        <w:t>По спеціальному фонду надходження склали 42</w:t>
      </w:r>
      <w:r>
        <w:rPr>
          <w:sz w:val="28"/>
          <w:szCs w:val="28"/>
        </w:rPr>
        <w:t>52</w:t>
      </w:r>
      <w:r>
        <w:rPr>
          <w:sz w:val="28"/>
          <w:szCs w:val="28"/>
          <w:lang w:val="uk-UA"/>
        </w:rPr>
        <w:t>,</w:t>
      </w:r>
      <w:r>
        <w:rPr>
          <w:sz w:val="28"/>
          <w:szCs w:val="28"/>
        </w:rPr>
        <w:t>1</w:t>
      </w:r>
      <w:r>
        <w:rPr>
          <w:sz w:val="28"/>
          <w:szCs w:val="28"/>
          <w:lang w:val="uk-UA"/>
        </w:rPr>
        <w:t xml:space="preserve"> тис.грн., що на 982,6 тис.грн. більше надходжень 1 кварталу 2010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9"/>
        <w:jc w:val="both"/>
        <w:rPr>
          <w:bCs/>
          <w:sz w:val="28"/>
          <w:szCs w:val="28"/>
          <w:lang w:val="uk-UA"/>
        </w:rPr>
      </w:pPr>
      <w:r>
        <w:rPr>
          <w:bCs/>
          <w:sz w:val="28"/>
          <w:szCs w:val="28"/>
          <w:lang w:val="uk-UA"/>
        </w:rPr>
        <w:t>Станом на 01.04.2011 р недоїмка без підприємств банкрутів у місцевий бюджет м. Артемівська склала 1346,4 тис.грн, а саме:</w:t>
      </w:r>
    </w:p>
    <w:p>
      <w:pPr>
        <w:pStyle w:val="Normal"/>
        <w:ind w:firstLine="708"/>
        <w:jc w:val="both"/>
        <w:rPr>
          <w:bCs/>
          <w:sz w:val="32"/>
          <w:szCs w:val="32"/>
          <w:lang w:val="uk-UA"/>
        </w:rPr>
      </w:pPr>
      <w:r>
        <w:rPr>
          <w:bCs/>
          <w:sz w:val="32"/>
          <w:szCs w:val="32"/>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sz w:val="28"/>
                <w:szCs w:val="28"/>
                <w:lang w:val="uk-UA"/>
              </w:rPr>
            </w:pPr>
            <w:r>
              <w:rPr>
                <w:sz w:val="28"/>
                <w:szCs w:val="28"/>
                <w:lang w:val="uk-UA"/>
              </w:rPr>
              <w:t>739,1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sz w:val="28"/>
                <w:szCs w:val="28"/>
                <w:lang w:val="uk-UA"/>
              </w:rPr>
            </w:pPr>
            <w:r>
              <w:rPr>
                <w:sz w:val="28"/>
                <w:szCs w:val="28"/>
                <w:lang w:val="uk-UA"/>
              </w:rPr>
              <w:t>549,5 тис.грн.</w:t>
            </w:r>
          </w:p>
        </w:tc>
      </w:tr>
      <w:tr>
        <w:trPr/>
        <w:tc>
          <w:tcPr>
            <w:tcW w:w="4687" w:type="dxa"/>
            <w:tcBorders/>
          </w:tcPr>
          <w:p>
            <w:pPr>
              <w:pStyle w:val="Normal"/>
              <w:jc w:val="both"/>
              <w:rPr>
                <w:sz w:val="28"/>
                <w:szCs w:val="28"/>
                <w:lang w:val="uk-UA"/>
              </w:rPr>
            </w:pPr>
            <w:r>
              <w:rPr>
                <w:sz w:val="28"/>
                <w:szCs w:val="28"/>
                <w:lang w:val="uk-UA"/>
              </w:rPr>
              <w:t xml:space="preserve">Місцеві податки та збори                                                                    </w:t>
            </w:r>
          </w:p>
        </w:tc>
        <w:tc>
          <w:tcPr>
            <w:tcW w:w="5429" w:type="dxa"/>
            <w:tcBorders/>
          </w:tcPr>
          <w:p>
            <w:pPr>
              <w:pStyle w:val="Normal"/>
              <w:jc w:val="right"/>
              <w:rPr>
                <w:sz w:val="28"/>
                <w:szCs w:val="28"/>
                <w:lang w:val="uk-UA"/>
              </w:rPr>
            </w:pPr>
            <w:r>
              <w:rPr>
                <w:sz w:val="28"/>
                <w:szCs w:val="28"/>
                <w:lang w:val="uk-UA"/>
              </w:rPr>
              <w:t>4,1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sz w:val="28"/>
                <w:szCs w:val="28"/>
                <w:lang w:val="uk-UA"/>
              </w:rPr>
            </w:pPr>
            <w:r>
              <w:rPr>
                <w:sz w:val="28"/>
                <w:szCs w:val="28"/>
                <w:lang w:val="uk-UA"/>
              </w:rPr>
              <w:t>14,4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sz w:val="28"/>
                <w:szCs w:val="28"/>
                <w:lang w:val="uk-UA"/>
              </w:rPr>
            </w:pPr>
            <w:r>
              <w:rPr>
                <w:sz w:val="28"/>
                <w:szCs w:val="28"/>
                <w:lang w:val="uk-UA"/>
              </w:rPr>
              <w:t>39,3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b/>
                <w:b/>
                <w:sz w:val="28"/>
                <w:szCs w:val="28"/>
                <w:lang w:val="uk-UA"/>
              </w:rPr>
            </w:pPr>
            <w:r>
              <w:rPr>
                <w:b/>
                <w:sz w:val="28"/>
                <w:szCs w:val="28"/>
                <w:lang w:val="uk-UA"/>
              </w:rPr>
              <w:t>1346,4 тис.грн.</w:t>
            </w:r>
          </w:p>
        </w:tc>
      </w:tr>
    </w:tbl>
    <w:p>
      <w:pPr>
        <w:pStyle w:val="Normal"/>
        <w:ind w:right="-81" w:firstLine="708"/>
        <w:jc w:val="both"/>
        <w:rPr>
          <w:sz w:val="32"/>
          <w:szCs w:val="32"/>
          <w:lang w:val="uk-UA"/>
        </w:rPr>
      </w:pPr>
      <w:r>
        <w:rPr>
          <w:sz w:val="32"/>
          <w:szCs w:val="32"/>
          <w:lang w:val="uk-UA"/>
        </w:rPr>
      </w:r>
    </w:p>
    <w:p>
      <w:pPr>
        <w:pStyle w:val="Normal"/>
        <w:ind w:right="-81" w:hanging="0"/>
        <w:jc w:val="both"/>
        <w:rPr>
          <w:sz w:val="28"/>
          <w:szCs w:val="28"/>
          <w:lang w:val="uk-UA"/>
        </w:rPr>
      </w:pPr>
      <w:r>
        <w:rPr>
          <w:sz w:val="28"/>
          <w:szCs w:val="28"/>
          <w:lang w:val="uk-UA"/>
        </w:rPr>
        <w:t xml:space="preserve">            </w:t>
      </w:r>
      <w:r>
        <w:rPr>
          <w:sz w:val="28"/>
          <w:szCs w:val="28"/>
          <w:lang w:val="uk-UA"/>
        </w:rPr>
        <w:t xml:space="preserve">Недоїмка збільшилась з початком року на 637,2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pPr>
      <w:r>
        <w:rPr>
          <w:sz w:val="28"/>
          <w:szCs w:val="28"/>
          <w:lang w:val="uk-UA"/>
        </w:rPr>
        <w:t>Заборгованість по платі за землю в порівнянні з початком року збільшилася на 123,1 тис.грн., в тому числі по ЗАТ «Вестастрой» на 50,8 тис.грн., ДНВП «ЕМЗ ГШ ТА ТУ Соляної промисловості» на 51,1 тис.грн., ВАТ «Артемнафтопродукт» на 33,8тис.грн., Артемівське БУ№5 «Промбуд» ЗАТ «Горлівськбудматеріали» на 31,4 тис.грн.</w:t>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І квартал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І квартал 2011 року</w:t>
      </w:r>
    </w:p>
    <w:p>
      <w:pPr>
        <w:pStyle w:val="Normal"/>
        <w:ind w:left="-720" w:firstLine="560"/>
        <w:rPr>
          <w:lang w:val="uk-UA"/>
        </w:rPr>
      </w:pPr>
      <w:bookmarkStart w:id="3" w:name="_1366089933"/>
      <w:bookmarkStart w:id="4" w:name="_1350456056"/>
      <w:bookmarkStart w:id="5" w:name="_1342498867"/>
      <w:bookmarkStart w:id="6" w:name="_1342498705"/>
      <w:bookmarkStart w:id="7" w:name="_1334649372"/>
      <w:bookmarkStart w:id="8" w:name="_1318915462"/>
      <w:bookmarkStart w:id="9" w:name="_1318915211"/>
      <w:bookmarkStart w:id="10" w:name="_1309177175"/>
      <w:bookmarkStart w:id="11" w:name="_1309176927"/>
      <w:bookmarkStart w:id="12" w:name="_1303020316"/>
      <w:bookmarkStart w:id="13" w:name="_1286869308"/>
      <w:bookmarkStart w:id="14" w:name="_1286869097"/>
      <w:bookmarkStart w:id="15" w:name="_1278308362"/>
      <w:bookmarkStart w:id="16" w:name="_1278308349"/>
      <w:bookmarkStart w:id="17" w:name="_1278308291"/>
      <w:bookmarkStart w:id="18" w:name="_1278308195"/>
      <w:bookmarkStart w:id="19" w:name="_1278308172"/>
      <w:bookmarkStart w:id="20" w:name="_1278227070"/>
      <w:bookmarkStart w:id="21" w:name="_1278226674"/>
      <w:bookmarkStart w:id="22" w:name="_1270276645"/>
      <w:bookmarkStart w:id="23" w:name="_1270276521"/>
      <w:bookmarkStart w:id="24" w:name="_1239174787"/>
      <w:bookmarkStart w:id="25" w:name="_1239174768"/>
      <w:bookmarkStart w:id="26" w:name="_1239174606"/>
      <w:bookmarkStart w:id="27" w:name="_1233147686"/>
      <w:bookmarkStart w:id="28" w:name="_1233032523"/>
      <w:bookmarkStart w:id="29" w:name="_1233032502"/>
      <w:bookmarkStart w:id="30" w:name="_1233032134"/>
      <w:bookmarkStart w:id="31" w:name="_1223377492"/>
      <w:bookmarkStart w:id="32" w:name="_1223301417"/>
      <w:bookmarkStart w:id="33" w:name="_1223301314"/>
      <w:bookmarkStart w:id="34" w:name="_1223301054"/>
      <w:bookmarkStart w:id="35" w:name="_1215003061"/>
      <w:bookmarkStart w:id="36" w:name="_1215003047"/>
      <w:bookmarkStart w:id="37" w:name="_1214818268"/>
      <w:bookmarkStart w:id="38" w:name="_1214818199"/>
      <w:bookmarkStart w:id="39" w:name="_1214817525"/>
      <w:bookmarkStart w:id="40" w:name="_1214816828"/>
      <w:bookmarkStart w:id="41" w:name="_1207596854"/>
      <w:bookmarkStart w:id="42" w:name="_1207596652"/>
      <w:bookmarkStart w:id="43" w:name="_1207556565"/>
      <w:bookmarkStart w:id="44" w:name="_1207556537"/>
      <w:bookmarkStart w:id="45" w:name="_1207555997"/>
      <w:bookmarkStart w:id="46" w:name="_1207555035"/>
      <w:bookmarkStart w:id="47" w:name="_1207554660"/>
      <w:bookmarkStart w:id="48" w:name="_1207554616"/>
      <w:bookmarkStart w:id="49" w:name="_1207554146"/>
      <w:bookmarkStart w:id="50" w:name="_1188049425"/>
      <w:bookmarkStart w:id="51" w:name="_1188049276"/>
      <w:bookmarkStart w:id="52" w:name="_1177501522"/>
      <w:bookmarkStart w:id="53" w:name="_1177501430"/>
      <w:bookmarkStart w:id="54" w:name="_117748500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uk-UA"/>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0.8pt;height:207.15pt" filled="f" o:ole="">
            <v:imagedata r:id="rId6" o:title=""/>
          </v:shape>
          <o:OLEObject Type="Embed" ProgID="Excel.Sheet.12" ShapeID="ole_rId5" DrawAspect="Content" ObjectID="_1758731155" r:id="rId5"/>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75486,5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68028,3 тис.грн., спеціального фонду – 3051,3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І квартал 2011 року перераховано трансфертів у сумі 4406,9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І квартал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68028,3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5" w:name="_1366096394"/>
      <w:bookmarkStart w:id="56" w:name="_1366095998"/>
      <w:bookmarkStart w:id="57" w:name="_1350457836"/>
      <w:bookmarkStart w:id="58" w:name="_1350457809"/>
      <w:bookmarkStart w:id="59" w:name="_1350457692"/>
      <w:bookmarkStart w:id="60" w:name="_1342498974"/>
      <w:bookmarkStart w:id="61" w:name="_1334650203"/>
      <w:bookmarkStart w:id="62" w:name="_1334650155"/>
      <w:bookmarkStart w:id="63" w:name="_1334650121"/>
      <w:bookmarkStart w:id="64" w:name="_1334650071"/>
      <w:bookmarkStart w:id="65" w:name="_1334649895"/>
      <w:bookmarkStart w:id="66" w:name="_1318916130"/>
      <w:bookmarkStart w:id="67" w:name="_1318916041"/>
      <w:bookmarkStart w:id="68" w:name="_1309179296"/>
      <w:bookmarkStart w:id="69" w:name="_1309179258"/>
      <w:bookmarkStart w:id="70" w:name="_1309179248"/>
      <w:bookmarkStart w:id="71" w:name="_1309179223"/>
      <w:bookmarkStart w:id="72" w:name="_1309179166"/>
      <w:bookmarkStart w:id="73" w:name="_1309179078"/>
      <w:bookmarkStart w:id="74" w:name="_1309178962"/>
      <w:bookmarkStart w:id="75" w:name="_1309178905"/>
      <w:bookmarkStart w:id="76" w:name="_1309178684"/>
      <w:bookmarkStart w:id="77" w:name="_1309178642"/>
      <w:bookmarkStart w:id="78" w:name="_1309178630"/>
      <w:bookmarkStart w:id="79" w:name="_1309178432"/>
      <w:bookmarkStart w:id="80" w:name="_1270277678"/>
      <w:bookmarkStart w:id="81" w:name="_1270277378"/>
      <w:bookmarkStart w:id="82" w:name="_1255076537"/>
      <w:bookmarkStart w:id="83" w:name="_1255076357"/>
      <w:bookmarkStart w:id="84" w:name="_1255076129"/>
      <w:bookmarkStart w:id="85" w:name="_1255075239"/>
      <w:bookmarkStart w:id="86" w:name="_1255075092"/>
      <w:bookmarkStart w:id="87" w:name="_1246514882"/>
      <w:bookmarkStart w:id="88" w:name="_1246514822"/>
      <w:bookmarkStart w:id="89" w:name="_1246514512"/>
      <w:bookmarkStart w:id="90" w:name="_1239175297"/>
      <w:bookmarkStart w:id="91" w:name="_1239175251"/>
      <w:bookmarkStart w:id="92" w:name="_1239175205"/>
      <w:bookmarkStart w:id="93" w:name="_1239175178"/>
      <w:bookmarkStart w:id="94" w:name="_1239174988"/>
      <w:bookmarkStart w:id="95" w:name="_1233033309"/>
      <w:bookmarkStart w:id="96" w:name="_1233033256"/>
      <w:bookmarkStart w:id="97" w:name="_1233033200"/>
      <w:bookmarkStart w:id="98" w:name="_1233033149"/>
      <w:bookmarkStart w:id="99" w:name="_1233033017"/>
      <w:bookmarkStart w:id="100" w:name="_1223377059"/>
      <w:bookmarkStart w:id="101" w:name="_1223302447"/>
      <w:bookmarkStart w:id="102" w:name="_1223302346"/>
      <w:bookmarkStart w:id="103" w:name="_1214818749"/>
      <w:bookmarkStart w:id="104" w:name="_1214818726"/>
      <w:bookmarkStart w:id="105" w:name="_1214818411"/>
      <w:bookmarkStart w:id="106" w:name="_1207563668"/>
      <w:bookmarkStart w:id="107" w:name="_1207563534"/>
      <w:bookmarkStart w:id="108" w:name="_1207563471"/>
      <w:bookmarkStart w:id="109" w:name="_1207562600"/>
      <w:bookmarkStart w:id="110" w:name="_1188049922"/>
      <w:bookmarkStart w:id="111" w:name="_1188049891"/>
      <w:bookmarkStart w:id="112" w:name="_1188049746"/>
      <w:bookmarkStart w:id="113" w:name="_1188049530"/>
      <w:bookmarkStart w:id="114" w:name="_1177486771"/>
      <w:bookmarkStart w:id="115" w:name="_1177486232"/>
      <w:bookmarkStart w:id="116" w:name="_1177485410"/>
      <w:bookmarkStart w:id="117" w:name="_1172563049"/>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lang w:val="uk-UA"/>
        </w:rPr>
        <w:object w:dxaOrig="1152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0.95pt;height:230.45pt" filled="f" o:ole="">
            <v:imagedata r:id="rId8" o:title=""/>
          </v:shape>
          <o:OLEObject Type="Embed" ProgID="Excel.Sheet.12" ShapeID="ole_rId7" DrawAspect="Content" ObjectID="_1419562034" r:id="rId7"/>
        </w:object>
      </w:r>
    </w:p>
    <w:p>
      <w:pPr>
        <w:pStyle w:val="Normal"/>
        <w:ind w:left="-360" w:hanging="0"/>
        <w:rPr>
          <w:lang w:val="uk-UA"/>
        </w:rPr>
      </w:pPr>
      <w:r>
        <w:rPr>
          <w:lang w:val="uk-UA"/>
        </w:rPr>
      </w:r>
    </w:p>
    <w:p>
      <w:pPr>
        <w:pStyle w:val="Normal"/>
        <w:ind w:left="-360" w:hanging="0"/>
        <w:rPr/>
      </w:pPr>
      <w:r>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3026,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0590,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898,4</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6753,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038,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019,3</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859,8</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12,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30,0</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lang w:val="en-US"/>
              </w:rPr>
              <w:t>4,4</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0,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7,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9,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0</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8</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1,4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2"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квартал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68028,3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квартал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68028,3 тис.грн.</w:t>
                            </w:r>
                          </w:p>
                        </w:tc>
                      </w:tr>
                    </w:tbl>
                  </w:txbxContent>
                </v:textbox>
                <w10:wrap type="square"/>
              </v:rect>
            </w:pict>
          </mc:Fallback>
        </mc:AlternateContent>
      </w:r>
    </w:p>
    <w:p>
      <w:pPr>
        <w:pStyle w:val="Normal"/>
        <w:ind w:left="-1080" w:hanging="0"/>
        <w:rPr>
          <w:lang w:val="uk-UA"/>
        </w:rPr>
      </w:pPr>
      <w:r>
        <w:rPr>
          <w:lang w:val="uk-UA"/>
        </w:rPr>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3"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28270,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558,0</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467,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1472,8</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7984,0</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2238,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26323,3</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714,2</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1,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2</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3</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8,7</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28270,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558,0</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467,8</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1472,8</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7984,0</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2238,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26323,3</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714,2</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1,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2</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1,7</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3</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8,7</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І кварталу 2011 року на фінансування заробітної плати та нарахувань на неї спрямовано  41,6 відс. обсягу видатків загального фонду, на  оплату комунальних послуг та енергоносіїв, що споживаються установами бюджетної сфери – 11,7 відс., на придбання медикаментів, продуктів  харчування  2,9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18" w:name="_1366111770"/>
      <w:bookmarkStart w:id="119" w:name="_1366111735"/>
      <w:bookmarkStart w:id="120" w:name="_1366111718"/>
      <w:bookmarkStart w:id="121" w:name="_1366111711"/>
      <w:bookmarkStart w:id="122" w:name="_1366110746"/>
      <w:bookmarkStart w:id="123" w:name="_1350459761"/>
      <w:bookmarkStart w:id="124" w:name="_1350459747"/>
      <w:bookmarkStart w:id="125" w:name="_1350459724"/>
      <w:bookmarkStart w:id="126" w:name="_1350459642"/>
      <w:bookmarkStart w:id="127" w:name="_1350458514"/>
      <w:bookmarkStart w:id="128" w:name="_1350458484"/>
      <w:bookmarkStart w:id="129" w:name="_1342501504"/>
      <w:bookmarkStart w:id="130" w:name="_1342501454"/>
      <w:bookmarkStart w:id="131" w:name="_1342501420"/>
      <w:bookmarkStart w:id="132" w:name="_1342501406"/>
      <w:bookmarkStart w:id="133" w:name="_1342501387"/>
      <w:bookmarkStart w:id="134" w:name="_1342501369"/>
      <w:bookmarkStart w:id="135" w:name="_1342501338"/>
      <w:bookmarkStart w:id="136" w:name="_1342501270"/>
      <w:bookmarkStart w:id="137" w:name="_1342501002"/>
      <w:bookmarkStart w:id="138" w:name="_1342500686"/>
      <w:bookmarkStart w:id="139" w:name="_1310795354"/>
      <w:bookmarkStart w:id="140" w:name="_1310795184"/>
      <w:bookmarkStart w:id="141" w:name="_1310794272"/>
      <w:bookmarkStart w:id="142" w:name="_1310794194"/>
      <w:bookmarkStart w:id="143" w:name="_1303033924"/>
      <w:bookmarkStart w:id="144" w:name="_1303033915"/>
      <w:bookmarkStart w:id="145" w:name="_1303033868"/>
      <w:bookmarkStart w:id="146" w:name="_1303033720"/>
      <w:bookmarkStart w:id="147" w:name="_1303030701"/>
      <w:bookmarkStart w:id="148" w:name="_1303030624"/>
      <w:bookmarkStart w:id="149" w:name="_1303030354"/>
      <w:bookmarkStart w:id="150" w:name="_1303029513"/>
      <w:bookmarkStart w:id="151" w:name="_1303029508"/>
      <w:bookmarkStart w:id="152" w:name="_1303029445"/>
      <w:bookmarkStart w:id="153" w:name="_1286950440"/>
      <w:bookmarkStart w:id="154" w:name="_1286949951"/>
      <w:bookmarkStart w:id="155" w:name="_1286949383"/>
      <w:bookmarkStart w:id="156" w:name="_1278314024"/>
      <w:bookmarkStart w:id="157" w:name="_1278313996"/>
      <w:bookmarkStart w:id="158" w:name="_1278313937"/>
      <w:bookmarkStart w:id="159" w:name="_1278313905"/>
      <w:bookmarkStart w:id="160" w:name="_1278313884"/>
      <w:bookmarkStart w:id="161" w:name="_1278313785"/>
      <w:bookmarkStart w:id="162" w:name="_1278313239"/>
      <w:bookmarkStart w:id="163" w:name="_1278312966"/>
      <w:bookmarkStart w:id="164" w:name="_1278312883"/>
      <w:bookmarkStart w:id="165" w:name="_1278253206"/>
      <w:bookmarkStart w:id="166" w:name="_1278252778"/>
      <w:bookmarkStart w:id="167" w:name="_1270283842"/>
      <w:bookmarkStart w:id="168" w:name="_1270283410"/>
      <w:bookmarkStart w:id="169" w:name="_1270283338"/>
      <w:bookmarkStart w:id="170" w:name="_1270282991"/>
      <w:bookmarkStart w:id="171" w:name="_1270282591"/>
      <w:bookmarkStart w:id="172" w:name="_1239190011"/>
      <w:bookmarkStart w:id="173" w:name="_1239189346"/>
      <w:bookmarkStart w:id="174" w:name="_1239189291"/>
      <w:bookmarkStart w:id="175" w:name="_1233043143"/>
      <w:bookmarkStart w:id="176" w:name="_1233042686"/>
      <w:bookmarkStart w:id="177" w:name="_1233042678"/>
      <w:bookmarkStart w:id="178" w:name="_1233042426"/>
      <w:bookmarkStart w:id="179" w:name="_1233041671"/>
      <w:bookmarkStart w:id="180" w:name="_1223379422"/>
      <w:bookmarkStart w:id="181" w:name="_1223379403"/>
      <w:bookmarkStart w:id="182" w:name="_1223379398"/>
      <w:bookmarkStart w:id="183" w:name="_1223379314"/>
      <w:bookmarkStart w:id="184" w:name="_1223379206"/>
      <w:bookmarkStart w:id="185" w:name="_1223379148"/>
      <w:bookmarkStart w:id="186" w:name="_1223379137"/>
      <w:bookmarkStart w:id="187" w:name="_1223379109"/>
      <w:bookmarkStart w:id="188" w:name="_1223379065"/>
      <w:bookmarkStart w:id="189" w:name="_1223379049"/>
      <w:bookmarkStart w:id="190" w:name="_1223379011"/>
      <w:bookmarkStart w:id="191" w:name="_1223379005"/>
      <w:bookmarkStart w:id="192" w:name="_1223378996"/>
      <w:bookmarkStart w:id="193" w:name="_1223378975"/>
      <w:bookmarkStart w:id="194" w:name="_1223378961"/>
      <w:bookmarkStart w:id="195" w:name="_1223378935"/>
      <w:bookmarkStart w:id="196" w:name="_1223378925"/>
      <w:bookmarkStart w:id="197" w:name="_1223378911"/>
      <w:bookmarkStart w:id="198" w:name="_1223378444"/>
      <w:bookmarkStart w:id="199" w:name="_1223305478"/>
      <w:bookmarkStart w:id="200" w:name="_1223305286"/>
      <w:bookmarkStart w:id="201" w:name="_1223305264"/>
      <w:bookmarkStart w:id="202" w:name="_1223305236"/>
      <w:bookmarkStart w:id="203" w:name="_1223304769"/>
      <w:bookmarkStart w:id="204" w:name="_1215003315"/>
      <w:bookmarkStart w:id="205" w:name="_1215003135"/>
      <w:bookmarkStart w:id="206" w:name="_1215003098"/>
      <w:bookmarkStart w:id="207" w:name="_1214829425"/>
      <w:bookmarkStart w:id="208" w:name="_1214827247"/>
      <w:bookmarkStart w:id="209" w:name="_1207597601"/>
      <w:bookmarkStart w:id="210" w:name="_1207597566"/>
      <w:bookmarkStart w:id="211" w:name="_1207597534"/>
      <w:bookmarkStart w:id="212" w:name="_1207597514"/>
      <w:bookmarkStart w:id="213" w:name="_1207597469"/>
      <w:bookmarkStart w:id="214" w:name="_1207597263"/>
      <w:bookmarkStart w:id="215" w:name="_1207597223"/>
      <w:bookmarkStart w:id="216" w:name="_1207572124"/>
      <w:bookmarkStart w:id="217" w:name="_1207570850"/>
      <w:bookmarkStart w:id="218" w:name="_1207570452"/>
      <w:bookmarkStart w:id="219" w:name="_1207570366"/>
      <w:bookmarkStart w:id="220" w:name="_1188052411"/>
      <w:bookmarkStart w:id="221" w:name="_1188052108"/>
      <w:bookmarkStart w:id="222" w:name="_1188051603"/>
      <w:bookmarkStart w:id="223" w:name="_1188051583"/>
      <w:bookmarkStart w:id="224" w:name="_1188051204"/>
      <w:bookmarkStart w:id="225" w:name="_1177567512"/>
      <w:bookmarkStart w:id="226" w:name="_1177567490"/>
      <w:bookmarkStart w:id="227" w:name="_1177503566"/>
      <w:bookmarkStart w:id="228" w:name="_1177489366"/>
      <w:bookmarkStart w:id="229" w:name="_1177489355"/>
      <w:bookmarkStart w:id="230" w:name="_1177489351"/>
      <w:bookmarkStart w:id="231" w:name="_1177489329"/>
      <w:bookmarkStart w:id="232" w:name="_1177489324"/>
      <w:bookmarkStart w:id="233" w:name="_1177489317"/>
      <w:bookmarkStart w:id="234" w:name="_1177489230"/>
      <w:bookmarkStart w:id="235" w:name="_1177489210"/>
      <w:bookmarkStart w:id="236" w:name="_1177489194"/>
      <w:bookmarkStart w:id="237" w:name="_1177488948"/>
      <w:bookmarkStart w:id="238" w:name="_1177488791"/>
      <w:bookmarkStart w:id="239" w:name="_1177488755"/>
      <w:bookmarkStart w:id="240" w:name="_1177488732"/>
      <w:bookmarkStart w:id="241" w:name="_1177488660"/>
      <w:bookmarkStart w:id="242" w:name="_1177488647"/>
      <w:bookmarkStart w:id="243" w:name="_1177488357"/>
      <w:bookmarkStart w:id="244" w:name="_1172582549"/>
      <w:bookmarkStart w:id="245" w:name="_1172582523"/>
      <w:bookmarkStart w:id="246" w:name="_1172582451"/>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lang w:val="uk-UA"/>
        </w:rPr>
        <w:object w:dxaOrig="18547" w:dyaOrig="17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65pt;height:375pt" filled="f" o:ole="">
            <v:imagedata r:id="rId10" o:title=""/>
          </v:shape>
          <o:OLEObject Type="Embed" ProgID="Excel.Sheet.12" ShapeID="ole_rId9" DrawAspect="Content" ObjectID="_1552781874" r:id="rId9"/>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І квартал 2011 року склали 3051,3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2792,8 тис.грн., або 91,5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1"/>
      <w:headerReference w:type="first" r:id="rId12"/>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6:00Z</dcterms:created>
  <dc:creator>andrew</dc:creator>
  <dc:description/>
  <cp:keywords/>
  <dc:language>en-US</dc:language>
  <cp:lastModifiedBy>ch09</cp:lastModifiedBy>
  <cp:lastPrinted>2009-11-06T11:24:00Z</cp:lastPrinted>
  <dcterms:modified xsi:type="dcterms:W3CDTF">2011-05-13T10:36:00Z</dcterms:modified>
  <cp:revision>2</cp:revision>
  <dc:subject/>
  <dc:title>За 2004 рік до обласного бюджету надійшло 740875,2 тис</dc:title>
</cp:coreProperties>
</file>