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36"/>
          <w:szCs w:val="36"/>
        </w:rPr>
      </w:pPr>
      <w:r>
        <w:rPr>
          <w:b/>
          <w:bCs/>
          <w:smallCaps/>
          <w:sz w:val="36"/>
          <w:szCs w:val="36"/>
        </w:rPr>
        <w:t>ВИКОНАВЧИЙ КОМІТЕТ</w:t>
      </w:r>
    </w:p>
    <w:p>
      <w:pPr>
        <w:pStyle w:val="Normal"/>
        <w:spacing w:before="300" w:after="0"/>
        <w:jc w:val="center"/>
        <w:rPr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11.05.</w:t>
      </w:r>
      <w:r>
        <w:rPr/>
        <w:t>20</w:t>
      </w:r>
      <w:r>
        <w:rPr>
          <w:lang w:val="en-US"/>
        </w:rPr>
        <w:t>1</w:t>
      </w:r>
      <w:r>
        <w:rPr>
          <w:lang w:val="uk-UA"/>
        </w:rPr>
        <w:t xml:space="preserve">1 </w:t>
      </w:r>
      <w:r>
        <w:rPr/>
        <w:t>№</w:t>
      </w:r>
      <w:r>
        <w:rPr>
          <w:lang w:val="uk-UA"/>
        </w:rPr>
        <w:t xml:space="preserve"> 207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/>
            </w:pPr>
            <w:r>
              <w:rPr>
                <w:b/>
                <w:sz w:val="28"/>
                <w:lang w:val="uk-UA"/>
              </w:rPr>
              <w:t>Про погодження  звіту  про виконання міського бюджету м.Артемівська за І квартал</w:t>
              <w:br/>
              <w:t xml:space="preserve">2011 року 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ind w:firstLine="708"/>
        <w:rPr>
          <w:bCs/>
          <w:szCs w:val="28"/>
          <w:lang w:val="ru-RU"/>
        </w:rPr>
      </w:pPr>
      <w:r>
        <w:rPr>
          <w:bCs/>
          <w:szCs w:val="28"/>
        </w:rPr>
        <w:t>Заслухавши звіт начальника фінансового управління Артемівської міської ради Ткаченка О.М. «Про виконання міського  бюджету м.Артемівська за І квартал 20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>1 року», з метою подальшого покращення наповнення доходної частини міського бюджету, посилення контролю за витрачанням бюджетних коштів, якісного виконання міського бюджету м.Артемівська у 2011 році, керуючись ст.80 Бюджетного кодексу України від 08.07.2010 № 2456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із внесеними до нього змінами, ст.ст. 28,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52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ind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огодити звіт про виконання міського бюджету м.Артемівська за                    І квартал 2011 року по доходам у сумі 68655,8 тис.грн.; по видаткам у сумі 75486,5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64403,7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72435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 4252,1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 3051,3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Рекомендув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Артемівській об’єднаній державній податковій інспекції (Басов) продовжити роботу по своєчасному і повному надходженню коштів в бюджети всіх рівнів, обов’язкових податків та неподаткових платежів, скороченню податкового боргу до бюджетів усіх рів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Фінансовому управлінню Артемівської міської ради (Ткаченко), управлінню  Державного казначейства у м.Артемівську ГУДКУ у Донецькій області (Чала) продовжити роботу щодо здійснення контролю за цільовим і ефективним витрачанням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им розпорядникам та розпорядникам коштів міського бюджету м.Артемівська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Проведення фактичних видатків на утримання бюджетних установ в межах асигнувань, затверджених у кошторисах доходів та видатків установ на 2011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Недопущення виникнення заборгованості по зобов’язанням поточ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Рекомендувати виконкомам Часовоярської (Опанасенко) та Соледарської (Товстокоренко) міських рад заслухати звіти про виконання бюджетів міст Часового Яра та Соледара за </w:t>
      </w:r>
      <w:r>
        <w:rPr>
          <w:bCs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квартал 2011 року та прийняти відповідні рішення.</w:t>
      </w:r>
    </w:p>
    <w:p>
      <w:pPr>
        <w:pStyle w:val="TextBody"/>
        <w:ind w:firstLine="720"/>
        <w:rPr/>
      </w:pPr>
      <w:r>
        <w:rPr>
          <w:bCs/>
          <w:szCs w:val="28"/>
        </w:rPr>
        <w:t xml:space="preserve">5. Доручити фінансовому управлінню Артемівської міської ради (Ткаченко) внести звіт про виконання міського бюджету м.Артемівська за </w:t>
        <w:br/>
        <w:t>І квартал 2011 року на розгляд чергової сесії Артемівської міської ради.</w:t>
      </w:r>
    </w:p>
    <w:p>
      <w:pPr>
        <w:pStyle w:val="TextBody"/>
        <w:ind w:firstLine="720"/>
        <w:rPr/>
      </w:pPr>
      <w:r>
        <w:rPr>
          <w:bCs/>
          <w:szCs w:val="28"/>
        </w:rPr>
        <w:t>6.  Координаційне забезпеченн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иконання рішення покласти на першого заступника міського голови  Сакали В.В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  <w:t>Перший заступник міського голови</w:t>
        <w:tab/>
        <w:tab/>
        <w:tab/>
        <w:t>В.В.САКАЛИ</w:t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14">
    <w:name w:val="Цитата"/>
    <w:basedOn w:val="Normal"/>
    <w:qFormat/>
    <w:pPr>
      <w:ind w:left="851" w:right="-149" w:hanging="0"/>
      <w:jc w:val="both"/>
    </w:pPr>
    <w:rPr>
      <w:kern w:val="2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6:00Z</dcterms:created>
  <dc:creator>User</dc:creator>
  <dc:description/>
  <cp:keywords/>
  <dc:language>en-US</dc:language>
  <cp:lastModifiedBy>ch09</cp:lastModifiedBy>
  <cp:lastPrinted>2010-08-04T07:50:00Z</cp:lastPrinted>
  <dcterms:modified xsi:type="dcterms:W3CDTF">2011-05-13T10:36:00Z</dcterms:modified>
  <cp:revision>2</cp:revision>
  <dc:subject/>
  <dc:title> </dc:title>
</cp:coreProperties>
</file>