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800" cy="6267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7" r="-8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У  К  Р  А  </w:t>
      </w:r>
      <w:r>
        <w:rPr>
          <w:b/>
          <w:sz w:val="32"/>
          <w:lang w:val="uk-UA"/>
        </w:rPr>
        <w:t>Ї</w:t>
      </w:r>
      <w:r>
        <w:rPr>
          <w:b/>
          <w:sz w:val="32"/>
        </w:rPr>
        <w:t xml:space="preserve">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Б а х м у т с ь к а     м і с ь к а     р а д а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6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97  СЕСІЯ  6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274" w:before="682" w:after="0"/>
        <w:ind w:left="10" w:right="-5" w:hanging="0"/>
        <w:rPr/>
      </w:pPr>
      <w:r>
        <w:rPr>
          <w:sz w:val="28"/>
          <w:szCs w:val="28"/>
          <w:lang w:val="uk-UA"/>
        </w:rPr>
        <w:t xml:space="preserve">25.01.2017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6/97-1767___</w:t>
      </w:r>
    </w:p>
    <w:p>
      <w:pPr>
        <w:pStyle w:val="Normal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Бахмут</w:t>
      </w:r>
    </w:p>
    <w:p>
      <w:pPr>
        <w:pStyle w:val="Normal"/>
        <w:rPr>
          <w:rStyle w:val="Emphasis"/>
          <w:sz w:val="22"/>
          <w:szCs w:val="22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  <w:lang w:val="uk-UA"/>
        </w:rPr>
        <w:t xml:space="preserve">Про встановлення меморіальної дошки 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ктору  технічних наук, професору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пку Ернесту Яковичу</w:t>
      </w:r>
    </w:p>
    <w:p>
      <w:pPr>
        <w:pStyle w:val="Normal"/>
        <w:ind w:firstLine="609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16.12.2016 № 01-5747-06 начальника Управління культури  Бахмутської міської ради Максименко М.С. щодо встановлення меморіальної дошки Кіпку Ернесту Яковичу на будівлі за адресою: м. Бахмут, вул. Миру, 29, враховуючи протокольне рішення від 28.11.2016 № 6 засідання Міжвідомчої координаційної ради з питань охорони культурної спадщини на території Бахмутської міської ради, відповідно до Закону України від 08.06.2000 №1805-ІІІ «Про охорону культурної спадщини» із внесеними до нього змінами, Закону України від 14.12.2010 №277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культуру» із внесеними до нього змінами, Положення про порядок встановлення, обліку та демонтажу пам’ятних знаків, меморіальних та інформаційних дощок на території м. Бахмута, затвердженого рішенням Бахмутської міської ради від </w:t>
      </w:r>
      <w:r>
        <w:rPr>
          <w:sz w:val="28"/>
          <w:lang w:val="uk-UA"/>
        </w:rPr>
        <w:t xml:space="preserve">26.10.2016  № </w:t>
      </w:r>
      <w:r>
        <w:rPr>
          <w:sz w:val="28"/>
          <w:szCs w:val="28"/>
          <w:lang w:val="uk-UA"/>
        </w:rPr>
        <w:t xml:space="preserve">6/93-1675, керуючись ст. 26, Закону України від 21.05.97 № 280/97-ВР «Про місцеве самоврядування в Україні» із внесеними до нього змінами, Бахмутська міська рада </w:t>
      </w:r>
    </w:p>
    <w:p>
      <w:pPr>
        <w:pStyle w:val="Normal"/>
        <w:shd w:fill="FFFFFF" w:val="clear"/>
        <w:spacing w:lineRule="exact" w:line="326" w:before="5" w:after="0"/>
        <w:ind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 w:before="5" w:after="0"/>
        <w:ind w:right="1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lineRule="exact" w:line="326" w:before="5" w:after="0"/>
        <w:ind w:right="1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spacing w:lineRule="exact" w:line="326"/>
        <w:ind w:left="5" w:right="19" w:firstLine="710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на будівлі за адресою: м. Бахмут, вул. Миру, 29 меморіальну дошку доктору технічних наук, професору Кіпку Ернесту Яковичу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left="715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left="5" w:right="19" w:firstLine="710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кст меморіальної дошки: 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right="19" w:firstLine="715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 цьому будинку в 1951-1955 рр. жив всесвітньо відомий учений, засновник наукової школи по боротьбі з підземними водами, почесний президент Міжнародної асоціації з питань шахтних вод, Лауреат державної премії СРСР, доктор технічних наук, професор Ернест Якович Кіпко».</w:t>
      </w:r>
    </w:p>
    <w:p>
      <w:pPr>
        <w:pStyle w:val="Style18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left="5" w:right="19" w:firstLine="710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ти, що фінансування робіт з </w:t>
      </w:r>
      <w:r>
        <w:rPr>
          <w:color w:val="000000"/>
          <w:sz w:val="28"/>
          <w:szCs w:val="28"/>
          <w:lang w:val="uk-UA"/>
        </w:rPr>
        <w:t xml:space="preserve">виготовлення, встановлення та урочистого відкриття меморіальної дошки здійснюватиметься за рахунок ініціатора – </w:t>
      </w:r>
      <w:r>
        <w:rPr>
          <w:sz w:val="28"/>
          <w:szCs w:val="28"/>
          <w:shd w:fill="FFFFFF" w:val="clear"/>
          <w:lang w:val="uk-UA"/>
        </w:rPr>
        <w:t>СПІЛЬНОГО УКРАЇНСЬКО-РОСІЙСЬКО-АНГЛІЙСЬКОГО ТОВАРИСТВА З ОБМЕЖЕНОЮ ВІДПОВІДАЛЬНІСТЮ «СЛАВСАНТ»</w:t>
      </w:r>
      <w:r>
        <w:rPr>
          <w:sz w:val="28"/>
          <w:szCs w:val="28"/>
          <w:lang w:val="uk-UA"/>
        </w:rPr>
        <w:t>.</w:t>
      </w:r>
    </w:p>
    <w:p>
      <w:pPr>
        <w:pStyle w:val="Style18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left="5" w:right="19" w:firstLine="710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ансоутримувачу будівлі за адресою: м. Бахмут, вул. Миру, 29 – комунальному підприємству «Бахмутська житлова управляюча компанія» забезпечити контроль за збереженням в належному технічному, санітарному та естетичному стані меморіальної дошки.</w:t>
      </w:r>
    </w:p>
    <w:p>
      <w:pPr>
        <w:pStyle w:val="Style18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left="5" w:right="19" w:firstLine="710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е виконання рішення покласти на </w:t>
      </w:r>
      <w:r>
        <w:rPr>
          <w:bCs/>
          <w:iCs/>
          <w:sz w:val="28"/>
          <w:szCs w:val="28"/>
          <w:lang w:val="uk-UA"/>
        </w:rPr>
        <w:t>Управління культури Бахмутської міської ради (Максименко).</w:t>
      </w:r>
    </w:p>
    <w:p>
      <w:pPr>
        <w:pStyle w:val="Style18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left="5" w:right="19" w:firstLine="710"/>
        <w:jc w:val="both"/>
        <w:rPr>
          <w:spacing w:val="-11"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онтроль за виконанням рішення покласти на постійні комісії Бахмутської міської ради: з питань депутатської діяльності, законності і правопорядку (Захаренко), з питань молодіжної політики, освіти, культури і спорту (Капленко), секретаря Бахмутської міської ради Кіщенко С.І.</w:t>
      </w:r>
    </w:p>
    <w:p>
      <w:pPr>
        <w:pStyle w:val="TextBodyIndent"/>
        <w:ind w:left="0" w:right="43" w:firstLine="567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TextBodyIndent"/>
        <w:ind w:left="0" w:right="43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 xml:space="preserve">                                        О.О.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eastAsia="Univers Cd (WE);Courier New"/>
      <w:b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Univers Cd (WE);Courier New" w:cs="Times New Roman"/>
      <w:b/>
      <w:sz w:val="40"/>
      <w:szCs w:val="20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49:00Z</dcterms:created>
  <dc:creator>Administrator</dc:creator>
  <dc:description/>
  <cp:keywords/>
  <dc:language>en-US</dc:language>
  <cp:lastModifiedBy>Administrator</cp:lastModifiedBy>
  <cp:lastPrinted>2016-12-19T16:01:00Z</cp:lastPrinted>
  <dcterms:modified xsi:type="dcterms:W3CDTF">2017-01-26T12:49:00Z</dcterms:modified>
  <cp:revision>2</cp:revision>
  <dc:subject/>
  <dc:title/>
</cp:coreProperties>
</file>