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97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5.01.2017 № 6/97-177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ередачу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(безоплатно) окремого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ндивідуально - визначеного майна 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унальної власності  територіальної 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мади м. Бахмута</w:t>
      </w:r>
    </w:p>
    <w:p>
      <w:pPr>
        <w:pStyle w:val="TextBody"/>
        <w:ind w:right="-3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right="-3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right="-30" w:hanging="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</w:r>
      <w:r>
        <w:rPr>
          <w:b w:val="false"/>
          <w:sz w:val="28"/>
        </w:rPr>
        <w:t>Розглянувши інформацію від 27.12.2016 № 01-5870-06 начальника Управління муніципального розвитку Бахмутської міської ради Отюніної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.С.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передачу (безоплатно) окремого індивідуально - визначеного майна комунальної  власності  територіальної громади м. Бахмута, відповідно до Закону України від 03.03.98 № 147/98-ВР «Про передачу об'єктів права державної та комунальної власності» із внесеними до нього змінами, Положення про порядок передачі об'єктів права державної власності, затвердженого постановою Кабінету Міністрів України від 21.09.98 № 1482  із внесеними до нього змінами, керуючись ст.ст. 26, 60 Закону України від 21.05.97 № 280/97-ВР «Про  місцеве  самоврядування  в  Україні» із внесеними до нього змінами,  Бахмутська міська рада</w:t>
      </w:r>
    </w:p>
    <w:p>
      <w:pPr>
        <w:pStyle w:val="Normal"/>
        <w:ind w:right="-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ИРІШИЛА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1. </w:t>
      </w:r>
      <w:r>
        <w:rPr>
          <w:sz w:val="28"/>
          <w:szCs w:val="28"/>
          <w:lang w:val="uk-UA"/>
        </w:rPr>
        <w:t>Передати (безоплатно) окреме індивідуально-визначене майно комунальної  власності  територіальної громади м. Бахмута із комунальної власності територіальної громади м. Бахмут до спільної власності територіальних громад сіл, селищ, міст, що перебуває в управлінні Донецької обласної ради, згідно з переліком (додається).</w:t>
      </w:r>
    </w:p>
    <w:p>
      <w:pPr>
        <w:pStyle w:val="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правління муніципального розвитку Бахмутської міської ради (Отюніна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унальний заклад охорони здоров`я «Бахмутська центральна районна лікарня» (Мельникова), Управління охорони здоров´я Бахмутської міської ради (Миронова),</w:t>
      </w:r>
      <w:r>
        <w:rPr>
          <w:sz w:val="28"/>
          <w:szCs w:val="28"/>
          <w:lang w:val="uk-UA"/>
        </w:rPr>
        <w:t xml:space="preserve"> заступників міського голови Точену В.В., Федорова Ф.К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 xml:space="preserve"> 3. </w:t>
      </w:r>
      <w:r>
        <w:rPr>
          <w:sz w:val="28"/>
          <w:szCs w:val="28"/>
          <w:lang w:val="uk-UA"/>
        </w:rPr>
        <w:t>Координаційне забезпечення  виконання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соціального захисту населення і охорони здоров'я (Красножон), секретаря Бахмут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Міський голова                                                             О.О. РЕВА  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</w:t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tabs>
          <w:tab w:val="clear" w:pos="708"/>
          <w:tab w:val="left" w:pos="940" w:leader="none"/>
          <w:tab w:val="left" w:pos="6285" w:leader="none"/>
        </w:tabs>
        <w:ind w:left="6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1.2017 № 6/97-1772</w:t>
      </w:r>
    </w:p>
    <w:p>
      <w:pPr>
        <w:pStyle w:val="Normal"/>
        <w:tabs>
          <w:tab w:val="clear" w:pos="708"/>
          <w:tab w:val="left" w:pos="940" w:leader="none"/>
          <w:tab w:val="left" w:pos="6285" w:leader="none"/>
        </w:tabs>
        <w:ind w:left="6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  <w:tab w:val="left" w:pos="6285" w:leader="none"/>
        </w:tabs>
        <w:ind w:left="6285" w:hanging="62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  <w:tab w:val="left" w:pos="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ого індивідуально-визначеного майна комунальної власності  територіальної громади м. Бахмута , яке передається (безоплатно) із комунальної власності територіальної громади  м. Бахмута до спільної власності територіальних громад сіл, селищ, міст, що перебуває в управлінні Донецької обласної ради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60"/>
        <w:gridCol w:w="1440"/>
        <w:gridCol w:w="1560"/>
        <w:gridCol w:w="1446"/>
        <w:gridCol w:w="1440"/>
      </w:tblGrid>
      <w:tr>
        <w:trPr>
          <w:trHeight w:val="2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 станом на 01.12.2016, грн.</w:t>
            </w:r>
          </w:p>
        </w:tc>
      </w:tr>
      <w:tr>
        <w:trPr>
          <w:trHeight w:val="100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Інвентарний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існ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рахована сума амортизаці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лишкова вартість</w:t>
            </w:r>
          </w:p>
        </w:tc>
      </w:tr>
      <w:tr>
        <w:trPr>
          <w:trHeight w:val="11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плолічильник ULTRA HEAT      10,0 м³, ДУ 40 мм з монтажним комплек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10490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7</w:t>
            </w:r>
          </w:p>
        </w:tc>
      </w:tr>
      <w:tr>
        <w:trPr>
          <w:trHeight w:val="11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плолічильник ULTRA HEAT 0,6 м³, ДУ 15 мм з монтажним комплек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10490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8</w:t>
            </w:r>
          </w:p>
        </w:tc>
      </w:tr>
      <w:tr>
        <w:trPr>
          <w:trHeight w:val="7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ичний лічильник НІК 2301 А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1137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</w:tr>
      <w:tr>
        <w:trPr>
          <w:trHeight w:val="8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ичний лічильник НІК 2301 А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1137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40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 w:eastAsia="uk-UA"/>
        </w:rPr>
        <w:t xml:space="preserve">Перелік </w:t>
      </w:r>
      <w:r>
        <w:rPr>
          <w:i/>
          <w:sz w:val="22"/>
          <w:szCs w:val="22"/>
          <w:lang w:val="uk-UA"/>
        </w:rPr>
        <w:t xml:space="preserve">окремого індивідуально-визначеного майна комунальної власності  територіальної громади м. Бахмута, яке  передається (безоплатно) із комунальної власності територіальної громади           м. Бахмута до спільної власності територіальних громад сіл, селищ, міст, що перебуває в управлінні Донецької обласної ради, складений Управлінням муніципального розвитку Бахмутської міської ради, на підставі  даних комунального закладу охорони здоров'я «Бахмутська центральна районна лікарня». </w:t>
      </w:r>
    </w:p>
    <w:p>
      <w:pPr>
        <w:pStyle w:val="Normal"/>
        <w:rPr>
          <w:bCs/>
          <w:i/>
          <w:i/>
          <w:sz w:val="22"/>
          <w:szCs w:val="22"/>
          <w:lang w:val="uk-UA" w:eastAsia="uk-UA"/>
        </w:rPr>
      </w:pPr>
      <w:r>
        <w:rPr>
          <w:bCs/>
          <w:i/>
          <w:sz w:val="22"/>
          <w:szCs w:val="22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уніципального 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Н.С.Отюн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sectPr>
      <w:type w:val="nextPage"/>
      <w:pgSz w:w="12240" w:h="15840"/>
      <w:pgMar w:left="1701" w:right="850" w:gutter="0" w:header="0" w:top="489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2"/>
      <w:lang w:val="uk-UA" w:bidi="ar-SA"/>
    </w:rPr>
  </w:style>
  <w:style w:type="character" w:styleId="6">
    <w:name w:val=" Знак Знак6"/>
    <w:basedOn w:val="Style12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50:00Z</dcterms:created>
  <dc:creator>Customer</dc:creator>
  <dc:description/>
  <cp:keywords/>
  <dc:language>en-US</dc:language>
  <cp:lastModifiedBy>Customer</cp:lastModifiedBy>
  <cp:lastPrinted>2016-12-27T13:52:00Z</cp:lastPrinted>
  <dcterms:modified xsi:type="dcterms:W3CDTF">2017-01-25T09:35:00Z</dcterms:modified>
  <cp:revision>14</cp:revision>
  <dc:subject/>
  <dc:title/>
</cp:coreProperties>
</file>