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01.2017 № 6/97-177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ої ділянки, що перебуває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3.01.2017 № 01-0141-06 та заслухавши інформацію від 13.01.2017 до № 01-0141-06 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ої ділянки, що перебуває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               Мартієнка О.М. від 12.01.2017 № 322 , керуючись ст.ст.26,60 Закону України від 21.05.97 № 280/97-ВР «Про місцеве самоврядування в Україні» із внесеними до нього змінами,ст.ст.12,38-.40,78,79-1,80,81,116,118,120-122,125,126,186 Земельного кодексу України .від 25.10.2001 №2768-ІІІ із внесеними до нього змінами, Законом України від  №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Мартієнку Олегу Миколайовичу (реєстр.№ облікової картки платника податків 2457409955) по вул. Гвардійська,22 у м.Бахмуті 0,0576 га, для будівництва та обслуговування жилого будинку, господарських будівель і споруд (кад.№1410300000:00:023:0371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Мартієнку О.М.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у ділянку,  зазначену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9:00Z</dcterms:created>
  <dc:creator>Reanimator 99</dc:creator>
  <dc:description/>
  <cp:keywords/>
  <dc:language>en-US</dc:language>
  <cp:lastModifiedBy>Admin</cp:lastModifiedBy>
  <cp:lastPrinted>2017-01-13T11:09:00Z</cp:lastPrinted>
  <dcterms:modified xsi:type="dcterms:W3CDTF">2017-01-25T08:47:00Z</dcterms:modified>
  <cp:revision>9</cp:revision>
  <dc:subject/>
  <dc:title>Додаток</dc:title>
</cp:coreProperties>
</file>