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98780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6"/>
          <w:lang w:val="uk-UA"/>
        </w:rPr>
        <w:t>Б а х м у т</w:t>
      </w:r>
      <w:r>
        <w:rPr>
          <w:b/>
          <w:sz w:val="36"/>
        </w:rPr>
        <w:t xml:space="preserve">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м і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р а д а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08.02.2017 №__22__ 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роботи по розгля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ернень громадян у виконкомі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Бахмутської міської ради у </w:t>
        <w:tab/>
        <w:t>2016 році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lang w:val="uk-UA"/>
        </w:rPr>
        <w:t xml:space="preserve">Розглянувши довідку від 11.01.2017 № 01-0106-06 начальника загального відділу Бахмутської міської ради Іонцевої О.М. </w:t>
      </w:r>
      <w:r>
        <w:rPr>
          <w:sz w:val="28"/>
          <w:szCs w:val="28"/>
          <w:lang w:val="uk-UA"/>
        </w:rPr>
        <w:t>«Про підсумки роботи по розгляду звернень громадян у виконкомі Бахмутської міської ради у 2016 році»,</w:t>
      </w:r>
      <w:r>
        <w:rPr>
          <w:sz w:val="28"/>
          <w:lang w:val="uk-UA"/>
        </w:rPr>
        <w:t xml:space="preserve"> згідно з планом роботи виконавчих органів Бахмутської міської ради на </w:t>
      </w:r>
      <w:r>
        <w:rPr>
          <w:color w:val="000000"/>
          <w:sz w:val="28"/>
          <w:szCs w:val="28"/>
          <w:lang w:val="uk-UA"/>
        </w:rPr>
        <w:t>І квартал 2017 року, затвердженим рішенням виконкому Бахмутської  міської ради від 14.12.2016 № 281</w:t>
      </w:r>
      <w:r>
        <w:rPr>
          <w:sz w:val="28"/>
          <w:lang w:val="uk-UA"/>
        </w:rPr>
        <w:t xml:space="preserve">, керуючись Законом України від 02.10.96 № 393/96-ВР «Про звернення громадян» із внесеними до нього змінами, ст.ст. 38, 52, 59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 xml:space="preserve">1. Довідку начальника загального відділу Бахмутської міської ради Іонцевої О.М. </w:t>
      </w:r>
      <w:r>
        <w:rPr>
          <w:szCs w:val="28"/>
        </w:rPr>
        <w:t>«Про підсумки роботи по розгляду звернень громадян у виконкомі Бахмутської міської ради у 2016 році» прийняти до відома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2. Керівникам структурних підрозділів Бахмутської міської ради, підприємств комунальної власності територіальної громади міста Бахмута: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>
          <w:rFonts w:ascii="Calibri" w:hAnsi="Calibri" w:cs="Calibri"/>
          <w:color w:val="5C6266"/>
          <w:sz w:val="21"/>
          <w:szCs w:val="21"/>
          <w:shd w:fill="FFFFFF" w:val="clear"/>
        </w:rPr>
      </w:pPr>
      <w:r>
        <w:rPr/>
        <w:t>2.1. Проаналізувати стан розгляду звернень громадян у своїх підрозділах за 2016 рік, виявити причини і найбільш гострі системні проблеми, що породжують звернення громадян.</w:t>
      </w:r>
      <w:r>
        <w:rPr>
          <w:rFonts w:cs="Helvetica" w:ascii="Helvetica" w:hAnsi="Helvetica"/>
          <w:color w:val="5C6266"/>
          <w:sz w:val="21"/>
          <w:szCs w:val="21"/>
          <w:shd w:fill="FFFFFF" w:val="clear"/>
        </w:rPr>
        <w:t xml:space="preserve"> </w:t>
      </w:r>
    </w:p>
    <w:p>
      <w:pPr>
        <w:pStyle w:val="Style14"/>
        <w:ind w:left="0" w:right="-1" w:firstLine="708"/>
        <w:rPr>
          <w:rFonts w:ascii="Calibri" w:hAnsi="Calibri" w:cs="Calibri"/>
          <w:color w:val="5C6266"/>
          <w:sz w:val="21"/>
          <w:szCs w:val="21"/>
          <w:shd w:fill="FFFFFF" w:val="clear"/>
        </w:rPr>
      </w:pPr>
      <w:r>
        <w:rPr>
          <w:rFonts w:cs="Calibri" w:ascii="Calibri" w:hAnsi="Calibri"/>
          <w:color w:val="5C6266"/>
          <w:sz w:val="21"/>
          <w:szCs w:val="21"/>
          <w:shd w:fill="FFFFFF" w:val="clear"/>
        </w:rPr>
      </w:r>
    </w:p>
    <w:p>
      <w:pPr>
        <w:pStyle w:val="Style14"/>
        <w:ind w:left="0" w:right="-1" w:firstLine="708"/>
        <w:rPr/>
      </w:pPr>
      <w:r>
        <w:rPr/>
        <w:t>2.2. Продовжити роботу по кваліфікованому, неупередженому, об’єктивному і своєчасному розгляду звернень громадян з метою оперативного вирішення порушених питань та задоволення законних вимог громадян, не допускаючи надання неоднозначних, необґрунтованих або неповних відповідей за зверненнями громадян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2.3. Про результати проведеної роботи проінформувати загальний відділ Бахмутської міської ради (Іонцева) в термін до 01.04.2017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3. Начальнику загального відділу Бахмутської міської ради Іонцевій О.М.: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3.1. Продовжити проведення перевірок стану організації роботи зі зверненнями громадян, надання практичної і методичної допомоги структурним підрозділам Бахмутської міської ради, організаціям, закладам, підприємствам міста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3.3. Оприлюднити інформацію «</w:t>
      </w:r>
      <w:r>
        <w:rPr>
          <w:color w:val="000000"/>
          <w:szCs w:val="28"/>
        </w:rPr>
        <w:t>Про підсумки роботи по розгляду звернень громадян у виконкомі Бахмутської міської ради у 2016 році</w:t>
      </w:r>
      <w:r>
        <w:rPr/>
        <w:t>» у засобах масової інформації та розмістити на офіційному веб-сайті Бахмутської міської ради в установленому порядку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4. Організаційне виконання рішення покласти на загальний відділ Бахмутської міської ради (Іонцева)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5. Контроль за виконанням рішення покласти на керуючого справами виконкому Бахмутської міської ради Недашковську Т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right="-6" w:firstLine="540"/>
      <w:jc w:val="both"/>
    </w:pPr>
    <w:rPr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07:00Z</dcterms:created>
  <dc:creator>ch16</dc:creator>
  <dc:description/>
  <cp:keywords/>
  <dc:language>en-US</dc:language>
  <cp:lastModifiedBy>ch17</cp:lastModifiedBy>
  <cp:lastPrinted>2017-01-12T15:57:00Z</cp:lastPrinted>
  <dcterms:modified xsi:type="dcterms:W3CDTF">2017-02-08T12:07:00Z</dcterms:modified>
  <cp:revision>2</cp:revision>
  <dc:subject/>
  <dc:title> </dc:title>
</cp:coreProperties>
</file>