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89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08.02.2017 № 27</w:t>
      </w:r>
    </w:p>
    <w:p>
      <w:pPr>
        <w:pStyle w:val="Normal"/>
        <w:ind w:left="-142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м. Бахмут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 коефіцієнтів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та міських автобусних маршрутах  загального користування у місті Бахмуті           на 2017 рік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right="-6"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06.01.2017 № 01-0062-06               т.в.о. начальника Управління розвитку міського господарства та капітального будівництва Бахмутської міської ради Трофимової Н.В. щодо затвердження коефіцієнтів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та міських автобусних маршрутах загального користування у місті Бахмуті на 2017 рік, враховуючи протокол від 29.12.2016  № 2 робочої групи по о</w:t>
      </w:r>
      <w:r>
        <w:rPr>
          <w:color w:val="000000"/>
          <w:sz w:val="28"/>
          <w:szCs w:val="28"/>
          <w:lang w:val="uk-UA"/>
        </w:rPr>
        <w:t xml:space="preserve">бліку перевезень пасажирів на маршрутах міського сполучення для визначення коефіцієнту співвідношення кількості безоплатно перевезених і платних пасажирів у загальному обсязі пасажирських перевезень  на міському електротранспорті (тролейбусі) та міських автобусних маршрутах загального користування у м. Бахмуті, </w:t>
      </w:r>
      <w:r>
        <w:rPr>
          <w:sz w:val="28"/>
          <w:szCs w:val="28"/>
          <w:lang w:val="uk-UA"/>
        </w:rPr>
        <w:t>затвердженої розпорядженням міського голови від 21.12.2016  № 341 рр, з</w:t>
      </w:r>
      <w:r>
        <w:rPr>
          <w:color w:val="000000"/>
          <w:sz w:val="28"/>
          <w:szCs w:val="28"/>
          <w:lang w:val="uk-UA"/>
        </w:rPr>
        <w:t xml:space="preserve"> метою впорядкування на території м. Бахмута питання перевезення пільгових категорій громадян, відповідно до Законів України: від 29.06.2004 № 1914–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 xml:space="preserve"> «Про міський електричний транспорт» із внесеними до нього змінами, «Про автомобільний транспорт» в редакції від 23.02.2006  № 3492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 xml:space="preserve"> із внесеними до нього змінами, керуючись ст.ст. 17, 18, 52, 73</w:t>
      </w:r>
      <w:r>
        <w:rPr>
          <w:sz w:val="28"/>
          <w:szCs w:val="28"/>
          <w:lang w:val="uk-UA"/>
        </w:rPr>
        <w:t xml:space="preserve"> Закону України від 21.05.1997 № 280/97 – ВР «Про місцеве самоврядування в Україні», із  внесеними до нього змінами, виконком Бахмутської міськ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rFonts w:cs="Times New Roman CYR" w:ascii="Times New Roman CYR" w:hAnsi="Times New Roman CYR"/>
          <w:sz w:val="28"/>
          <w:lang w:val="uk-UA"/>
        </w:rPr>
        <w:t>Затвердити</w:t>
      </w:r>
      <w:r>
        <w:rPr>
          <w:sz w:val="28"/>
          <w:szCs w:val="28"/>
          <w:lang w:val="uk-UA"/>
        </w:rPr>
        <w:t xml:space="preserve"> коефіцієнти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та міських автобусних маршрутах загального користування у місті Бахмуті на 2017 рік: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- на міському електротранспорті (тролейбусі) – 3,2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- на міських автобусних маршрутах загального користування – 0,23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праці та соціального захисту населення Бахмутської міської ради (Сподіна) використовувати коефіцієнти, затверджені цим рішенням, при проведенні у 2017 році розрахунків з підприємствами – перевізниками за перевезення пільгової категорії громадян на маршрутах міського сполучення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Управлінню розвитку міського господарства та капітального будівництва Бахмутської міської ради (Трофимова) довести дане рішення до відома та використання в роботі підприємств – перевізників, з якими укладені договори на перевезення пасажирів на міському електротранспорті (тролейбусі) та міських автобусних маршрутах загального користування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4. Вважати таким, що втратило чинність, рішення виконавчого комітету Артемівської міської ради від 17.03.2016  № 51 «Про затвердження коефіцієнтів співвідношення кількості безоплатно перевезених і платних пасажирів у загальному обсязі пасажирських перевезень на міському електротранспорті (тролейбусі)  та міських автобусних маршрутах загального користування у місті Бахмуті на 2016 рік»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5. Організаційне виконання рішення покласти на Управління праці та соціального захисту населення Бахмутської міської ради (Сподіна),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ординаційне забезпечення виконання рішення покласти на заступників міського голови Точену В.В., Федорова Ф.К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          Т.М. 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21:00Z</dcterms:created>
  <dc:creator>www.PHILka.RU</dc:creator>
  <dc:description/>
  <cp:keywords/>
  <dc:language>en-US</dc:language>
  <cp:lastModifiedBy>Пользователь</cp:lastModifiedBy>
  <cp:lastPrinted>2017-02-02T16:04:00Z</cp:lastPrinted>
  <dcterms:modified xsi:type="dcterms:W3CDTF">2017-02-08T09:11:00Z</dcterms:modified>
  <cp:revision>219</cp:revision>
  <dc:subject/>
  <dc:title> </dc:title>
</cp:coreProperties>
</file>