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08.02.</w:t>
      </w:r>
      <w:r>
        <w:rPr/>
        <w:t>20</w:t>
      </w:r>
      <w:r>
        <w:rPr>
          <w:lang w:val="uk-UA"/>
        </w:rPr>
        <w:t>17</w:t>
      </w:r>
      <w:r>
        <w:rPr/>
        <w:t xml:space="preserve">   №</w:t>
      </w:r>
      <w:r>
        <w:rPr>
          <w:lang w:val="uk-UA"/>
        </w:rPr>
        <w:t xml:space="preserve"> 31</w:t>
      </w:r>
    </w:p>
    <w:p>
      <w:pPr>
        <w:pStyle w:val="Normal"/>
        <w:rPr>
          <w:sz w:val="24"/>
        </w:rPr>
      </w:pPr>
      <w:r>
        <w:rPr>
          <w:sz w:val="24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ключення квартир до числа службових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26.01.2017 № 2), доповідну записку від 30.01</w:t>
      </w:r>
      <w:r>
        <w:rPr>
          <w:color w:val="000000"/>
          <w:sz w:val="28"/>
        </w:rPr>
        <w:t>.2017 № 01-0397-06</w:t>
      </w:r>
      <w:r>
        <w:rPr>
          <w:sz w:val="28"/>
        </w:rPr>
        <w:t xml:space="preserve"> начальника Управління муніципального розвитку Бахмутської міської ради Отюніної Н.С, лист Головного управління Національної поліції в Донецькій області від 24.01.2017 № 991 щодо включення квартир до числа службових, відповідно до ст.ст. 15, 118, 119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 із внесеними до нього змінами, керуючись ст.ст. 30, 52 Закону України від 21.05.97 № 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8"/>
          <w:lang w:val="uk-UA"/>
        </w:rPr>
        <w:t>Включити до числа службових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1. Однокімнатну квартиру № 23 по вулиці 60 років утворення СРСР, 29 у місті Бахмуті, жилою площею 14,30 кв.м., загальною площею 29,20 кв.м.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2. Однокімнатну квартиру № 18 по вулиці Миру, 40 у місті Бахмуті, жилою площею 15,98 кв.м., загальною площею 28,12 кв.м.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3. Двокімнатну квартиру № 12 по вулиці Гагаріна, 1 у місті Бахмуті, жилою площею 28,40 кв.м., загальною площею 54,90 кв.м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4. Двокімнатну квартиру № 51 по вулиці Б.Горбатова, 73 у місті Бахмуті, жилою площею 25,20 кв.м., загальною площею 40,70 кв.м. </w:t>
      </w:r>
    </w:p>
    <w:p>
      <w:pPr>
        <w:pStyle w:val="Normal"/>
        <w:ind w:firstLine="720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лист Головного управління Національної поліції в Донецькій області від 24.01.2017 № 991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7"/>
          <w:szCs w:val="27"/>
          <w:lang w:val="uk-UA"/>
        </w:rPr>
        <w:tab/>
        <w:t>2</w:t>
      </w:r>
      <w:r>
        <w:rPr>
          <w:sz w:val="28"/>
          <w:lang w:val="uk-UA"/>
        </w:rPr>
        <w:t>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3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ший заступник міського голови</w:t>
        <w:tab/>
        <w:t xml:space="preserve">    </w:t>
        <w:tab/>
        <w:tab/>
        <w:tab/>
        <w:tab/>
        <w:t>Т.М.Савченко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type w:val="nextPage"/>
      <w:pgSz w:w="12240" w:h="15840"/>
      <w:pgMar w:left="156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21:00Z</dcterms:created>
  <dc:creator>sh</dc:creator>
  <dc:description/>
  <cp:keywords/>
  <dc:language>en-US</dc:language>
  <cp:lastModifiedBy>ch09</cp:lastModifiedBy>
  <cp:lastPrinted>2017-01-30T09:32:00Z</cp:lastPrinted>
  <dcterms:modified xsi:type="dcterms:W3CDTF">2017-02-08T11:46:00Z</dcterms:modified>
  <cp:revision>6</cp:revision>
  <dc:subject/>
  <dc:title>УКРАЇНА</dc:title>
</cp:coreProperties>
</file>