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9241914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08.02.2017 № ______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припинення дії договору між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иконкомом Артемівської міської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ди та прийомною сім’є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26.01.2017 № 3 та витяг з протоколу засідання комісії з питань захисту прав дитини при виконкомі Бахмутської міської ради від 30.01.2017 № 1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 якій на вихованні та спільному проживанні перебуває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иконком Бахмутської міської ради встановив, що 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’ї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Мукачівської міської ради Закарпатс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забезпечена діяльність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території міста Мукаче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ому Управлінню Бахмутської міської ради (Ткаченко)  припинити 08.02.2017 року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праці та соціального захисту населення Бахмутської міської ради (Сподіна) припинити 08.02.2017 року виплати 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ій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молодіжної політики та у справах дітей Бахмутської міської ради (Махничева) направити до Мукачівської міської ради Закарпатської області документи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території м. Бахм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</w:rPr>
        <w:t xml:space="preserve">Визнати такими, що втратили чинність пункти 4-12 рішення виконкому </w:t>
      </w:r>
      <w:r>
        <w:rPr>
          <w:sz w:val="28"/>
          <w:szCs w:val="28"/>
        </w:rPr>
        <w:t xml:space="preserve">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pacing w:val="-1"/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sz w:val="28"/>
        </w:rPr>
        <w:t>народження, 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7. Координаційне забезпечення виконання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9:00Z</dcterms:created>
  <dc:creator>User</dc:creator>
  <dc:description/>
  <cp:keywords/>
  <dc:language>en-US</dc:language>
  <cp:lastModifiedBy>malkate0512</cp:lastModifiedBy>
  <cp:lastPrinted>2016-08-09T17:29:00Z</cp:lastPrinted>
  <dcterms:modified xsi:type="dcterms:W3CDTF">2017-02-07T07:34:00Z</dcterms:modified>
  <cp:revision>4</cp:revision>
  <dc:subject/>
  <dc:title/>
</cp:coreProperties>
</file>