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04676214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7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9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1784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6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Бахмутської міської ради Ткаченка О.М. про виконання міського бюджету м.Бахмута за 2016 рік, керуючись ст. 80 Бюджетного кодексу України від 08.07.2010 </w:t>
        <w:br/>
        <w:t>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</w:t>
        <w:br/>
        <w:t xml:space="preserve">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6 рік по доходам у сумі 873581,4 тис.грн.; по видаткам у сумі</w:t>
        <w:br/>
        <w:t>803413,7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743877,9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54376,7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129703,5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149037,0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Артемівської міської ради від 23.12.2015 №6/76-1339 «Про міський бюджет м.Бахмута на 2016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Секретар Бахмутської міської ради</w:t>
        <w:tab/>
        <w:t xml:space="preserve">             </w:t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С.І.Кіщенко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zh-CN"/>
        </w:rPr>
      </w:pPr>
      <w:r>
        <w:rPr>
          <w:b w:val="false"/>
          <w:sz w:val="28"/>
          <w:szCs w:val="28"/>
          <w:lang w:val="uk-UA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05</cp:lastModifiedBy>
  <cp:lastPrinted>2017-02-22T14:40:00Z</cp:lastPrinted>
  <dcterms:modified xsi:type="dcterms:W3CDTF">2017-02-22T12:47:00Z</dcterms:modified>
  <cp:revision>68</cp:revision>
  <dc:subject/>
  <dc:title> </dc:title>
</cp:coreProperties>
</file>