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  р а д а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98 СЕСІЯ    6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274" w:before="682" w:after="0"/>
        <w:ind w:left="10" w:right="7066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2.02.2017</w:t>
      </w:r>
      <w:r>
        <w:rPr>
          <w:b/>
          <w:sz w:val="22"/>
          <w:szCs w:val="22"/>
        </w:rPr>
        <w:t xml:space="preserve"> №6/</w:t>
      </w:r>
      <w:r>
        <w:rPr>
          <w:b/>
          <w:sz w:val="22"/>
          <w:szCs w:val="22"/>
          <w:lang w:val="uk-UA"/>
        </w:rPr>
        <w:t>98-1796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>Бахмут</w:t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i/>
          <w:iCs/>
          <w:spacing w:val="-4"/>
          <w:sz w:val="28"/>
          <w:szCs w:val="28"/>
          <w:lang w:val="uk-UA"/>
        </w:rPr>
        <w:t>Про встановлення на території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i/>
          <w:i/>
          <w:iCs/>
          <w:spacing w:val="-4"/>
          <w:sz w:val="28"/>
          <w:szCs w:val="28"/>
          <w:lang w:val="uk-UA"/>
        </w:rPr>
      </w:pPr>
      <w:r>
        <w:rPr>
          <w:b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b/>
          <w:i/>
          <w:iCs/>
          <w:spacing w:val="-4"/>
          <w:sz w:val="28"/>
          <w:szCs w:val="28"/>
          <w:lang w:val="uk-UA"/>
        </w:rPr>
        <w:t xml:space="preserve">м.Бахмута  пільг інвалідам по зору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i/>
          <w:iCs/>
          <w:spacing w:val="-4"/>
          <w:sz w:val="28"/>
          <w:szCs w:val="28"/>
          <w:lang w:val="uk-UA"/>
        </w:rPr>
        <w:t>у 2017  році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i/>
          <w:i/>
          <w:iCs/>
          <w:spacing w:val="-4"/>
          <w:sz w:val="28"/>
          <w:szCs w:val="28"/>
          <w:lang w:val="uk-UA"/>
        </w:rPr>
      </w:pPr>
      <w:r>
        <w:rPr>
          <w:b/>
          <w:i/>
          <w:i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службову записку від 19.01.2017 № 01-0257-06 началь-           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i/>
          <w:i/>
          <w:i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ка </w:t>
      </w:r>
      <w:r>
        <w:rPr>
          <w:spacing w:val="-1"/>
          <w:sz w:val="28"/>
          <w:szCs w:val="28"/>
          <w:lang w:val="uk-UA"/>
        </w:rPr>
        <w:t xml:space="preserve">Управління праці та </w:t>
      </w:r>
      <w:r>
        <w:rPr>
          <w:sz w:val="28"/>
          <w:szCs w:val="28"/>
          <w:lang w:val="uk-UA"/>
        </w:rPr>
        <w:t xml:space="preserve">соціального захисту населення Бахмутської міської ради Сподіної І.В. щодо </w:t>
      </w:r>
      <w:r>
        <w:rPr>
          <w:iCs/>
          <w:spacing w:val="-4"/>
          <w:sz w:val="28"/>
          <w:szCs w:val="28"/>
          <w:lang w:val="uk-UA"/>
        </w:rPr>
        <w:t xml:space="preserve">встановлення  на території м.Бахмута  пільг інвалідам по зору у 2017 році за рахунок субвенції з обласного бюджету, відповідно до  Програми  економічного і соціального розвитку  міста Бахмута  на 2017 рік, затвердженої рішенням Бахмутської міської ради від 28.12.2016 № 6/96-1723 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</w:t>
      </w:r>
      <w:r>
        <w:rPr>
          <w:spacing w:val="-1"/>
          <w:sz w:val="28"/>
          <w:szCs w:val="28"/>
          <w:lang w:val="uk-UA"/>
        </w:rPr>
        <w:t xml:space="preserve"> ст. 26 Закону України від 21.05.97 № 280/97-ВР "Про місцеве </w:t>
      </w:r>
      <w:r>
        <w:rPr>
          <w:sz w:val="28"/>
          <w:szCs w:val="28"/>
          <w:lang w:val="uk-UA"/>
        </w:rPr>
        <w:t>самоврядування в Україні" із внесеними до нього змінами, Бахмутська  міська рада</w:t>
      </w:r>
    </w:p>
    <w:p>
      <w:pPr>
        <w:pStyle w:val="Normal"/>
        <w:shd w:fill="FFFFFF" w:val="clear"/>
        <w:ind w:left="709" w:hanging="0"/>
        <w:rPr>
          <w:b/>
          <w:b/>
          <w:i/>
          <w:i/>
          <w:iCs/>
          <w:spacing w:val="-4"/>
          <w:sz w:val="28"/>
          <w:szCs w:val="28"/>
          <w:lang w:val="uk-UA"/>
        </w:rPr>
      </w:pPr>
      <w:r>
        <w:rPr>
          <w:b/>
          <w:i/>
          <w:i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rPr/>
      </w:pPr>
      <w:r>
        <w:rPr>
          <w:b/>
          <w:sz w:val="28"/>
          <w:szCs w:val="28"/>
          <w:lang w:val="uk-UA"/>
        </w:rPr>
        <w:t xml:space="preserve">В И Р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Ш И Л А :</w:t>
      </w:r>
    </w:p>
    <w:p>
      <w:pPr>
        <w:pStyle w:val="Normal"/>
        <w:shd w:fill="FFFFFF" w:val="clear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 Встановити </w:t>
      </w:r>
      <w:r>
        <w:rPr>
          <w:iCs/>
          <w:spacing w:val="-4"/>
          <w:sz w:val="28"/>
          <w:szCs w:val="28"/>
          <w:lang w:val="uk-UA"/>
        </w:rPr>
        <w:t xml:space="preserve">на території  міста Бахмута </w:t>
      </w:r>
      <w:r>
        <w:rPr>
          <w:sz w:val="28"/>
          <w:szCs w:val="28"/>
          <w:lang w:val="uk-UA"/>
        </w:rPr>
        <w:t xml:space="preserve">з 01.01.2017  по 31.12.2017   для інвалідів по зору 1 і 2 груп, дітей-інвалідів по зору до 18 років, що мешкають в сім’ях, які на час звернення (на час надання пільги) не отримують  житлову субсидію (незалежно від причин неотримання)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нижку у розмірі 50 відсотків на оплату користування житлом або його утримання  та комунальних послуг (електропостачання, газопостачання, теплопостачання, водопостачання, водовідведення, вивезення побутового сміття та рідких нечистот), у межах соціальної норми житла та соціальних нормативів користування житлово-комунальними послугами, затверджених постановою Кабінету Міністрів України від 06.08.2014 № 409 «Про встановлення державних соціальних стандартів у сфері житлово-комунального обслуговування», із внесеними до неї змін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нижку у розмірі 50 відсотків  на придбання (у разі, якщо житло не забезпечується електро-, тепло- або газопостачанням для опалення) твердого палива і скрапленого газу (пільга надається у вигляді грошової компенсації, виходячи з норми забезпечення сім’ї – 2 тонни вугілля і 2 балони скрапленого газу на домогосподарство, за цінами, затвердженими розпорядженням голови Донецької обласної державної адміністрації, керівника військово-цивільної адміністрації на 2017 рік для розрахунку пільг і житлових субсидій, що надаються населенню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значити, що компенсація втрат доходів від надання пільг, зазначених в п. 1 рішення, підприємствам що надають послуги, зазначені в цьому рішенні, здійснюватиметься Управлінням праці та соціального захисту населення Бахмутської міської ради (Сподіна) за рахунок субвенції з обласного бюджету до міського бюджету м. Бахмута на 2017 рі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Управління праці та соціального захисту населення Бахмутської міської ради Сподіній І.В. в термін до 01.03.2017 розробити та затвердити наказом  «Порядок надання у 2017 році пільг на оплату житлово-комунальних послуг інвалідам по зору 1 та 2 групи та дітям-інвалідам по зору до 18 рокі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му управлінню Бахмутської міської ради (Ткаченко) забезпечити фінансування пільг, встановлених рішенням, у межах бюджетних коштів, наданих на ці цілі, як субвенція з обласного бюджету до міського бюджету м. Бахмута на 2017 рік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5. Організаційне виконання рішення покласти на Управління праці та </w:t>
      </w:r>
      <w:r>
        <w:rPr>
          <w:sz w:val="28"/>
          <w:szCs w:val="28"/>
          <w:lang w:val="uk-UA"/>
        </w:rPr>
        <w:t xml:space="preserve">соціального захисту населення  Бахмутської міської ради (Сподіна), </w:t>
      </w:r>
      <w:r>
        <w:rPr>
          <w:spacing w:val="-1"/>
          <w:sz w:val="28"/>
          <w:szCs w:val="28"/>
          <w:lang w:val="uk-UA"/>
        </w:rPr>
        <w:t>Фінансове управління Бахмутської міської ради (Ткаченко), заступника міського  голови  Точену В.В.,  першого  заступника міського голови Савченко Т.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рішення покласти на постійні комісії </w:t>
      </w:r>
      <w:r>
        <w:rPr>
          <w:spacing w:val="-1"/>
          <w:sz w:val="28"/>
          <w:szCs w:val="28"/>
          <w:lang w:val="uk-UA"/>
        </w:rPr>
        <w:t xml:space="preserve">Бахмутської  міської ради: з питань соціального захисту населення і охорони </w:t>
      </w:r>
      <w:r>
        <w:rPr>
          <w:sz w:val="28"/>
          <w:szCs w:val="28"/>
          <w:lang w:val="uk-UA"/>
        </w:rPr>
        <w:t>здоров'я (Красножон), з питань економічної і інвестиційної політики, бюджету і фінансів (Нікітенко), секретаря Бахмутської   міської ради Кіщенко С.І.</w:t>
      </w:r>
    </w:p>
    <w:p>
      <w:pPr>
        <w:pStyle w:val="Normal"/>
        <w:shd w:fill="FFFFFF" w:val="clear"/>
        <w:spacing w:lineRule="exact" w:line="298" w:before="288" w:after="0"/>
        <w:ind w:left="5"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b/>
          <w:bCs/>
          <w:spacing w:val="-3"/>
          <w:sz w:val="28"/>
          <w:szCs w:val="28"/>
          <w:lang w:val="uk-UA"/>
        </w:rPr>
        <w:t>Секретар Бахмутської міської ради                                           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Univers Cd (WE);Courier New"/>
      <w:b/>
      <w:sz w:val="4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5">
    <w:name w:val=" Знак Знак5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4:00Z</dcterms:created>
  <dc:creator>ch01</dc:creator>
  <dc:description/>
  <cp:keywords/>
  <dc:language>en-US</dc:language>
  <cp:lastModifiedBy>lgot145</cp:lastModifiedBy>
  <cp:lastPrinted>2017-02-10T14:06:00Z</cp:lastPrinted>
  <dcterms:modified xsi:type="dcterms:W3CDTF">2017-02-23T13:39:00Z</dcterms:modified>
  <cp:revision>35</cp:revision>
  <dc:subject/>
  <dc:title/>
</cp:coreProperties>
</file>