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9</w:t>
      </w:r>
      <w:r>
        <w:rPr>
          <w:sz w:val="40"/>
          <w:szCs w:val="40"/>
          <w:lang w:val="uk-UA"/>
        </w:rPr>
        <w:t>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2.02.2017 № 6/</w:t>
      </w:r>
      <w:r>
        <w:rPr>
          <w:b w:val="false"/>
          <w:lang w:val="en-US"/>
        </w:rPr>
        <w:t>9</w:t>
      </w:r>
      <w:r>
        <w:rPr>
          <w:b w:val="false"/>
          <w:lang w:val="uk-UA"/>
        </w:rPr>
        <w:t>8-1800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10.02.2017 № 01-0644-06 та заслухавши інформацію від 10.02.2017 до № 01-0644-06 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8"/>
          <w:szCs w:val="28"/>
        </w:rPr>
        <w:t>, враховуючи клопотання юридичних осіб, заяви</w:t>
      </w:r>
      <w:r>
        <w:rPr>
          <w:sz w:val="28"/>
          <w:szCs w:val="28"/>
        </w:rPr>
        <w:t xml:space="preserve"> фізичних осіб та фізичних осіб-підприємців, керуючись ст.ст.26,60 Закону України від 21.05.97 № 280/97-ВР «Про місцеве самоврядування в Україні» із внесеними до нього змінами, ст.ст.12, 38,39, 79-1, 92, 98-101, 116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Бахмут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Надати дозволи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1. АПЕЛЯЦІЙНОМУ СУДУ ДОНЕЦЬКОЇ ОБЛАСТІ (код ЄДРПОУ 02891428) по вул. Миру, 1 у м. Бахмуті, для обслуговування будівлі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2. АПЕЛЯЦІЙНОМУ СУДУ ДОНЕЦЬКОЇ ОБЛАСТІ (код ЄДРПОУ 02891428) по вул. Миру, 1 у м. Бахмуті, для обслуговування споруди, спортивно-оздоровчого комплексу (спортивний майданчик)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276" w:leader="none"/>
          <w:tab w:val="left" w:pos="5387" w:leader="none"/>
        </w:tabs>
        <w:ind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2"/>
        <w:tabs>
          <w:tab w:val="left" w:pos="1276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>1.3.Об’єднанню співвласників багатоквартирного будинку «ЮВІЛЕЙНА,40» (код ЄДРПОУ 40497506) по вул. Ювілейна,40 у                        м. Бахмуті, для обслуговування багатоквартирного будинку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1.4. Фізичній особі-підприємцю Какарюці Сергію Івановичу (реєстр.№ облікової картки платника податків 2187621956) по вул. Свято-Георгіївська, 51, у м. Бахмуті, для розміщення та обслуговування тимчасової споруди, цільове призначення – роздрібна торгівля продовольчими та непродовольчими товарами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1.5. Фізичній особі-підприємцю Лобачову Анатолію Михайловичу (реєстр.№ облікової картки платника податків 2809300273) по вул. Ювілейна, 69, у м. Бахмуті, для розміщення та обслуговування тимчасової споруди, цільове призначення – роздрібна торгівля продовольчими та непродовольчими товарами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>1.6. Фізичній особі Лойченко Тамарі Ігорівні (реєстр.</w:t>
        <w:br/>
        <w:t>№ облікової картки платника податків 1424551768) по вул. П.Осипенко, гараж №140  у м. 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>1.7. Фізичній особі Лученковій Лідії Василівні (реєстр.</w:t>
        <w:br/>
        <w:t>№ облікової картки платника податків 2194108583) по вул. Чайковського, 32, гараж б/н у м. 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2. Надати дозвіл на розробку технічної документації щодо відведення земельної ділянки комунальної власності територіальної громади м.Бахмута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2.1. Фізичній особі-підприємцю Шороховій Тетяні Володимирівні (реєстр.№ облікової картки платника податків 2131708781) по                                вул. Незалежності, 63, у м. Бахмуті, для розміщення та обслуговування тимчасової споруди, цільове призначення – торгівля продовольчими товарами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spacing w:lineRule="auto" w:line="216"/>
        <w:ind w:right="0" w:firstLine="720"/>
        <w:rPr/>
      </w:pPr>
      <w:r>
        <w:rPr>
          <w:sz w:val="28"/>
          <w:szCs w:val="28"/>
        </w:rPr>
        <w:t>3.  Юридичним  особам та фізичним особам-підприємцям, зазначеним у пунктах 1,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8"/>
          <w:szCs w:val="28"/>
        </w:rPr>
        <w:t>4. Визначити, що юридичні особи та фізичні особи-підприємці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5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rPr>
          <w:sz w:val="28"/>
          <w:szCs w:val="28"/>
          <w:lang w:val="uk-UA"/>
        </w:rPr>
      </w:pPr>
      <w:bookmarkEnd w:id="0"/>
      <w:bookmarkEnd w:id="1"/>
      <w:r>
        <w:rPr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b w:val="false"/>
          <w:lang w:val="uk-UA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7-02-22T11:59:00Z</cp:lastPrinted>
  <dcterms:modified xsi:type="dcterms:W3CDTF">2017-02-22T11:55:00Z</dcterms:modified>
  <cp:revision>36</cp:revision>
  <dc:subject/>
  <dc:title> </dc:title>
</cp:coreProperties>
</file>