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2.2017 № 6/98-180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0.02.2017 № 01-0648-06 та заслухавши інформацію від 10.02.2017 до № 01-0648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Полях Лідії Володимирівні (реєстр.№ облікової картки платника податків 1920821727) по пров. Бахмутський (Тельмана), 5-а  у м.Бахмуті 0,0785 га, для будівництва та обслуговування жилого будинку, господарських будівель і споруд (кад.№1410300000:00:019:0947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Коломойцеву Євгену Степановичу (реєстр.№ облікової картки платника податків 3845703078) по вул. Павлова , 2  у м.Бахмуті 0,0522 га, для будівництва та обслуговування жилого будинку, господарських будівель і споруд (кад.№1410300000:00:021:040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Разінкову Олексію Павловичу (реєстр.№ облікової картки платника податків 1574702734) по вул. Миру (Артема), 153  у м.Бахмуті 0,1000 га, для будівництва та обслуговування жилого будинку, господарських будівель і споруд (кад.№1410300000:00:020:032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 Фізичній особі Соповій Ларисі Вікторівні (реєстр.№ облікової картки платника податків 2205511925) по пров. 1-й Бірюковський (1-й Жовтневий),64, у м.Бахмуті 0,0770 га, для будівництва та обслуговування жилого будинку, господарських будівель і споруд (кад.№1410300000:00:019:051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 Фізичній особі Федоряці Федору Анатолійовичу (реєстр.№ облікової картки платника податків 2966707456) по вул. Пушкіна, 37  у м.Бахмуті 0,0507 га, для будівництва та обслуговування жилого будинку, господарських будівель і споруд (кад.№1410300000:00:026:029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6. Фізичній особі Ющенко Катерині Григорівні (реєстр.№ облікової картки платника податків 1709805408) по вул. Пирогова,22 у м.Бахмуті 0,0969 га, для будівництва та обслуговування жилого будинку, господарських будівель і споруд (кад.№1410300000:00:015:0154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 Затвердити проект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 Фізичній особі Нєізвєстному Олександру Петровичу (реєстр.№ облікової картки платника податків 2241514053) по вул. Набережна,2 у м.Бахмуті 0,1000 га, для будівництва та обслуговування жилого будинку, господарських будівель і споруд (кад.№1410300000:00:012:1112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02-22T12:06:00Z</cp:lastPrinted>
  <dcterms:modified xsi:type="dcterms:W3CDTF">2017-02-22T11:56:00Z</dcterms:modified>
  <cp:revision>99</cp:revision>
  <dc:subject/>
  <dc:title>Додаток</dc:title>
</cp:coreProperties>
</file>