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en-US"/>
        </w:rPr>
        <w:drawing>
          <wp:inline distT="0" distB="0" distL="0" distR="0">
            <wp:extent cx="31369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lang w:val="ru-RU"/>
        </w:rPr>
      </w:pPr>
      <w:r>
        <w:rPr/>
        <w:t xml:space="preserve">Р І Ш Е Н Н </w:t>
      </w:r>
      <w:r>
        <w:rPr>
          <w:lang w:val="ru-RU"/>
        </w:rPr>
        <w:t>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05.2011   № 213</w:t>
      </w:r>
    </w:p>
    <w:p>
      <w:pPr>
        <w:pStyle w:val="Normal"/>
        <w:rPr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/>
      </w:pPr>
      <w:r>
        <w:rPr>
          <w:b/>
          <w:i/>
          <w:sz w:val="28"/>
          <w:lang w:val="uk-UA"/>
        </w:rPr>
        <w:t>Про затвердження переліку об’єктів житлового фонду територіальної громади м.Артемівська, які пропонується фінансувати за рахунок субвенції з державного бюджету місцевим бюджетам на соціально-економічний розвиток регіонів у 2011 році</w:t>
      </w:r>
    </w:p>
    <w:p>
      <w:pPr>
        <w:pStyle w:val="Normal"/>
        <w:ind w:right="342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1" w:hanging="0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ab/>
        <w:t xml:space="preserve">Заслухавши  інформацію  директора  комунального  підприємства  „Артемівська  керуюча компанія  житлово-комунальних  послуг”  Бондарєва О.В. щодо затвердження переліку об’єктів житлового фонду територіальної громади м.Артемівська, які пропонується фінансувати за рахунок субвенції з державного  бюджету місцевим бюджетам на соціально-економічний розвиток регіонів у 2011 році, згідно з планом роботи виконавчих органів Артемівської міської ради на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-й квартал 2011року, затвержденного рішенням виконкому Артемівської міської ради від 09.03.2011 № 92, керуючись ст.14 Закону України  від  16.11.1992 № 2780/ХП «Про основи містобудування» із внесеними до нього змінами, ст.ст.30,31,52 Закону України від 21.05.1997 № 280/97-ВР „Про місцеве самоврядування в Україні”  із внесеними  до  нього  змінами, виконком Артемівської міської ради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Інформацію директора комунального підприємства „Артемівська керуюча компанія житлово-комунальних послуг” Бондарєва О.В. щодо затвердження переліку об’єктів житлового фонду територіальної громади м.Артемівська, які пропонується фінансувати за рахунок субвенції з державного  бюджету місцевим бюджетам на соціально-економічний розвиток регіонів у 2011 році, прийняти до відом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81" w:firstLine="720"/>
        <w:jc w:val="both"/>
        <w:rPr/>
      </w:pPr>
      <w:r>
        <w:rPr>
          <w:sz w:val="28"/>
          <w:lang w:val="uk-UA"/>
        </w:rPr>
        <w:t>2. Затвердити перелік об’єктів житлового фонду територіальної громади м.Артемівська, які пропонується фінансувати за рахунок субвенції з державного  бюджету  місцевим бюджетам на соціально-економічний розвиток регіонів у 2011 році 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Організаційне виконання рішення покласти на </w:t>
      </w:r>
      <w:r>
        <w:rPr>
          <w:sz w:val="28"/>
          <w:lang w:val="uk-UA"/>
        </w:rPr>
        <w:t>комунальне підприємство „Артемівська керуюча компанія житлово-комунальних послуг” (Бондарєв), заступника міського голови Гончарова С.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8"/>
        <w:ind w:firstLine="708"/>
        <w:jc w:val="left"/>
        <w:rPr>
          <w:b/>
          <w:b/>
        </w:rPr>
      </w:pPr>
      <w:r>
        <w:rPr>
          <w:b/>
        </w:rPr>
        <w:t xml:space="preserve">Перший заступник міського голови </w:t>
        <w:tab/>
        <w:tab/>
        <w:tab/>
        <w:tab/>
        <w:t>В.В.Сакали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кому Артемівської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5.2011 № 213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83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об’єктів житлового фонду територіальної громади м.Артемівська,</w:t>
      </w:r>
    </w:p>
    <w:p>
      <w:pPr>
        <w:pStyle w:val="Normal"/>
        <w:jc w:val="center"/>
        <w:rPr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які пропонується фінансувати  за рахунок субвенції з державного  бюджету  місцевим бюджетам на соціально-економічний розвиток регіонів у 2011 році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апітальний ремонт та модернізація ліфтів: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031"/>
      </w:tblGrid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103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105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рсунського,96 (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107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ького,39 (1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1-ша Залізнична,41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адянська,25 (1,2,3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ибірцева,21 (1,2,3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екабристів,39 (1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екабристів,45 (1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зержинського,86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7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адянська,47 (1,2,3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1-ша Залізнична,43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ушкіна,42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ибірцева,19 (2,3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рсунського,90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95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рсунського,92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рсунського,94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117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162 (1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83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рсунського,88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97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вілейна,101 (1,2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43 (1,2,3п.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65 (1,2п.)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комунальним підприємством «Артемівська керуюча компанія житлово – комунальних послуг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Директор комунального підприємств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 xml:space="preserve">Артемівська керуюча компанія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-комунальних послуг”</w:t>
        <w:tab/>
        <w:tab/>
        <w:tab/>
        <w:tab/>
        <w:tab/>
        <w:t xml:space="preserve">       О.В.Бондарє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 xml:space="preserve">    М.Є.Коліно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ІНФОРМАЦІЯ ДО РІШЕННЯ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конавчого комітету Артемівської міської ради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затвердження переліку об’єктів житлового фонду територіальної </w:t>
      </w:r>
    </w:p>
    <w:p>
      <w:pPr>
        <w:pStyle w:val="Normal"/>
        <w:jc w:val="center"/>
        <w:rPr>
          <w:lang w:val="uk-UA"/>
        </w:rPr>
      </w:pPr>
      <w:r>
        <w:rPr>
          <w:b/>
          <w:i/>
          <w:sz w:val="28"/>
          <w:lang w:val="uk-UA"/>
        </w:rPr>
        <w:t>громади м.Артемівська, які пропонується фінансувати за рахунок субвенції з державного  бюджету  місцевим бюджетам на соціально-економічний розвиток регіонів у 2011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342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iCs/>
          <w:sz w:val="28"/>
          <w:szCs w:val="28"/>
          <w:lang w:val="uk-UA"/>
        </w:rPr>
        <w:tab/>
        <w:t xml:space="preserve">У  зв’язку з виділенням коштів з державного бюджету у 2011 році на капітальний ремонт та модернізацію ліфтів, комунальне підприємство «Артемівська керуюча компанія житлово-комунальних послуг» просить затвердити </w:t>
      </w:r>
      <w:r>
        <w:rPr>
          <w:sz w:val="28"/>
          <w:lang w:val="uk-UA"/>
        </w:rPr>
        <w:t>перелік об’єктів житлового фонду територіальної громади м.Артемівська, які пропонується фінансувати за рахунок субвенції з державного  бюджету  місцевим бюджетам на соціально-економічний розвиток регіонів у 2011 році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«Артемівська керуюча компані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житлово-комунальних послуг»</w:t>
        <w:tab/>
        <w:tab/>
        <w:tab/>
        <w:tab/>
        <w:t xml:space="preserve">    </w:t>
        <w:tab/>
        <w:t xml:space="preserve">     О.В.Бондарєв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28:00Z</dcterms:created>
  <dc:creator>ПТО-2</dc:creator>
  <dc:description/>
  <cp:keywords/>
  <dc:language>en-US</dc:language>
  <cp:lastModifiedBy>ch09</cp:lastModifiedBy>
  <cp:lastPrinted>2011-05-05T15:07:00Z</cp:lastPrinted>
  <dcterms:modified xsi:type="dcterms:W3CDTF">2011-05-13T10:28:00Z</dcterms:modified>
  <cp:revision>2</cp:revision>
  <dc:subject/>
  <dc:title> </dc:title>
</cp:coreProperties>
</file>