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9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2.02.2017 № 6/98-179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0.02.2017 № 01-0643-06 та заслухавши інформацію від 10.02.2017 до № 01-0643-06 начальника 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зичної особи Кузнєцова Є.В. від 09.02.2017 № 1993 про затвердження проекту землеустрою щодо відведення земельної ділянки, цільове призначення якої змінюється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20, 38, 39, 91, 122, 125, 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 </w:t>
      </w:r>
      <w:r>
        <w:rPr>
          <w:spacing w:val="1"/>
          <w:sz w:val="28"/>
          <w:szCs w:val="28"/>
          <w:lang w:val="uk-UA"/>
        </w:rPr>
        <w:t>площею 0,0891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             </w:t>
      </w:r>
      <w:r>
        <w:rPr>
          <w:sz w:val="28"/>
          <w:szCs w:val="28"/>
          <w:lang w:val="uk-UA"/>
        </w:rPr>
        <w:t>вул. Польова,66</w:t>
      </w:r>
      <w:r>
        <w:rPr>
          <w:spacing w:val="1"/>
          <w:sz w:val="28"/>
          <w:szCs w:val="28"/>
          <w:lang w:val="uk-UA"/>
        </w:rPr>
        <w:t xml:space="preserve"> у м. Бахмуті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Кузнєцова Євгена Вікторовича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53803157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та обслуговування житлового будинку, господарських будівель і споруд на </w:t>
      </w:r>
      <w:r>
        <w:rPr>
          <w:sz w:val="28"/>
          <w:lang w:val="uk-UA"/>
        </w:rPr>
        <w:t xml:space="preserve">будівництво і обслуговування нежитлової будівлі (магазину, складу)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26:0027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Кузнєцову Є.В., в установленому законодавством порядку, забезпечити державну реєстрацію права власності на земельну ділянку,  зазначену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Admin</cp:lastModifiedBy>
  <cp:lastPrinted>2017-02-22T11:56:00Z</cp:lastPrinted>
  <dcterms:modified xsi:type="dcterms:W3CDTF">2017-02-22T11:55:00Z</dcterms:modified>
  <cp:revision>71</cp:revision>
  <dc:subject/>
  <dc:title>    </dc:title>
</cp:coreProperties>
</file>