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1.05.2011 № 2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Перелік  територій  обслуговування,  які  закріплюються  за 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загальноосвітніми  навчальними  закладами  відділу  освіти  Артемівської  міської  ради  на  2011-2012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7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78"/>
        <w:gridCol w:w="94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ого  заклад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Території  обслуговуванн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 ступенів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ургенєва, 1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ушкіна,  Колодязна, Котовського,  Лікарняна,  Маріупольська (№41 - №136а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.Маріупольська, Павлова,  Пархоменко,  Петровського (№205-№337),  Південн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летарська,  Смирнова,  Тимірязєва,  Тургенєва,  Фурманова, Червонознаменна, Червонофлотська, Широк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й  Жовтневий, 2-й Жовтневий,  Котовського, Кутузова, Лікарняний Тупик,  Лихачева,  Південний,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летарський, 2-й Пролетарський, 3-й Пролетарський, Червонознаменний,  Червонофлотський, 1-й Червонофлотський, 2-й Червонофлотськ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гляний , 2-й Цегляний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рсунського, 65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Вулиці</w:t>
            </w:r>
            <w:r>
              <w:rPr>
                <w:u w:val="single"/>
                <w:lang w:val="uk-UA"/>
              </w:rPr>
              <w:t>: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жинського (№1 -№52), Донецька, І. Івкіна,  Кібенка, Комунальна, Корсунс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ська, 1-ша Лісна, 2-га Лісна, Народна, Полярна, Робоча,  Р.Люксембург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осюри,</w:t>
            </w:r>
            <w:r>
              <w:rPr/>
              <w:t xml:space="preserve"> </w:t>
            </w:r>
            <w:r>
              <w:rPr>
                <w:lang w:val="uk-UA"/>
              </w:rPr>
              <w:t>Спортивна, Студентська, Чайковського (№41-№107), Чапаєва, Центральн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Провулки: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Жуковського,  Корсунського,  2-й  Корсунського,  Лісний, Р. Люксембург,  Нахімо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єліна, Полярний, Новий, Центральний, Чайковського, Чапаєва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 ступенів №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Загородня, 22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лебастрова, 8-го Березня, Герцена, Глиняна, Зарічна, Загородня, Михайлівська, Мо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гірна, Рабкорівська, Свердлова, Сількорівська, Силікатна, Фрунзе, Шевченко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( №80-№207)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-й Алебастровий,  2-й Алебастровий,  Глиняний,  Михайлівський, Силікатн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й Фрунзе, 2-й Фрунзе, 1-й Шевченко, 2-й  Шевченко, 3-й Шевченко, 4-й Шевченко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а загальноосвітня школа І-ІІІ ступенів №5 з профільним  навчанням 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іупольська, 2,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а ( №60-206Б), Базарна, Бахмутська (№1-№31),  Благовіщенська ( №4,№5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оровського, Гагаріна,  Гоголя, Дослідна, Жовтнева, Калініна (№58 - №99), К.Маркса,  Комсомольська (№1 - №8),  Кооперативна  (№56 по парній стороні, з №59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 непарній стороні),  Червона (з №60по парній, з №63 по непарній),  Лермонтов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упольська (№1-№40), Набережна, Нижня, Островського (непарна сторона)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ртизанська (№61 - №75), Піщана, Профспілкова, Радянська ( №67-№245), Соборна, Степова, Суворова, Щербакова  ( №61-№83 по непарній стороні, №76-№96 по парній стороні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й Гоголя, 2–й Гоголя, 3-й Гоголя, 4-й Гоголя, Індустріальний,  Кооперативний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ий, І Набережний, ІІІ Набережний,  Жовтневий,  Островського,  тупик Островського, Профспілковий, 1-й Радянський (№1-№29, №2-№20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-й Радянський  (№1-№39, №2-№20), Соборний, Степовий, Філатова.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Червоноармійська, 12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Артемівськ 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Бахмутська (№32-№101), Благовіщенська (№6-№45), 1-ша Вокзальна, Б.Горбатова (№2,4,16,20,26), 1-ша Залізнична, Козаченка, Комсомольська (№ 9 -  № 42), Космонавтів,  Крилова,  Крупської, Куйбишева,  Петровського (№173-№203 по непарній стороні, №128-№204а по парній стороні), Піонерська,  Севастопольська, О.Сибірцева (№152-202а по парній стороні),  Спартаківська, Тітова, 9 Травня, Червоноармійсь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й Вокзальний, 2-й Вокзальний, Кузнєчний,  Садовий, Севастопольський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й Совнаркома,  2-й  Совнаркома,  Червоноармійський, 2-й Червоноармійський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темівська загальноосвітня школа І-ІІІ ступенів №</w:t>
            </w:r>
            <w:r>
              <w:rPr/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ружби, 1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.Ангеліної,  Глінки, Дружби, Льотчиків, Макарова, Миколаєва, Можайського, 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Нестерова, Поповича, Постишева, Промислова,  Раскової, Сонячна, Танкістів,  Тухачевського,  Ушакова, Харківська, Хмельницького, Шаляпін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ружби, 2-й Дружби, ДРП-5,  Казарма 476 км, 479 км, 485 км, Можайс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-й Переїздний, 2-й Переїздний, 1-й Танкістів, 2-й Танкістів, 3-й Танкіст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хачевського, 1-й Ушакова, 2-й Ушакова , 3-й Ушакова, Харківський, Хмельницького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ршина, 50, м. 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тутіна,  Гаршина, Горького, Добролюбова, </w:t>
            </w:r>
            <w:r>
              <w:rPr>
                <w:color w:val="000000"/>
                <w:lang w:val="uk-UA"/>
              </w:rPr>
              <w:t>Енгельса,</w:t>
            </w:r>
            <w:r>
              <w:rPr>
                <w:lang w:val="uk-UA"/>
              </w:rPr>
              <w:t xml:space="preserve"> Калініна (№2-№57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оперативна (№5-№54 по парній стороні, №1-№57 по непарній стороні), Коцюбинського, Червона (№4-№58 по парній стороні, №1-№61а по непарній стороні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моносова, Маяковського, Мічуріна, Некрасова, Орджонікідзе, П.Лумумб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тизанська (№1-№59, №2-№60), Першотравнева, Північна, Ростовська,   Тевося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стого, Франка, Чернишевського, Чехова, Шевченко (№1-№79), Щерба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№2-№74 по парній стороні, №1-№75 по непарній стороні)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тутіна, Вузький, Горького, Калініна, 1-й Ломоносівський, 2-й Ломоносівський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й Ломоносівський, тупік Ломоносова, 1-й Партизанський, 2-й Партиза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травневий,  Східний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ий  навчально- виховний комплекс «загальноосвітня школа І-ІІІ ступенів №11ім Артема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гатопрофільний  ліцей 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ртема, 22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ема (№1-№53), Б.Горбатова (№1-№95 крім №2,4,16,20,26), К.Лібкнехта,  Лені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стровського (парна сторона), Петровського (№77-№165 по непарній сторо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4-№126 по парній стороні), Привокзальна, Радянська (№1-№66), О.Сибірц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№1-№37 по непарній стороні, №82-№150а, 172 по парній стороні), Ціолковськог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Провул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-й Артема, 2-й Артема, 3-й Артема, 4-й Артема, 5-й Артема, 6-й Артем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й Артема, тупик Профінтерна, К.Лібкнехта, Ціолковського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 1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Дзержинського (№53-№86), Леваневського (91 багатоповерхівка, з №93 непарна сторона),  Носакова, Польова, Пушкіна, 60 років утворення УРСР (№1-№15), Чайковського (№2-№37), Ювілейна (№2-№77)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й Пушкіна, 2-й Пушкіна, 3-й Пушкіна, 4-й Пушкіна. </w:t>
            </w:r>
          </w:p>
        </w:tc>
      </w:tr>
      <w:tr>
        <w:trPr>
          <w:trHeight w:val="7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ледарська  загальноосвітня школа І-ІІІ ступенів №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60 років Жовтня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оледа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дворного, 8-го Березня, Гагаріна, Гоголя, Загиблих Герої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еного,  Калініна, Карпінського, Київська, Кіров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мсомольська, Конституції, Кринична, Куйбишева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ніна, Лермонтова, Лісна, Луначарського, Ликова, Маяковського,  Набережна, Носова, Островського, Паризької Комуни, Петровського, Піонерська, Полковникова, Поштова, Пушкіна, 60 років Жовтня, Свердлова, Суворова, Л.Толстого, Цілинників, Чапліна, Червоногвардійська, Чернишевського, Чкалов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голя, 8-го Березня,  Комсомольський, Краснофлотський</w:t>
            </w:r>
            <w:r>
              <w:rPr>
                <w:b/>
                <w:i/>
                <w:u w:val="single"/>
                <w:lang w:val="uk-UA"/>
              </w:rPr>
              <w:t>,</w:t>
            </w:r>
            <w:r>
              <w:rPr>
                <w:lang w:val="uk-UA"/>
              </w:rPr>
              <w:t xml:space="preserve"> Льотчиків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штовий, Танкістів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едарська загальноосвітня школа І-ІІІ ступенів №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ервонофлотська, 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оледа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ртема, Булавіна, Володарського, Вокзальна, Горького, Залевського, 21-річниці Жовт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овтнева, Комарова, Комінтерна, Космонавтів, Короленка, Ломоносова, Металур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.Тичіни,  Пархоменка, Першотравнева, Сосюри, Спортивна,  Степна, Театраль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ьмана, Чапаєва, Червонознаменна, Червонофлотська, Шевченка, Шкільн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Вокзальний,  Жовтневий, Чапаєва, Карла Лібнехта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оярська загальноосвітня школа І-ІІІ ступенів №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рького, 1.м.Часів Я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Вулиц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ема, Бабушкіна, Вокзальна, Гагаріна, Горького, Дачна, Декабрист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зержинського, Димитрова, Добролюбова, Енгельса, Залізнична, Жемчуж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одська, Западна, Запотоцького, Й.Кобзона, К.Лібкнехта,  Калініна, Кіро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арова, Комсомольська, Комунарів, Корчагіна, Котовського, Коцюбинського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раснознаменна, Крилова, Крупської, Куйбишева, Кутузова, Л Українки, Лазо, Леніна, Лермонтова,  Ломоносова, Матросова, ІІ Матросова, Маяковського,  Менделєє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енжинського, Міліцейська, Мироненко, Мопра, Недогібченко (№3,5,7,9), Некрасов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Жовтнева, П.Комуни, Партизанська, Пархоменко, Первомайська, Пирогова, Піонерсь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ярна, Привокзальна, Пролетарська, Профінтерна, Профсоюзна, Пушкін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.Люксембург, Робкорівська, Робоча,  Садова, Свердлова, Совнаркома, Совхозна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артака, Суворова, Толстого, Транспортна,  У.Громової,  Франко, Фрунзе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ого, Холода, Ціолковського,  Чапаєва, Челюскіна,  Чернишевського, Чехова,  Шевченко, Шкільна, Щорса, Южна, ВРП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любова, Матросова, Пархоменко, Пушкіна, Фрунзе, Ціолковськог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оярська загальноосвітня школа І-ІІІ ступенів №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рджонікідзе, 49,м.</w:t>
            </w:r>
            <w:r>
              <w:rPr/>
              <w:t xml:space="preserve"> </w:t>
            </w:r>
            <w:r>
              <w:rPr>
                <w:lang w:val="uk-UA"/>
              </w:rPr>
              <w:t>Часів Яр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Вулиц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тутіна, Виноградна, Ворошилова, Гвардійська, Горбачова, Донець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ї Космодем’янскої, Загородня,  Зелена, К.Маркса, Ковпака, Космонавтів, Кривоноса, Лісна, Маріупольська, Недогібченко (крім № 3,5,7,9), О.Кошового, Образцова, Орджонікідзе, Осипенко, Петровського, Північна, Рокосовського,  Свободи,  Сєрова, Тельмана, Толбухіна,  Фільтровальна,  Харківська,Чайковського,  Черняхівського,  Чкалова,  Щербакова, Шверніка, Ювілейн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Провулки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голя, Жуковського, Індустріальний,  Ломоносова, Мічуріна, Урицького,  Харківський,  8 Березня, Червоносільський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34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їнів-Інтернаціоналістів, Гвардійська, Декабристів, Клари Цеткін,  Леваневського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з №114 парна сторона), Левченко (№18-№111), Л. Українки (№12-№86), Матросова, Медведєва,  Оборони (№78-100 по парній стороні, №119-149 по непарній стороні), П.Осипенко (№12- №86),  Перемоги (№86-№184, №220),  60 років утворення УРСР (№17-№92),  Румянцева,  Сєрова, Толбухіна (№91-№167), Трудова, Черняхівського, Ювілейна (№81- №113). 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абристів, Перемоги, Оборони, Черняхівського.</w:t>
            </w:r>
          </w:p>
        </w:tc>
      </w:tr>
      <w:tr>
        <w:trPr>
          <w:trHeight w:val="3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І-ІІІ ступенів №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 10,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ртемівськ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села, Виноградна, Дорожна, 2-га Залізнична, Зелена, З.Космодем’янської, Колпаково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Кошевого Крайня, Червоносільська, Леваневського (№1-№91 по непарній стороні, №2-№112 по парній стороні,), І.Левченко (№1-№17), С Лазо, М.Лєскова, Л.Українки, Морська, Менжинського, Оборони (№1-№115 по непарній стороні, №2-№76 по парній стороні), П.Осипенко (№1-№11),  Перемоги (№1-№85), Петровського (№1-№75 по непарній стороні, №2-№32а по парній стороні), Пирогова, О.Сибірцева (№2-№80 по парній стороні),  Річна,  Толбухіна  (№59-№90),  Чапліна,  Чкалова, Чайковського (№1, №1-А), Щорса. 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Артема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Артема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Артема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 Артема, Виноградний, Дачний, 1-й Залізничн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Залізничний, З.Космодем’янської, бульвар Металургів, Менжинського, Червоносільський, 2-й Червоносільський, 3-й Червоносільський, Леваневського, С. Лазо, Морський, Оборони, 1-й Річний, 2-й Річний, Сільський.</w:t>
            </w:r>
          </w:p>
        </w:tc>
      </w:tr>
      <w:tr>
        <w:trPr>
          <w:trHeight w:val="15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чально-виховний комплекс «загальноосвітній навчальний заклад – дошкільний навчальний заклад» І ступеню №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едар-3,  вул. Франко, 2, м.Солед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иці: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ВЧД, Дзержинського, Дзержинського, Зарічна, Енгельса, Котовського, Крупської,  Мічуріна,  Молодогвардійців, Перемоги,  Радянська,  Стадіонна, Франко, Фрунзе, Фурманова, Чайковського, Черняхівського,  Щорса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чуріна,  Фурманова, Котовського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Перелік  територій  складено  відділом  освіти  Артемівської  міської 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Начальник  відділу  освіт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                                         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Артемівської  міської  ради                                                                             М.Є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оліно                      </w:t>
      </w:r>
    </w:p>
    <w:sectPr>
      <w:type w:val="nextPage"/>
      <w:pgSz w:orient="landscape" w:w="16838" w:h="11906"/>
      <w:pgMar w:left="85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2:00Z</dcterms:created>
  <dc:creator>Opeka2</dc:creator>
  <dc:description/>
  <cp:keywords/>
  <dc:language>en-US</dc:language>
  <cp:lastModifiedBy>ch09</cp:lastModifiedBy>
  <dcterms:modified xsi:type="dcterms:W3CDTF">2011-05-13T09:52:00Z</dcterms:modified>
  <cp:revision>2</cp:revision>
  <dc:subject/>
  <dc:title>                                                                                                                                                                   Додаток </dc:title>
</cp:coreProperties>
</file>