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  <w:szCs w:val="44"/>
        </w:rPr>
      </w:pPr>
      <w:r>
        <w:rPr>
          <w:sz w:val="44"/>
          <w:szCs w:val="44"/>
        </w:rPr>
        <w:t>ВИКОНАВЧИЙ КОМІТЕТ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15.03.2017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5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езоплатну переда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трат з реконструкц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 капітального ремон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’єктів права  комуналь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ості територіальної громади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20"/>
        <w:rPr>
          <w:bCs/>
          <w:iCs/>
        </w:rPr>
      </w:pPr>
      <w:r>
        <w:rPr/>
        <w:t xml:space="preserve"> </w:t>
      </w:r>
      <w:r>
        <w:rPr/>
        <w:t xml:space="preserve">Розглянувши лист від 31.01.2017 №01-0446-06  т.в.о. начальника Управління  розвитку міського господарства та капітального будівництва Бахмутської міської ради  Трофимової  Н.В. щодо безоплатної передачі витрат  з реконструкції та капітального ремонту  об’єктів  права  комунальної  власності  територіальної громади м. Бахмут </w:t>
      </w:r>
      <w:r>
        <w:rPr>
          <w:bCs/>
          <w:iCs/>
        </w:rPr>
        <w:t xml:space="preserve">з балансу </w:t>
      </w:r>
      <w:r>
        <w:rPr/>
        <w:t xml:space="preserve">Управління  розвитку міського господарства та капітального будівництва Бахмутської міської ради  на баланс комунальних підприємств: </w:t>
      </w:r>
      <w:r>
        <w:rPr>
          <w:szCs w:val="28"/>
        </w:rPr>
        <w:t xml:space="preserve">«Бахмутська житлова управляюча компанія», </w:t>
      </w:r>
      <w:r>
        <w:rPr/>
        <w:t>«БАХМУТ-ВОДА», «БАХМУТСЬКИЙ КОМБІНАТ КОМУНАЛЬНИХ ПІДПРИЄМСТВ»</w:t>
      </w:r>
      <w:r>
        <w:rPr>
          <w:bCs/>
          <w:iCs/>
        </w:rPr>
        <w:t xml:space="preserve">, відповідно до рішення Артемівської міської ради від 13.01.2015 №6/60-1128 «Про міський бюджет  м. Артемівська на 2015 рік» із внесеними до нього змінами, рішення Артемівської міської ради 23.12.2015 №6/76-1339 «Про міський бюджет м. Бахмут на 2016 рік» із внесеними до нього змінами, </w:t>
      </w:r>
      <w:r>
        <w:rPr/>
        <w:t xml:space="preserve">керуючись ст.ст. 29, 52, 60 </w:t>
      </w:r>
      <w:r>
        <w:rPr>
          <w:bCs/>
          <w:iCs/>
        </w:rPr>
        <w:t>Закону України від 21.05.97 №280/97–ВР  «Про місцеве самоврядування в  Україні»  із внесеними до нього змінами,  Законом  України від 03.03.98 №147/98-ВР «Про передачу об’єктів права державної та комунальної власності» із внесеними до нього змінами, рішенням Артемівської міської ради від 29.05.2013 №6/39-710 «Про передачу виконавчому комітету Артемівської міської ради окремих повноважень»,  виконком Бахмутської міської ради</w:t>
      </w:r>
      <w:r>
        <w:rPr>
          <w:szCs w:val="28"/>
        </w:rPr>
        <w:t xml:space="preserve">   </w:t>
      </w:r>
    </w:p>
    <w:p>
      <w:pPr>
        <w:pStyle w:val="TextBody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firstLine="720"/>
        <w:rPr/>
      </w:pPr>
      <w:r>
        <w:rPr/>
        <w:t xml:space="preserve">1. Надати дозвіл на  безоплатну передачу   витрат:  </w:t>
      </w:r>
    </w:p>
    <w:p>
      <w:pPr>
        <w:pStyle w:val="TextBody"/>
        <w:spacing w:before="0" w:after="120"/>
        <w:ind w:firstLine="720"/>
        <w:rPr/>
      </w:pPr>
      <w:r>
        <w:rPr/>
        <w:t xml:space="preserve">1.1. З реконструкції та капітального ремонту об’єктів  права  комунальної  власності  територіальної громади   м. Бахмут </w:t>
      </w:r>
      <w:r>
        <w:rPr>
          <w:bCs/>
          <w:iCs/>
        </w:rPr>
        <w:t xml:space="preserve">з балансу </w:t>
      </w:r>
      <w:r>
        <w:rPr/>
        <w:t>Управління 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 згідно з додатком 1.</w:t>
      </w:r>
    </w:p>
    <w:p>
      <w:pPr>
        <w:pStyle w:val="TextBody"/>
        <w:tabs>
          <w:tab w:val="clear" w:pos="709"/>
          <w:tab w:val="left" w:pos="1560" w:leader="none"/>
        </w:tabs>
        <w:spacing w:before="0" w:after="120"/>
        <w:ind w:firstLine="720"/>
        <w:contextualSpacing/>
        <w:rPr/>
      </w:pPr>
      <w:r>
        <w:rPr/>
        <w:t xml:space="preserve">1.2. З реконструкції та капітального ремонту об’єктів  права  комунальної  власності  територіальної громади   м. Бахмут </w:t>
      </w:r>
      <w:r>
        <w:rPr>
          <w:bCs/>
          <w:iCs/>
        </w:rPr>
        <w:t xml:space="preserve">з балансу </w:t>
      </w:r>
      <w:r>
        <w:rPr/>
        <w:t>Управління  розвитку міського господарства та капітального будівництва Бахмутської міської ради на баланс Комунального підприємства «Бахмутська житлова управляюча компанія» згідно з додатком 2.</w:t>
      </w:r>
    </w:p>
    <w:p>
      <w:pPr>
        <w:pStyle w:val="TextBody"/>
        <w:spacing w:before="0" w:after="120"/>
        <w:ind w:firstLine="720"/>
        <w:rPr/>
      </w:pPr>
      <w:r>
        <w:rPr/>
        <w:t xml:space="preserve">1.3. З капітального ремонту об’єктів  права  комунальної  власності  територіальної громади   м. Бахмут </w:t>
      </w:r>
      <w:r>
        <w:rPr>
          <w:bCs/>
          <w:iCs/>
        </w:rPr>
        <w:t xml:space="preserve">з балансу </w:t>
      </w:r>
      <w:r>
        <w:rPr/>
        <w:t>Управління  розвитку міського господарства та капітального будівництва Бахмутської міської ради на баланс Комунального підприємства «БАХМУТ-ВОДА» згідно з додатком 3.</w:t>
      </w:r>
    </w:p>
    <w:p>
      <w:pPr>
        <w:pStyle w:val="TextBody"/>
        <w:spacing w:before="0" w:after="120"/>
        <w:ind w:firstLine="720"/>
        <w:rPr/>
      </w:pPr>
      <w:r>
        <w:rPr>
          <w:bCs/>
          <w:iCs/>
        </w:rPr>
        <w:t xml:space="preserve">2. </w:t>
      </w:r>
      <w:r>
        <w:rPr/>
        <w:t xml:space="preserve">Управлінню  розвитку міського господарства та капітального будівництва Бахмутської міської ради (Трофимова),  Комунальному підприємству «БАХМУТ-ВОДА» (Трущін), </w:t>
      </w:r>
      <w:r>
        <w:rPr>
          <w:szCs w:val="28"/>
        </w:rPr>
        <w:t xml:space="preserve">Комунальному підприємству «Бахмутська житлова управляюча компанія» (Бондарєв), КОМУНАЛЬНОМУ ПІДПРИЄМСТВУ «БАХМУТСЬКИЙ КОМБІНАТ КОМУНАЛЬНИХ ПІДПРИЄМСТВ» (Войтенко) </w:t>
      </w:r>
      <w:r>
        <w:rPr/>
        <w:t>оформити в установленому законодавством порядку акти приймання - передачі  витрат, визначених у додатках до цього рішення.</w:t>
      </w:r>
    </w:p>
    <w:p>
      <w:pPr>
        <w:pStyle w:val="TextBody"/>
        <w:spacing w:before="240" w:after="0"/>
        <w:ind w:firstLine="720"/>
        <w:rPr/>
      </w:pPr>
      <w:r>
        <w:rPr/>
        <w:t xml:space="preserve">3. Організаційне   виконання   рішення   покласти   на  Управління розвитку міського господарства та капітального будівництва Бахмутської міської ради (Трофимова), Комунальне підприємство «БАХМУТ-ВОДА» (Трущін), </w:t>
      </w:r>
      <w:r>
        <w:rPr>
          <w:szCs w:val="28"/>
        </w:rPr>
        <w:t>Комунальне підприємство «Бахмутська житлова управляюча компанія»  (Бондарєв), КОМУНАЛЬНЕ ПІДПРИЄМСТВО «БАХМУТСЬКИЙ КОМБІНАТ КОМУНАЛЬНИХ ПІДПРИЄМСТВ» (Войтенко).</w:t>
      </w:r>
    </w:p>
    <w:p>
      <w:pPr>
        <w:pStyle w:val="TextBody"/>
        <w:spacing w:before="240" w:after="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Федорова Ф.К.      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ший заступник міського голови                                     Т.М. Савчен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5.03.2017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5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з реконструкції та капітального ремонту об’єктів права комунальної власності 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540"/>
        <w:gridCol w:w="15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з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Найменування витра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ума (грн.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шляхопроводу через залізничні колії по 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Courier New"/>
                <w:sz w:val="24"/>
                <w:szCs w:val="24"/>
              </w:rPr>
              <w:t>пров. 1 Пушкіна в м. Артемівськ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(проектні робот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1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622,00</w:t>
            </w:r>
          </w:p>
        </w:tc>
      </w:tr>
      <w:tr>
        <w:trPr>
          <w:trHeight w:val="6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території перехрестя вул. Незалежності та вул.Бахмутська в м. Бахмут Донецької області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9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85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ішохідного тротуару із заміною автобусної зупинки по вул. Чайковського, 28 у м. Артемівську Донецької області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(проектні робот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Реконструкція території скверу ім. Чапліна м. Бахмут Донецької області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12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93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Встановлення (капітальний ремонт) малих архітектурних форм набережної р. Бахмутка в м. Бахмут Донецької області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9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монумента на території сквера ім. Чаплина               м.Бахмут Донецької област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9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56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ороги по вул. Толбухіна (від вул. 60 років утворення СРСР) м. Артемівсь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604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05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ороги по вул. Привокзальна м. Артемівсь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</w:t>
            </w:r>
            <w:r>
              <w:rPr>
                <w:rFonts w:eastAsia="Courier New"/>
                <w:sz w:val="24"/>
                <w:szCs w:val="24"/>
                <w:lang w:val="uk-UA"/>
              </w:rPr>
              <w:t> </w:t>
            </w:r>
            <w:r>
              <w:rPr>
                <w:rFonts w:eastAsia="Courier New"/>
                <w:sz w:val="24"/>
                <w:szCs w:val="24"/>
              </w:rPr>
              <w:t>051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8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>В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ourier New"/>
                <w:b/>
                <w:sz w:val="24"/>
                <w:szCs w:val="24"/>
                <w:lang w:val="uk-UA"/>
              </w:rPr>
              <w:t>2 795 269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начальника   Управління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го господарст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 xml:space="preserve"> та капіт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Бахмутської  міської  ради                                      Н.В.Трофим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99" w:hanging="0"/>
        <w:rPr/>
      </w:pPr>
      <w:r>
        <w:rPr>
          <w:sz w:val="28"/>
          <w:lang w:val="uk-UA"/>
        </w:rPr>
        <w:t>Заступник міського голови</w:t>
      </w:r>
      <w:r>
        <w:rPr>
          <w:sz w:val="28"/>
          <w:szCs w:val="28"/>
          <w:lang w:val="uk-UA"/>
        </w:rPr>
        <w:t xml:space="preserve">                                                           В.В. Точена</w:t>
      </w:r>
    </w:p>
    <w:p>
      <w:pPr>
        <w:pStyle w:val="Heading6"/>
        <w:tabs>
          <w:tab w:val="clear" w:pos="709"/>
          <w:tab w:val="left" w:pos="2490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2490" w:leader="none"/>
        </w:tabs>
        <w:jc w:val="left"/>
        <w:rPr>
          <w:bCs/>
        </w:rPr>
      </w:pPr>
      <w:r>
        <w:rPr>
          <w:bCs/>
        </w:rPr>
      </w:r>
    </w:p>
    <w:p>
      <w:pPr>
        <w:pStyle w:val="Heading6"/>
        <w:tabs>
          <w:tab w:val="clear" w:pos="709"/>
          <w:tab w:val="left" w:pos="2490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730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9"/>
          <w:tab w:val="left" w:pos="6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5.03.201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2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з реконструкції та капітального ремонту об’єктів права комунальної власності територіальної громади м. Бахмут, які безоплатно передаються з балансу Управління  розвитку   міського   господарства та капітального будівництва Бахмутської  міської  ради на баланс Комунального підприємства «Бахмутська житлова управляюча компанія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87"/>
        <w:gridCol w:w="19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з/п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Найменування витра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ума (грн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Горбатова, 65 (під’їзди 1,2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41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10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</w:t>
            </w:r>
            <w:r>
              <w:rPr>
                <w:rFonts w:eastAsia="Courier New"/>
                <w:sz w:val="24"/>
                <w:szCs w:val="24"/>
                <w:lang w:val="uk-UA"/>
              </w:rPr>
              <w:t>.</w:t>
            </w:r>
            <w:r>
              <w:rPr>
                <w:rFonts w:eastAsia="Courier New"/>
                <w:sz w:val="24"/>
                <w:szCs w:val="24"/>
              </w:rPr>
              <w:t>Чайковського, 97 (під’їзди 1,2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42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18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  Ювілейна, 85 (під’їзди 1,2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73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5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Ювілейна, 101 (під’їзди 1,2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0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8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Сибірцева, 19 (під’їзди 2,3) м. Артемівськ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Courier New"/>
                <w:sz w:val="24"/>
                <w:szCs w:val="24"/>
              </w:rPr>
              <w:t xml:space="preserve">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6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85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Леваневського, 20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64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54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гуртожитку по вул. Дзержинського м.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7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2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8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Ювілейна, 69 (під’їзди 1,3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5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2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9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 Сибірцева, 21 (під’їзди 2,3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1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62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Леваневського, 117 (під’їзд 1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8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1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Леваневського, 16 (під’їзди 4,5)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62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1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Леваневського, 43 м. Артемівськ (капітальний ремонт та модернізація ліфті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0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8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Горбатова 23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2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І.Івкіна 30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6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Ювілейна 4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124 3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Чайковського 105,107 вул. Корсунського 94,96 в м.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3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7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прибудинкової території по вул.Ювілейна 22, вул. Леваневського 117 в м. Бахмут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7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4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8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Садова 78,80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6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56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19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Леваневського 154,156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2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09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Визволителів Донбасу 17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 xml:space="preserve">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86 59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Горького 39,41 пров.2-й Ломоносівський, 2а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13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4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Василя Першина 37а,39, вул. Різдвяна,14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04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4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будинкової території о вул.Леваневського 150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7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81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 ремонт прибудинкової території по вул. Миру 19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1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69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Василя Першина 22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5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85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 Миру 24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4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Незалежності 64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3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4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8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Сибірцева, 19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7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02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9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</w:t>
            </w:r>
            <w:r>
              <w:rPr>
                <w:rFonts w:eastAsia="Courier New"/>
                <w:sz w:val="24"/>
                <w:szCs w:val="24"/>
                <w:lang w:val="uk-UA"/>
              </w:rPr>
              <w:t>Ч</w:t>
            </w:r>
            <w:r>
              <w:rPr>
                <w:rFonts w:eastAsia="Courier New"/>
                <w:sz w:val="24"/>
                <w:szCs w:val="24"/>
              </w:rPr>
              <w:t>айковського 91,103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0 22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о вул. Корсунського 90, 92 в м.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92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6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прибудинкової території по вул.Корсунського 88 м. Бахмут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01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І.Івкіна 24,26, Корсунського 59,61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43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54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 Івана Івкіна 28,32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61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57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Леваневського 152 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57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4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рибудинкової території по вул.Чайковського 87 м. Бахму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125 37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</w:t>
            </w:r>
            <w:r>
              <w:rPr>
                <w:rFonts w:eastAsia="Courier New"/>
                <w:sz w:val="24"/>
                <w:szCs w:val="24"/>
                <w:lang w:val="uk-UA"/>
              </w:rPr>
              <w:t>ь</w:t>
            </w:r>
            <w:r>
              <w:rPr>
                <w:rFonts w:eastAsia="Courier New"/>
                <w:sz w:val="24"/>
                <w:szCs w:val="24"/>
              </w:rPr>
              <w:t>ний ремонт даху житлового будинку по вул.Василя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Першина3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у м. Бахмут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3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3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2 по вул.Левченко у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67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60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8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азбоцементної покрівлі житлового будинку № 59 вул. Толбухіна у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51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4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9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113 по вул.Ювілейна у м. Бахмут Донецької обл.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9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4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аху житлового будинку п вул.Чайковського, 79 у м. Бахмут Донецької об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67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9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39в по вул.Незалежності м. Бахмут Донецької об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4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9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113 по вул</w:t>
            </w:r>
            <w:r>
              <w:rPr>
                <w:rFonts w:eastAsia="Courier New"/>
                <w:sz w:val="24"/>
                <w:szCs w:val="24"/>
                <w:lang w:val="uk-UA"/>
              </w:rPr>
              <w:t>.Ле</w:t>
            </w:r>
            <w:r>
              <w:rPr>
                <w:rFonts w:eastAsia="Courier New"/>
                <w:sz w:val="24"/>
                <w:szCs w:val="24"/>
              </w:rPr>
              <w:t>ваневського у м. Бахмут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24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6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покрівлі житлового будинку № 42 по вул.Оборони у м. Бахмут Донецької об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9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4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окрівлі житлового будинку № 38 по вул. Незалежності у м. Бахмут Донецької об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4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12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лити перекриття за адресою: вул.Декабристів, 39 кв. 154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5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9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житлового будинку № 8 по </w:t>
            </w:r>
            <w:r>
              <w:rPr>
                <w:rFonts w:eastAsia="Courier New"/>
                <w:sz w:val="24"/>
                <w:szCs w:val="24"/>
                <w:lang w:val="uk-UA"/>
              </w:rPr>
              <w:t>б</w:t>
            </w:r>
            <w:r>
              <w:rPr>
                <w:rFonts w:eastAsia="Courier New"/>
                <w:sz w:val="24"/>
                <w:szCs w:val="24"/>
              </w:rPr>
              <w:t>ул.Металургі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8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48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71 по вул.Чайковського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06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6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8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житлового будинку № </w:t>
            </w:r>
            <w:r>
              <w:rPr>
                <w:rFonts w:eastAsia="Courier New"/>
                <w:sz w:val="24"/>
                <w:szCs w:val="24"/>
                <w:lang w:val="uk-UA"/>
              </w:rPr>
              <w:t>6</w:t>
            </w:r>
            <w:r>
              <w:rPr>
                <w:rFonts w:eastAsia="Courier New"/>
                <w:sz w:val="24"/>
                <w:szCs w:val="24"/>
              </w:rPr>
              <w:t xml:space="preserve"> по бу</w:t>
            </w:r>
            <w:r>
              <w:rPr>
                <w:rFonts w:eastAsia="Courier New"/>
                <w:sz w:val="24"/>
                <w:szCs w:val="24"/>
                <w:lang w:val="uk-UA"/>
              </w:rPr>
              <w:t>л</w:t>
            </w:r>
            <w:r>
              <w:rPr>
                <w:rFonts w:eastAsia="Courier New"/>
                <w:sz w:val="24"/>
                <w:szCs w:val="24"/>
              </w:rPr>
              <w:t>. Металургів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8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84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9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63 по вул.Горбатова у м. Бахмут Донецької об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44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балконів за адресою: вул.Чайковського, 35 кв.9, кв.6, кв. 59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1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Капітальний ремонт балконів за адресою: вул.Чайковського, 33 кв.7, кв.17, кв.19, кв.26 м. Бахмут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3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0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балконів за адресою: вул. Чайковського, 9  кв.12, кв. 16, кв.40, кв.78 м. Бахму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71 по вул. Миру м. Бахмут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8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2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 54 по вул.Горбатова у м. Бахмут Донецької обл.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90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53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покрівлі житлового будинку по вул.Чехова, 10 у м. Бахмут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88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21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№73 по вул. Ювілейна у м. Бахмут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9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9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Реконструкція системи водовідведення та водопостачання житлових будинків по вулиці Свято-Георгіївській, 67, 69, 71 у м. Бахмут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854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8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8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 Ювілейна, 77 (під’їзди 1,2) м. Артемівськ (Капітальний ремонт та модернізація ліфтів) (проектні робот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44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9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 Ювілейна, 81 (під’їзд 3) м. Артемівськ (Капітальний ремонт та модернізація ліфтів)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(проектні робот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5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70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6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житлового будинку по вул. Ювілейна, 83 (під’їзди 1,2) м. Артемівськ (Капітальний ремонт та модернізація ліфтів)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(проектні робот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9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36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firstLine="108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пітальний ремонт житлового будинку № 20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>вул.Комсомольська м. Артемівсь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пітальний ремонт житлового будинку № 2Б по вул.Чапаєва смт. Красна Гора, м. Артемівсь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апітальний ремонт вікон у під’їздах житлового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>будинку № 19 по вул. Сибірцева у м. Артемівсь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апітальний ремонт по заміні труб системи опалення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у підвальних приміщеннях житлового будинку по вул. Горбатова, 85 у м. Артемівськ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житлового будинку № 41 по вул.Радянська в м. Артемівськ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1,0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пітальний ремонт житлового будинку по вул. Першотравнева, 20а у смт. Красна Гора Донецької обла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 20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17019,00</w:t>
            </w:r>
          </w:p>
        </w:tc>
      </w:tr>
    </w:tbl>
    <w:p>
      <w:pPr>
        <w:pStyle w:val="Normal"/>
        <w:tabs>
          <w:tab w:val="clear" w:pos="709"/>
          <w:tab w:val="left" w:pos="26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.в.о. начальника   Управління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го господарст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 xml:space="preserve"> та капіт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 Бахмутської  міської  ради                                    Н.В.Трофим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99" w:hanging="0"/>
        <w:rPr/>
      </w:pPr>
      <w:r>
        <w:rPr>
          <w:sz w:val="28"/>
          <w:lang w:val="uk-UA"/>
        </w:rPr>
        <w:t>Заступник міського голови</w:t>
      </w:r>
      <w:r>
        <w:rPr>
          <w:sz w:val="28"/>
          <w:szCs w:val="28"/>
          <w:lang w:val="uk-UA"/>
        </w:rPr>
        <w:t xml:space="preserve">                                                         В.В. Точ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9"/>
          <w:tab w:val="left" w:pos="6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5.03.2017</w:t>
      </w:r>
      <w:r>
        <w:rPr>
          <w:sz w:val="28"/>
          <w:szCs w:val="28"/>
          <w:lang w:val="uk-UA"/>
        </w:rPr>
        <w:t xml:space="preserve"> №_</w:t>
      </w:r>
      <w:r>
        <w:rPr>
          <w:sz w:val="28"/>
          <w:szCs w:val="28"/>
          <w:u w:val="single"/>
          <w:lang w:val="uk-UA"/>
        </w:rPr>
        <w:t>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center"/>
        <w:rPr/>
      </w:pPr>
      <w:r>
        <w:rPr>
          <w:sz w:val="28"/>
          <w:szCs w:val="28"/>
          <w:lang w:val="uk-UA"/>
        </w:rPr>
        <w:t>витрат з капітального ремонту об’єктів права комунальної власності територіальної громади м. Бахмут, які безоплатно передаються з балансу Управління  розвитку   міського   господарства та капітального будівництва Бахмутської  міської  ради на баланс Комунального підприємства «БАХМУТ-ВОДА»</w:t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0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Найменування витра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ілянки водоводу д-200 мм від вул.Маріупольська,1 до пров.1-й Радянський в м. Артемівськ (проектні робо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8494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ілянки водоводу д-500 мм Красносільського водозабору м. Артемівська від Красносільського водозабору до вул. Шосейна (проектні робо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0708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ілянки водоводу д-500 мм від вул.60 років утворення СРСР до вул. Корсунського у м. Артемівськ (проектні робо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114944,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</w:rPr>
              <w:t>Капітальний ремонт ділянки водопроводу Д-300 мм по вул</w:t>
            </w:r>
            <w:r>
              <w:rPr>
                <w:rFonts w:eastAsia="Courier New"/>
                <w:sz w:val="24"/>
                <w:szCs w:val="24"/>
                <w:lang w:val="uk-UA"/>
              </w:rPr>
              <w:t>.</w:t>
            </w:r>
            <w:r>
              <w:rPr>
                <w:rFonts w:eastAsia="Courier New"/>
                <w:sz w:val="24"/>
                <w:szCs w:val="24"/>
              </w:rPr>
              <w:t>Сибірцева від вул. Леваневського до пров. 6 Артема в м. Артемівськ Донецької області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(проектні робо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42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Капітальний ремонт ділянки водоводу Д-400 мм від вул.Колпакової через З/Д шляхи по вул. Петровського до пров. 5 Артема в м. Артемівськ Донецької області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(проектні робо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9538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>В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ourier New"/>
                <w:b/>
                <w:sz w:val="24"/>
                <w:szCs w:val="24"/>
                <w:lang w:val="uk-UA"/>
              </w:rPr>
              <w:t>445259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.в.о. начальника   Управління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го господарст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 xml:space="preserve"> та капіт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 Бахмутської  міської  ради                                      Н.В.Трофим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99" w:hanging="0"/>
        <w:rPr/>
      </w:pPr>
      <w:r>
        <w:rPr>
          <w:sz w:val="28"/>
          <w:lang w:val="uk-UA"/>
        </w:rPr>
        <w:t>Заступник міського голови</w:t>
      </w:r>
      <w:r>
        <w:rPr>
          <w:sz w:val="28"/>
          <w:szCs w:val="28"/>
          <w:lang w:val="uk-UA"/>
        </w:rPr>
        <w:t xml:space="preserve">                                                           В.В. Точена</w:t>
      </w:r>
    </w:p>
    <w:p>
      <w:pPr>
        <w:pStyle w:val="Normal"/>
        <w:tabs>
          <w:tab w:val="clear" w:pos="709"/>
          <w:tab w:val="left" w:pos="6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92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uk-UA"/>
    </w:rPr>
  </w:style>
  <w:style w:type="character" w:styleId="Viewsfieldtitle">
    <w:name w:val="views-field-title"/>
    <w:qFormat/>
    <w:rPr/>
  </w:style>
  <w:style w:type="character" w:styleId="Fieldcontent">
    <w:name w:val="field-content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2:00Z</dcterms:created>
  <dc:creator>gf01</dc:creator>
  <dc:description/>
  <dc:language>en-US</dc:language>
  <cp:lastModifiedBy>Пользователь</cp:lastModifiedBy>
  <cp:lastPrinted>2017-03-10T12:02:00Z</cp:lastPrinted>
  <dcterms:modified xsi:type="dcterms:W3CDTF">2017-03-15T11:22:00Z</dcterms:modified>
  <cp:revision>2</cp:revision>
  <dc:subject/>
  <dc:title/>
</cp:coreProperties>
</file>