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/>
      </w:pPr>
      <w:r>
        <w:rPr/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15.03.2017  №  64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right="279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внесення змін в існуючу нумерацію у забудові  м. Бахмута і  присвоєння  окремої  адреси  об’єкту  нерухомого майн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зглянувши висновок від 14.02.2017 № 01-0709-06 Управління муніципального розвитку Бахмутської міської ради щодо внесення змін в існуючу нумерацію у забудові м. Бахмута і присвоєння окремої адреси об’єкту нерухомого майна, враховуючи заяву фізичної особи Пчєлінцева Олександра Анатолійовича від 30.01.2017 №1349, керуючись ст. 14 Закону України від 16.11.92 №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 із внесеними до нього змінами, ст.ст. 31, 52, 73 Закону України від 21.05.97 №280/97-ВР «Про місцеве самоврядування в Україні» із внесеними до нього змінами, Законом України від 17.02.2011 № 3038-VІ «Про регулювання містобудівної діяльності»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 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зміни в існуючу нумерацію у забудові м. Бахмута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`єкту  нерухомого майна -  житловому будинк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гальною площею               81,68 кв.м., що знаходиться за адресою: Донецька область, м. Бахмут,                  вул. Павла Новгородцева, 33-а, що належить на праві власності в порядку спадкування за законом Пчєлінцеву Олександру Анатолійовичу згідно рішення Артемівського міськрайонного суду Донецької області від                    11 листопада 2016 року по справі № 219/7119/16-ц та  ухвали Артемівського міськрайонного суду Донецької області від 29 листопада 2016 року по справі №219/7119/16-ц, у зв’язку з </w:t>
      </w:r>
      <w:r>
        <w:rPr>
          <w:color w:val="000000"/>
          <w:sz w:val="28"/>
          <w:szCs w:val="28"/>
        </w:rPr>
        <w:t xml:space="preserve">подвійною нумерацією </w:t>
      </w:r>
      <w:r>
        <w:rPr>
          <w:sz w:val="28"/>
          <w:szCs w:val="28"/>
        </w:rPr>
        <w:t>присвоїти окрему адресу: Донецька область  м. Бахмут, вул. Павла Новгородцева, 33-б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Зобов’язати фізичну особу Пчєлінцева О. А.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 установленому законодавством порядку, забезпечити державну реєстрацію прав на нерухоме майно.</w:t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 місячний термін з дати отримання рішення виконкому Бахмутської міської ради  про внесення змін в існуючу нумерацію у забудові  м. Бахмута і присвоєння окремої адреси об’єкту нерухомого майна, забезпечити виготовлення та встановлення на об’єкті нерухомого майна, визначеному у пункті 1 цього рішення,  відповідного вказівного знака адре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мунальному підприємству «Бахмутське бюро технічної інвентаризації» (Атаманченко) внести відповідні зміни в облікову документаці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Організаційне виконання рішення покласти на Управління   муніципального  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>5.  Контроль за виконанням рішення покласти на заступника міського голови Федорова Ф.К.</w:t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ший заступник міського голови                                   Т.М.САВЧЕНКО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708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1">
    <w:name w:val=" Знак Знак1"/>
    <w:basedOn w:val="Style6"/>
    <w:qFormat/>
    <w:rPr/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3">
    <w:name w:val=" Знак Знак3"/>
    <w:basedOn w:val="Style6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8:00Z</dcterms:created>
  <dc:creator>Admin</dc:creator>
  <dc:description/>
  <cp:keywords/>
  <dc:language>en-US</dc:language>
  <cp:lastModifiedBy>ch09</cp:lastModifiedBy>
  <cp:lastPrinted>2017-03-14T19:01:00Z</cp:lastPrinted>
  <dcterms:modified xsi:type="dcterms:W3CDTF">2017-03-17T08:58:00Z</dcterms:modified>
  <cp:revision>178</cp:revision>
  <dc:subject/>
  <dc:title/>
</cp:coreProperties>
</file>