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9</w:t>
      </w:r>
      <w:r>
        <w:rPr>
          <w:rFonts w:cs="Times New Roman" w:ascii="Times New Roman" w:hAnsi="Times New Roman"/>
          <w:i w:val="false"/>
          <w:sz w:val="40"/>
          <w:szCs w:val="40"/>
          <w:lang w:val="en-US"/>
        </w:rPr>
        <w:t>9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 xml:space="preserve"> СЕСІЯ  6 СКЛИКА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/>
          <w:i/>
          <w:sz w:val="40"/>
          <w:szCs w:val="40"/>
          <w:lang w:val="uk-UA"/>
        </w:rPr>
      </w:r>
    </w:p>
    <w:p>
      <w:pPr>
        <w:pStyle w:val="Heading9"/>
        <w:ind w:right="-81" w:hanging="0"/>
        <w:rPr/>
      </w:pPr>
      <w:r>
        <w:rPr>
          <w:lang w:val="ru-RU"/>
        </w:rPr>
        <w:t xml:space="preserve">                           </w:t>
      </w: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22.03.2017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6/99-181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безоплатну передачу витрат з капітального ремонту житлових будинків та прибудинкових територій на баланс об’єднань співвласників багатоквартирних будинків та житлово-будівельного кооперативу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ind w:firstLine="720"/>
        <w:rPr>
          <w:bCs/>
          <w:iCs/>
        </w:rPr>
      </w:pPr>
      <w:r>
        <w:rPr/>
        <w:t xml:space="preserve"> </w:t>
      </w:r>
      <w:r>
        <w:rPr/>
        <w:t xml:space="preserve">Розглянувши лист від 20.02.2017 №01-0821-06 т.в.о. начальника Управління  розвитку міського господарства та капітального будівництва Бахмутської міської ради  Трофимової  Н.В. щодо безоплатної передачі витрат  з капітального ремонту житлових будинків та прибудинкових територій </w:t>
      </w:r>
      <w:r>
        <w:rPr>
          <w:bCs/>
          <w:iCs/>
        </w:rPr>
        <w:t xml:space="preserve">з балансу </w:t>
      </w:r>
      <w:r>
        <w:rPr/>
        <w:t>Управління  розвитку міського господарства та капітального будівництва Бахмутської міської ради  на баланс об’єднань співвласників багатоквартирних будинків та житлово-будівельного кооперативу м. Бахмут</w:t>
      </w:r>
      <w:r>
        <w:rPr>
          <w:bCs/>
          <w:iCs/>
        </w:rPr>
        <w:t>, відповідно до рішення Артемівської міської ради від 13.01.2015 №6/60-1128 «Про міський бюджет   м. Артемівська на 2015 рік» із внесеними до нього змінами, рішення  Артемівської міської ради   23.12.2015 №6/76-1339 «Про міський   бюджет м. Бахмута на 2016 рік» із внесеними до нього змінами, відповідно до Закону України від 14.05.2015 № 417-</w:t>
      </w:r>
      <w:r>
        <w:rPr>
          <w:bCs/>
          <w:iCs/>
          <w:lang w:val="en-US"/>
        </w:rPr>
        <w:t>VIII</w:t>
      </w:r>
      <w:r>
        <w:rPr>
          <w:bCs/>
          <w:iCs/>
        </w:rPr>
        <w:t xml:space="preserve"> «Про особливості здійснення права власності у багатоквартирному будинку» із внесеними до нього змінами, </w:t>
      </w:r>
      <w:r>
        <w:rPr/>
        <w:t xml:space="preserve">керуючись ст.26 </w:t>
      </w:r>
      <w:r>
        <w:rPr>
          <w:bCs/>
          <w:iCs/>
        </w:rPr>
        <w:t>Закону України від 21.05.97 №280/97–ВР  «Про місцеве самоврядування в  Україні»  із внесеними до нього змінами, Бахмутська міська рада</w:t>
      </w:r>
    </w:p>
    <w:p>
      <w:pPr>
        <w:pStyle w:val="TextBody"/>
        <w:spacing w:lineRule="auto" w:line="360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20"/>
        <w:rPr>
          <w:bCs/>
          <w:iCs/>
        </w:rPr>
      </w:pPr>
      <w:r>
        <w:rPr>
          <w:b/>
          <w:iCs/>
          <w:sz w:val="32"/>
          <w:szCs w:val="32"/>
        </w:rPr>
        <w:t>ВИРІШИЛА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120"/>
        <w:ind w:firstLine="720"/>
        <w:rPr/>
      </w:pPr>
      <w:r>
        <w:rPr/>
        <w:t xml:space="preserve">1. Надати дозвіл на  безоплатну передачу   витрат  з капітального ремонту житлових будинків та прибудинкових територій </w:t>
      </w:r>
      <w:r>
        <w:rPr>
          <w:bCs/>
          <w:iCs/>
        </w:rPr>
        <w:t xml:space="preserve">з балансу </w:t>
      </w:r>
      <w:r>
        <w:rPr/>
        <w:t>Управління  розвитку міського господарства та капітального будівництва Бахмутської міської ради на баланс об’єднань співвласників багатоквартирних будинків  та житлово-будівельного кооперативу м. Бахмут згідно з додатком.</w:t>
      </w:r>
    </w:p>
    <w:p>
      <w:pPr>
        <w:pStyle w:val="TextBody"/>
        <w:tabs>
          <w:tab w:val="clear" w:pos="708"/>
          <w:tab w:val="left" w:pos="1134" w:leader="none"/>
        </w:tabs>
        <w:spacing w:before="240" w:after="0"/>
        <w:ind w:firstLine="720"/>
        <w:rPr/>
      </w:pPr>
      <w:r>
        <w:rPr>
          <w:bCs/>
          <w:iCs/>
        </w:rPr>
        <w:t>2.</w:t>
      </w:r>
      <w:r>
        <w:rPr/>
        <w:t>Управлінню  розвитку міського господарства та капітального будівництва Бахмутської міської ради (Трофимова) оформити в установленому законодавством порядку акти приймання - передачі  витрат, визначених у додатку до цього рішення.</w:t>
      </w:r>
    </w:p>
    <w:p>
      <w:pPr>
        <w:pStyle w:val="TextBody"/>
        <w:spacing w:before="240" w:after="0"/>
        <w:ind w:firstLine="720"/>
        <w:rPr/>
      </w:pPr>
      <w:r>
        <w:rPr/>
        <w:t xml:space="preserve"> </w:t>
      </w:r>
      <w:r>
        <w:rPr/>
        <w:t>3. Організаційне   виконання   рішення   покласти   на 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TextBody"/>
        <w:spacing w:before="240" w:after="0"/>
        <w:ind w:firstLine="720"/>
        <w:rPr/>
      </w:pPr>
      <w:r>
        <w:rPr/>
        <w:t>4. Контроль за виконанням  рішення покласти   на Управління розвитку міського господарства та капітального будівництва Бахмутської міської ради (Трофимова),  постійну комісію Бахмутської міської ради з питань житлово-комунального господарства, екології, транспорту і зв’язку  (Северінов), заступника міського голови  Федорова Ф.К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кретар Бахмутської міської ради                                            С.І. Кіщен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         </w:t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2.03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99-18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з капітального ремонту житлових будинків та прибудинкових територій, які безоплатно передаються з балансу Управління  розвитку   міського господарства та капітального будівництва Бахмутської  міської  ради на баланс об’єднань співвласників багатоквартирних будинків та житлово-будівельного кооперативу м. Бахмут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5"/>
        <w:gridCol w:w="4813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ББ </w:t>
            </w:r>
            <w:r>
              <w:rPr>
                <w:sz w:val="24"/>
                <w:szCs w:val="24"/>
                <w:lang w:val="uk-UA"/>
              </w:rPr>
              <w:t>та ЖБК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Горьковский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 Горького,45 у м. Артемівську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36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68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Ювілейна,28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28 по вул. Ювілейна у м. Артемівсь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366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0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Леваневського,36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6 по вул. Леваневського у м.Артемівсь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375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05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Ювілейна,36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6 по вул. Ювілейна у м. Артемівськ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27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80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Ювілейна,32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житлового будинк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2 по вул. Ювілейна у м. Артем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06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51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Ювілейна,67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асажирського ліфта ПП-0471, монтаж платформного підйомника для інвалідів, в/п 180 кг з облаштуванням пандуса за адресою: Донецька облас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 xml:space="preserve">м. Артемівськ, </w:t>
            </w:r>
            <w:r>
              <w:rPr>
                <w:rFonts w:eastAsia="Courier New"/>
                <w:sz w:val="24"/>
                <w:szCs w:val="24"/>
                <w:lang w:val="uk-UA"/>
              </w:rPr>
              <w:t>в</w:t>
            </w:r>
            <w:r>
              <w:rPr>
                <w:rFonts w:eastAsia="Courier New"/>
                <w:sz w:val="24"/>
                <w:szCs w:val="24"/>
              </w:rPr>
              <w:t xml:space="preserve">ул. Ювілейна, буд.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72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9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КЕЦ-27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вікон у під’їздах житлового будинку № 27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вул. Ціолковського у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м. Артем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02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5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Леваневского,162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житлового будинк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 xml:space="preserve">162 по вул. Леваневського 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. Артем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55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12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Ціолковського,7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о заміні труб підвальних розгалужень, ХПВ та каналізації за адресою:Донецька область, м. Артемівськ, вул. Ціолковського, бу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Радянська,65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65 по вул. Радянській у м. Артем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4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СББ «Фламенко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міжпанельних швів та цоколя 5-ти поверхового житлового будинку № 9 по вул.60 років утворення СРСР 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м. Артемівсь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Сибірцева,188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системи опалення, водопостачання та каналізації житлового будинку по вул. Сибірцева,18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м. Артем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Чехова,8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ід’їздів житлового будинку по вул. Чехова, 8 м. Артем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ББ «Горького,51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, заміна вікон, дверей місць загального користування по вул. Горького,51 м. Артемівськ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</w:rPr>
              <w:t>ОСББ «Ракета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апітальний ремонт житлового будинку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6 по вул. Леваневського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.Артем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Ракета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прибудинкової території по вул. Леваневського,16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. Бахм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Б «Берізка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</w:t>
            </w:r>
            <w:r>
              <w:rPr>
                <w:sz w:val="24"/>
                <w:szCs w:val="24"/>
              </w:rPr>
              <w:t xml:space="preserve"> ремонт прибудинкової території по вул. Леваневського, 168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 Бахм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8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БК «Молодіжний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прибудинкової території по вул. Ювілейна,8 м. Бахм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 61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 910983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 розвитку   міського   господарства та капітального будівництва Бахмутської  мі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99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Секретар Бахмутської міської ради                                            С.І. 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sz w:val="44"/>
      <w:szCs w:val="2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Знак"/>
    <w:basedOn w:val="Style6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27:00Z</dcterms:created>
  <dc:creator>Admin</dc:creator>
  <dc:description/>
  <cp:keywords/>
  <dc:language>en-US</dc:language>
  <cp:lastModifiedBy>Пользователь</cp:lastModifiedBy>
  <cp:lastPrinted>2017-03-22T13:27:00Z</cp:lastPrinted>
  <dcterms:modified xsi:type="dcterms:W3CDTF">2017-03-22T11:44:00Z</dcterms:modified>
  <cp:revision>27</cp:revision>
  <dc:subject/>
  <dc:title/>
</cp:coreProperties>
</file>