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99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2.03.2017 № 6/99-1828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передачу у власність земельних ділянок, що перебувають у комунальні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ласності територіальної громади 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10.03.2017 № 01-1141-06 та заслухавши інформацію від 10.03.2017 до № 01-1141-06 </w:t>
      </w:r>
      <w:r>
        <w:rPr>
          <w:b w:val="false"/>
          <w:bCs/>
          <w:iCs/>
          <w:sz w:val="28"/>
          <w:szCs w:val="28"/>
          <w:lang w:val="uk-UA"/>
        </w:rPr>
        <w:t xml:space="preserve">начальника Управління муніципального розвитку </w:t>
      </w:r>
      <w:r>
        <w:rPr>
          <w:b w:val="false"/>
          <w:sz w:val="28"/>
          <w:szCs w:val="28"/>
          <w:lang w:val="uk-UA"/>
        </w:rPr>
        <w:t>Бахмутської міської ради Отюніної Н.С. «Про передачу у власність земельних ділянок, що перебувають у комунальній власності територіальної громади м.Бахмута»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и фізичних осіб, керуючись ст.ст.26,60 Закону України від 21.05.97 № 280/97-ВР «Про місцеве самоврядування в Україні» із внесеними до нього змінами, ст.ст.12,38-40,78,79-1,80,81,116,118,120-122,125,126,186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, Бахмут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Бахмут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Бахмут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1. Фізичній особі Задесенець Ангеліні Савеліївні (реєстр.№ облікової картки платника податків 1525600207) по вул. Севастопольська,19-а  у м.Бахмуті 0,0409 га, для будівництва та обслуговування жилого будинку, господарських будівель і споруд (кад.№1410300000:00:019:0946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2. Фізичній особі Ільєнку Івану Олексійовичу (реєстр.№ облікової картки платника податків 2114911074) по вул. Підгірна,19 у м.Бахмуті 0,0377 га, для будівництва та обслуговування жилого будинку, господарських будівель і споруд (кад.№1410300000:00:004:0571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3. Фізичній особі Савченко Валентині Федорівні (реєстр.№ облікової картки платника податків 1759108189) по пров. 1-й Благовіщенський, 4 у м.Бахмуті 0,0470 га, для будівництва та обслуговування жилого будинку, господарських будівель і споруд (кад.№1410300000:00:019:0412).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2. </w:t>
      </w:r>
      <w:r>
        <w:rPr>
          <w:b w:val="false"/>
          <w:sz w:val="28"/>
          <w:szCs w:val="28"/>
          <w:lang w:val="uk-UA"/>
        </w:rPr>
        <w:t>Фізичним особам, в установленому законодавством порядку,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а власності на земельні ділянки,  зазначені у пункті 1 дан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3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орова Ф.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Бахмутської 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/>
      </w:pPr>
      <w:r>
        <w:rPr>
          <w:sz w:val="28"/>
          <w:szCs w:val="28"/>
          <w:lang w:val="uk-UA"/>
        </w:rPr>
        <w:t>міської ради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С.І.КІЩЕНКО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sz w:val="16"/>
          <w:szCs w:val="16"/>
          <w:lang w:val="uk-UA"/>
        </w:rPr>
      </w:pPr>
      <w:r>
        <w:rPr>
          <w:b w:val="false"/>
          <w:lang w:val="uk-UA"/>
        </w:rPr>
        <w:t xml:space="preserve">            </w:t>
      </w:r>
    </w:p>
    <w:p>
      <w:pPr>
        <w:pStyle w:val="Normal"/>
        <w:tabs>
          <w:tab w:val="clear" w:pos="720"/>
          <w:tab w:val="left" w:pos="7020" w:leader="none"/>
        </w:tabs>
        <w:ind w:right="989" w:hanging="0"/>
        <w:rPr>
          <w:b w:val="false"/>
          <w:b w:val="false"/>
          <w:sz w:val="16"/>
          <w:szCs w:val="24"/>
          <w:lang w:val="uk-UA"/>
        </w:rPr>
      </w:pPr>
      <w:r>
        <w:rPr>
          <w:b w:val="false"/>
          <w:sz w:val="16"/>
          <w:szCs w:val="24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49:00Z</dcterms:created>
  <dc:creator>Reanimator 99</dc:creator>
  <dc:description/>
  <cp:keywords/>
  <dc:language>en-US</dc:language>
  <cp:lastModifiedBy>Admin</cp:lastModifiedBy>
  <cp:lastPrinted>2017-03-22T14:23:00Z</cp:lastPrinted>
  <dcterms:modified xsi:type="dcterms:W3CDTF">2017-03-27T08:20:00Z</dcterms:modified>
  <cp:revision>109</cp:revision>
  <dc:subject/>
  <dc:title>Додаток</dc:title>
</cp:coreProperties>
</file>