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9912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Бахмутсько</w:t>
      </w:r>
      <w:r>
        <w:rPr>
          <w:sz w:val="28"/>
          <w:szCs w:val="28"/>
        </w:rPr>
        <w:t>ї міської ради</w:t>
      </w:r>
    </w:p>
    <w:p>
      <w:pPr>
        <w:pStyle w:val="Normal"/>
        <w:ind w:left="99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2.04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7</w:t>
      </w:r>
    </w:p>
    <w:p>
      <w:pPr>
        <w:pStyle w:val="Normal"/>
        <w:ind w:left="99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омплекс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илення протипожежного  захисту та техногенної безпеки об’єктів суб’єктів господарської діяльності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ізацій та закладів,  розташованих на </w:t>
      </w:r>
      <w:r>
        <w:rPr>
          <w:sz w:val="28"/>
          <w:szCs w:val="28"/>
          <w:lang w:val="ru-RU"/>
        </w:rPr>
        <w:t>території  міста  Бахмута, на 2017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591"/>
        <w:gridCol w:w="4447"/>
        <w:gridCol w:w="31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йменування захо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повідальні за виконанн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мін виконання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РГАНІЗАЦІЙНІ ЗАХО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дійснення аналізу протипожежного стану та техногенної безпеки  об’єктів суб’єктів  господарської діяльності, організацій та закладів,  розташованих на території  м. Бахмута.  Підготовка інформації на засідання місцевої комісії з питань техногенно-екологічної безпеки і надзвичайних ситуаці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міської р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оквартально,  протягом 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точнення планів реагування на надзвичайні ситуації, організації взаємодії органів виконавчої влади, місцевого самоврядування, об’єктів суб’єктів господарської діяльності, організацій та закладів  розташованих на території  м. Бахмута, 8 Державного пожежно-рятувального загону ГУ ДСНС України у Донецькій області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6.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комплексу заходів, уточнення документів щодо планування заходів евакуації населення, яке мешкає в зонах можливих надзвичайних ситуацій техногенного характеру та пов’язаних із виникненням пожеж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ська комісія з питань евакуац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ійно, протягом 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илення</w:t>
            </w:r>
            <w:r>
              <w:rPr>
                <w:sz w:val="28"/>
                <w:szCs w:val="28"/>
                <w:lang w:val="ru-RU"/>
              </w:rPr>
              <w:t xml:space="preserve"> роз’яснювальної роботи серед населення з питань дотримання правил пожежної безпеки в період сухої, спекотної погоди, інформування населення про заходи, які здійснюються для попередження пожеж та ліквідації їх наслідк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ідготовка та організація трансляцій тематичних телепрограм, спрямованих на запобігання пожеж в період сухої, спекотної погоди, запобігання травмуванню та загибелі людей під час виникнення надзвичайних ситуацій, пов’язаних з пожежам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рганізація розміщення відповідної соціальної реклами в місцевих ЗМІ, на білбордах, спрямованої на попередження пожеж в період сухої, спекотної погод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отягом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ня агітаційно-роз’яснювальної роботи щодо додержання правил протипожежної безпеки  у приватних будинках, де проживають сім’ї що входять до групи ризику, рейдовою групою у складі представників ДСНС, дільничних </w:t>
            </w:r>
            <w:r>
              <w:rPr>
                <w:sz w:val="28"/>
                <w:szCs w:val="28"/>
                <w:lang w:val="ru-RU"/>
              </w:rPr>
              <w:t>оф</w:t>
            </w:r>
            <w:r>
              <w:rPr>
                <w:sz w:val="28"/>
                <w:szCs w:val="28"/>
              </w:rPr>
              <w:t xml:space="preserve">іцерів Бахмутського відділу поліції ГУНП в Донецькій області, голів комітетів мікрорайонів та голів  квартальних  комітетів м. Бахмута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; відділ з питань  цивільного захисту, мобілізаційної та оборонної роботи Бахмутської  міської ради; </w:t>
            </w:r>
            <w:r>
              <w:rPr>
                <w:sz w:val="28"/>
                <w:szCs w:val="28"/>
              </w:rPr>
              <w:t>Бахмутський  відділ поліції  ГУ Національної поліції  України в Донец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щомісячно, </w:t>
            </w:r>
            <w:r>
              <w:rPr>
                <w:sz w:val="28"/>
                <w:szCs w:val="28"/>
              </w:rPr>
              <w:t>згідно окремого графі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рганізація проведення тактико-спеціальних навчань, тренувань, змагань пожежних формувань об’єктів суб’єктів господарської діяльності, організацій та закладів,  розташованих на території  м. Бахмута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ня ідентифікації об’єктів суб’єктів господарської діяльності, розташованих на території м. Бахмута, та складання паспортів на потенційно-небезпечні об’єк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Державний пожежно-рятувальний загін ГУ ДСНС України у Донецькій області; 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стійно, протягом 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2. ІНЖЕНЕРНО-ТЕХНІЧНІ ЗАХО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впровадження на об’єктах підвищеної небезпеки, розташованих на території м. </w:t>
            </w:r>
            <w:r>
              <w:rPr>
                <w:sz w:val="28"/>
                <w:szCs w:val="28"/>
                <w:lang w:val="ru-RU"/>
              </w:rPr>
              <w:t>Бахмут</w:t>
            </w:r>
            <w:r>
              <w:rPr>
                <w:sz w:val="28"/>
                <w:szCs w:val="28"/>
              </w:rPr>
              <w:t xml:space="preserve">а, систем виявлення загрози надзвичайних ситуацій техногенного та природного характеру і локальних систем оповіщення у зонах можливого ураження   персоналу таких об’єкт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окремого графіку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перевірки готовності до дій за призначенням пожежної та іншої техніки, мотопомп, пожежно-технічного обладнання, що може залучатися до гасіння пожеж,  здійснення невідкладних заходів з усунення їх технічних несправнос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ерівники підприємств, установ та організацій, розташованих на території  м. Бахмута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 (за зверненням суб’єктів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 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едення організаційно-технічних заходів з приведення у працездатний стан джерел зовнішнього протипожежного водопостач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мунальне підприємство «БАХМУТ-ВОДА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ворення резервів паливно-мастильних матеріалів та вогнегасних засобів для ліквідації пожеж на   об’єктах суб’єктів господарської діяльності, організацій та закладів, 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ізація очищення від сміття та сухостою прилеглої территорії об’єктів суб’єктів господарської діяльності, організацій та закладів, 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стійно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ревізії пожежно-технічного обладнання добровільних протипожежних формувань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 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ладнання системами протипожежного захисту, забезпечення первинними засобами пожежогасіння, проведення вогнезахисної обробки будівельних конструкцій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б’єкт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з масовим перебуванням людей: ринків, будинків дитячих дошкільних та навчальних закладів, лікувальних закладів із стаціонаром, культових будинків та споруд, будинків для людей похилого віку та інвалідів, закладів відпочинку, культурно-просвітницьких та видовищних закладів, готелів та гуртожитків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підприємств, установ та організацій, розташованих на території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7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згляд питання на засіданні місцевої комісії з питань техногенно-екологічної безпеки і надзвичайних ситуацій щодо створення підрозділів місцевої пожежної охорони на об’єктах суб’єктів господарської діяльності, розташованих на території м. Бахмута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; </w:t>
            </w:r>
            <w:r>
              <w:rPr>
                <w:sz w:val="28"/>
                <w:szCs w:val="28"/>
                <w:lang w:val="ru-RU"/>
              </w:rPr>
              <w:t>відділ з питань  цивільного захисту, мобілізаційної та оборонної роботи Бахмутської  міської ради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гідно окремого графіку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w w:val="90"/>
          <w:sz w:val="28"/>
          <w:szCs w:val="28"/>
        </w:rPr>
      </w:pPr>
      <w:r>
        <w:rPr>
          <w:i/>
          <w:sz w:val="28"/>
          <w:szCs w:val="28"/>
          <w:lang w:val="ru-RU"/>
        </w:rPr>
        <w:t>Комплексний п</w:t>
      </w:r>
      <w:r>
        <w:rPr>
          <w:i/>
          <w:w w:val="90"/>
          <w:sz w:val="28"/>
          <w:szCs w:val="28"/>
        </w:rPr>
        <w:t xml:space="preserve">лан </w:t>
      </w:r>
      <w:r>
        <w:rPr>
          <w:b/>
          <w:i/>
          <w:w w:val="90"/>
          <w:sz w:val="28"/>
          <w:szCs w:val="28"/>
        </w:rPr>
        <w:t xml:space="preserve">  </w:t>
      </w:r>
      <w:r>
        <w:rPr>
          <w:i/>
          <w:sz w:val="28"/>
          <w:szCs w:val="28"/>
          <w:lang w:val="ru-RU"/>
        </w:rPr>
        <w:t xml:space="preserve">посилення протипожежного захисту та техногенної безпеки об’єктів суб’єктів господарської  діяльності, організацій та закладів,  розташованих на території  міста  Бахмута,  на 2017 рік, розроблено </w:t>
      </w:r>
      <w:r>
        <w:rPr>
          <w:i/>
          <w:w w:val="90"/>
          <w:sz w:val="28"/>
          <w:szCs w:val="28"/>
        </w:rPr>
        <w:t xml:space="preserve">відділом з питань цивільного захисту, мобілізаційної та оборонної роботи Бахмутської міської ради, </w:t>
      </w:r>
      <w:r>
        <w:rPr>
          <w:i/>
          <w:w w:val="90"/>
          <w:sz w:val="28"/>
          <w:szCs w:val="28"/>
          <w:lang w:val="ru-RU"/>
        </w:rPr>
        <w:t>8 Державним пожежно-рятувальним загоном ГУ</w:t>
      </w:r>
      <w:r>
        <w:rPr>
          <w:i/>
          <w:w w:val="90"/>
          <w:sz w:val="28"/>
          <w:szCs w:val="28"/>
        </w:rPr>
        <w:t xml:space="preserve"> ДСНС  України у Донецькій області.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i/>
          <w:i/>
          <w:w w:val="90"/>
          <w:sz w:val="28"/>
          <w:szCs w:val="28"/>
          <w:lang w:val="ru-RU"/>
        </w:rPr>
      </w:pPr>
      <w:r>
        <w:rPr>
          <w:i/>
          <w:w w:val="9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</w:rPr>
      </w:pPr>
      <w:r>
        <w:rPr>
          <w:sz w:val="26"/>
          <w:lang w:val="ru-RU"/>
        </w:rPr>
        <w:t xml:space="preserve">     </w:t>
      </w:r>
      <w:r>
        <w:rPr>
          <w:sz w:val="28"/>
          <w:szCs w:val="28"/>
        </w:rPr>
        <w:t xml:space="preserve">Начальник відділу з питань цивільного захисту,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білізаційної та оборонної роботи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хмутської  міської ради                                                                                                 А.Ю. Скляренко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8 Державного пожежно- рятувального загону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У ДСНС  України у Донецькій області                                                                         О.В. Гордєєв                   </w:t>
      </w:r>
    </w:p>
    <w:p>
      <w:pPr>
        <w:pStyle w:val="Normal"/>
        <w:tabs>
          <w:tab w:val="clear" w:pos="708"/>
          <w:tab w:val="center" w:pos="2456" w:leader="none"/>
          <w:tab w:val="left" w:pos="10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70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справами вико</w:t>
      </w:r>
      <w:r>
        <w:rPr>
          <w:sz w:val="28"/>
          <w:szCs w:val="28"/>
          <w:lang w:val="ru-RU"/>
        </w:rPr>
        <w:t>нкому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хмутської міської ради                                                                                                  Т.І. Недашковськ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13:00Z</dcterms:created>
  <dc:creator>ch26</dc:creator>
  <dc:description/>
  <cp:keywords/>
  <dc:language>en-US</dc:language>
  <cp:lastModifiedBy>admin</cp:lastModifiedBy>
  <cp:lastPrinted>2017-04-12T08:41:00Z</cp:lastPrinted>
  <dcterms:modified xsi:type="dcterms:W3CDTF">2017-04-12T08:25:00Z</dcterms:modified>
  <cp:revision>145</cp:revision>
  <dc:subject/>
  <dc:title>                                                                                                                                                                 ЗАТВЕРДЖЕНО</dc:title>
</cp:coreProperties>
</file>