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1562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</w:t>
      </w:r>
      <w:r>
        <w:rPr>
          <w:b/>
          <w:sz w:val="36"/>
        </w:rPr>
        <w:t xml:space="preserve">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04.2017  №79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Footer"/>
        <w:tabs>
          <w:tab w:val="clear" w:pos="4153"/>
          <w:tab w:val="clear" w:pos="8306"/>
        </w:tabs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  <w:i/>
                <w:i/>
                <w:iCs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Cs w:val="24"/>
                <w:lang w:val="uk-UA"/>
              </w:rPr>
              <w:t>Про підсумки виконання у 2016 році заходів щодо профілактики травматизму на території Артемівської міської ради на 2013-2017 роки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Розгляну</w:t>
      </w:r>
      <w:r>
        <w:rPr>
          <w:sz w:val="28"/>
          <w:szCs w:val="28"/>
          <w:lang w:val="uk-UA"/>
        </w:rPr>
        <w:t xml:space="preserve">вши довідку від </w:t>
      </w:r>
      <w:r>
        <w:rPr>
          <w:color w:val="000000"/>
          <w:sz w:val="28"/>
          <w:szCs w:val="28"/>
          <w:lang w:val="uk-UA"/>
        </w:rPr>
        <w:t>15.03.2017 № 01-1223-06</w:t>
      </w:r>
      <w:r>
        <w:rPr>
          <w:sz w:val="28"/>
          <w:szCs w:val="28"/>
          <w:lang w:val="uk-UA"/>
        </w:rPr>
        <w:t xml:space="preserve"> начальника відділу з питань праці та соціально – трудових відносин Управління праці та соціального захисту населення Бахмутської міської ради Нальотової О.Г. про підсумки виконання у 2016 році заходів щодо профілактики травматизму на території Артемівської міської ради на 2013-2017 роки, затверджених рішенням виконкому Артемівської міської ради від 10.04.2013 №100, із внесеними до них змінами, </w:t>
      </w:r>
      <w:r>
        <w:rPr>
          <w:bCs/>
          <w:iCs/>
          <w:sz w:val="28"/>
          <w:szCs w:val="28"/>
          <w:lang w:val="uk-UA"/>
        </w:rPr>
        <w:t>з</w:t>
      </w:r>
      <w:r>
        <w:rPr>
          <w:rFonts w:eastAsia="MS Mincho;ＭＳ 明朝"/>
          <w:bCs/>
          <w:iCs/>
          <w:sz w:val="28"/>
          <w:szCs w:val="28"/>
          <w:lang w:val="uk-UA"/>
        </w:rPr>
        <w:t xml:space="preserve">гідно з планом роботи виконавчих органів Бахмутської міської ради на ІІ квартал 2017 року, затвердженим рішенням виконкому Бахмутської міської ради від </w:t>
      </w:r>
      <w:r>
        <w:rPr>
          <w:rFonts w:eastAsia="MS Mincho;ＭＳ 明朝"/>
          <w:bCs/>
          <w:iCs/>
          <w:color w:val="000000"/>
          <w:sz w:val="28"/>
          <w:szCs w:val="28"/>
          <w:lang w:val="uk-UA"/>
        </w:rPr>
        <w:t>15.03.2017 № 53</w:t>
      </w:r>
      <w:r>
        <w:rPr>
          <w:rFonts w:eastAsia="MS Mincho;ＭＳ 明朝"/>
          <w:b/>
          <w:iCs/>
          <w:color w:val="000000"/>
          <w:sz w:val="28"/>
          <w:szCs w:val="28"/>
          <w:lang w:val="uk-UA"/>
        </w:rPr>
        <w:t>,</w:t>
      </w:r>
      <w:r>
        <w:rPr>
          <w:rFonts w:eastAsia="MS Mincho;ＭＳ 明朝"/>
          <w:bCs/>
          <w:iCs/>
          <w:sz w:val="28"/>
          <w:szCs w:val="28"/>
          <w:lang w:val="uk-UA"/>
        </w:rPr>
        <w:t xml:space="preserve"> відповідно до</w:t>
      </w:r>
      <w:r>
        <w:rPr>
          <w:sz w:val="28"/>
          <w:szCs w:val="28"/>
          <w:lang w:val="uk-UA"/>
        </w:rPr>
        <w:t xml:space="preserve"> Закону України «Про охорону праці» в редакції від 21.11.2002 № 2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із внесеними до нього змінами, керуючись ст.ст. 34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1. Довідку начальника відділу з питань праці та соціально – трудових відносин Управління праці та соціального захисту населення Бахмутської міської ради Нальотової О.Г. про підсумки виконання у 2016 році заходів щодо профілактики травматизму на території Артемівської міської ради на 2013-2017 роки, затверджених рішенням виконкому Артемівської міської ради від 10.04.2013 № 100, із внесеними до них змінами, прийняти до відом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нести та затвердити зміни до рішення виконкому Артемівської міської ради від 10.04.2013 № 100  «Про затвердження заходів щодо профілактики травматизму на території Артемівської міської ради на 2013-2017 роки», із змінами, внесеними до нього рішеннями виконкому Артемівської міської ради від 09.04.2014 № 105, від 13.04.2016 № 87 (далі Заходи)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амінити у тексті рішення та додатку до нього слов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на території Артемівської міської ради» словами «на території м. Бахмут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Управління муніципального розвитку Артемівської міської ради (далі – УМР)» словами  «Управління муніципального розвитку Бахмутської міської ради (далі - УМР)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відділ розвитку міського господарства Артемівської міської ради» словами «Управління розвитку міського господарства та капітального будівництва Бахмутської міської рад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комунальне підприємство «Артемівська керуюча компанія житлово-комунальних послуг» (далі – КП «АККЖКП»)» словами «Комунальне підприємство «Бахмутська житлова управляюча компанія» (далі – КП «Бахмутська ЖУК»)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відділ торгівлі, громадського харчування, побутових та платних послуг Артемівської міської ради (далі – відділ торгівлі)» словами «відділ торгівлі, громадського харчування, побутових та платних послуг Бахмутської міської ради (далі – відділ торгівлі)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управління праці та соціального захисту населення Артемівської міської ради (далі – УПСЗН)» словами «Управління праці та соціального захисту населення Бахмутської міської ради (далі – УПСЗН)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відділ культури Артемівської міської ради» словами «Управління культури Бахмутської міської рад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територіальний центр надання соціальних послуг Артемівської міської ради» словами «територіальний центр надання соціальних послуг Бахмутської міської рад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відділ охорони здоров’я Артемівської міської ради» словами «Управління охорони здоров’я Бахмутської міської рад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управління молодіжної політики та у справах дітей Артемівської міської ради» словами «Управління молодіжної політики та у справах дітей Бахмутської міської рад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Артемівський міський центр соціальних служб для сім’ї, дітей та молоді Артемівської міської ради» словами «Бахмутський міський центр соціальних служб для сім’ї, дітей та молоді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відділ освіти Артемівської міської ради» словами «Управління освіти Бахмутської міської рад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відділ з питань цивільного захисту, мобілізаційної та оборонної роботи Артемівської міської ради» словами «відділ з питань цивільного захисту, мобілізаційної та оборонної роботи Бахмутської міської рад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«відділення виконавчої дирекції Фонду соціального страхування від нещасних випадків на виробництві та професійних захворювань України у м. Артемівську Донецької області (далі – ФСС)» словами «відділення виконавчої дирекції Фонду соціального страхування від нещасних випадків на виробництві та професійних захворювань України у місті Бахмут Донецької області (далі – ФСС)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«фінансове управління Артемівської міської ради» словами «Фінансове управління Бахмутської міської рад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 «комунальне підприємство «Артемівське телерадіомовлення» словами  «комунальне підприємство «Телерадіокомпанія «Бахмут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 «цех телекомунікаційних послуг №2 Донецької філії ПА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Укртелеком» словами «</w:t>
      </w:r>
      <w:r>
        <w:rPr>
          <w:sz w:val="28"/>
          <w:szCs w:val="28"/>
          <w:lang w:val="uk-UA"/>
        </w:rPr>
        <w:t>Дніпропетровський МР Дніпропетровської філії ПАТ «Укртелеком» КЦТ №541 м. Краматорськ СД №4 м. Бахмут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«Артемівська дистанція сигналізації та зв’язку державного підприємства «Донецької залізниці» словами «</w:t>
      </w:r>
      <w:r>
        <w:rPr>
          <w:bCs/>
          <w:color w:val="000000"/>
          <w:sz w:val="28"/>
          <w:szCs w:val="28"/>
          <w:lang w:val="uk-UA"/>
        </w:rPr>
        <w:t>Структурний підрозділ «Артемівська дистанція сигналізації та зв’язку» регіональної філії «Донецька залізниця» Публічного акціонерного товариства «Українська залізниця»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2. У Заходах виключити слова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 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Артемівська районна філія Державної установи «Донецький обласний лабораторний центр Держсанепідслужби України»;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 виробнича одиниця «Костянтинівськтепломережа» обласного комунального підприємства «Донецьктеплокомуненерго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- Артемівський учбовий пункт комунального підприємства «Донецький центр підготовки персоналу».</w:t>
      </w:r>
    </w:p>
    <w:p>
      <w:pPr>
        <w:pStyle w:val="TextBody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ункт 1.12 розділу 1 Заходів</w:t>
      </w:r>
      <w:r>
        <w:rPr>
          <w:color w:val="000000"/>
          <w:sz w:val="28"/>
          <w:szCs w:val="28"/>
          <w:lang w:val="uk-UA"/>
        </w:rPr>
        <w:t>, у стовбці «Виконавці та відповідальні за організаційне забезпечення» доповнити словами «Артемівська районна державна лікарня ветеринарної медицини».</w:t>
      </w:r>
    </w:p>
    <w:p>
      <w:pPr>
        <w:pStyle w:val="TextBody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Виконавцям, відповідальним за виконання Заходів, продовжити подальшу роботу щодо їх реалізації. </w:t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няти з контролю рішення виконкому Артемівської міської ради від 13.04.2016 № 87 «Про підсумки виконання у 2015 році заходів щодо профілактики травматизму на території Артемівської міської ради на 2013-2017 роки», як виконане в цілому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е виконання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праці та соціального захисту населення Бахмутської міської ради (Сподіна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ab/>
        <w:t>6. Контроль за виконанням рішення покласти на заступника міського голови Федорова Ф.К., першого заступника міського голови Савченко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О.О. РЕВА</w: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44:00Z</dcterms:created>
  <dc:creator>HOME</dc:creator>
  <dc:description/>
  <cp:keywords/>
  <dc:language>en-US</dc:language>
  <cp:lastModifiedBy>ch04</cp:lastModifiedBy>
  <cp:lastPrinted>2017-04-03T16:54:00Z</cp:lastPrinted>
  <dcterms:modified xsi:type="dcterms:W3CDTF">2017-04-18T07:52:00Z</dcterms:modified>
  <cp:revision>10</cp:revision>
  <dc:subject/>
  <dc:title> </dc:title>
</cp:coreProperties>
</file>