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34172758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2.04.2017 № 85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изнання рішення  виконкому Артемівської міської ради від 09.04.2014 №103 таким, що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  <w:lang w:val="uk-UA"/>
        </w:rPr>
        <w:t>втратило чинність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озглянувши доповідну записку від 02.03.2017 №01-1006-06  начальника Управління економічного розвитку   Бахмутської міської ради Юхно М.А. про визнання рішення  виконкому Артемівської міської ради  від 09.04.2014 №103 «Про затвердження Порядку підготовки та прийняття регуляторних актів виконкомом Артемівської міської ради у новій редакції» таким, що втратило чинність, відповідно до Закону України від 11.09.2003 №1160-IV «Про засади державної регуляторної політики у сфері господарської діяльності» із внесеними до нього змінами, керуючись ст.ст. 27, 52, 59 Закону України від 21.05.1997 №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</w:rPr>
        <w:t xml:space="preserve"> </w:t>
      </w:r>
      <w:r>
        <w:rPr>
          <w:b/>
          <w:bCs/>
          <w:spacing w:val="60"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276" w:leader="none"/>
          <w:tab w:val="left" w:pos="9000" w:leader="none"/>
        </w:tabs>
        <w:suppressAutoHyphens w:val="true"/>
        <w:spacing w:before="0" w:after="0"/>
        <w:ind w:left="0" w:firstLine="74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знати таким, що втратило чинність, рішення виконавчого комітету Артемівської міської ради від 09.04.2014 № 103 «Про затвердження Порядку підготовки та прийняття регуляторних актів виконкомом Артемівської міської ради у новій редакції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suppressAutoHyphens w:val="true"/>
        <w:ind w:left="0" w:firstLine="74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ізаційне виконання рішення покласти на Управління  економічного розвитку Бахмутської  міської ради (Юхно)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Міський голова                                             </w:t>
      </w: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</w:rPr>
        <w:t>О.О. Р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3"/>
        </w:tabs>
        <w:ind w:left="1663" w:hanging="1095"/>
      </w:pPr>
      <w:rPr>
        <w:sz w:val="28"/>
        <w:i w:val="false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10">
    <w:name w:val="Основной текст Знак"/>
    <w:qFormat/>
    <w:rPr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49:00Z</dcterms:created>
  <dc:creator>admin</dc:creator>
  <dc:description/>
  <cp:keywords/>
  <dc:language>en-US</dc:language>
  <cp:lastModifiedBy>ch07</cp:lastModifiedBy>
  <cp:lastPrinted>2017-04-03T09:56:00Z</cp:lastPrinted>
  <dcterms:modified xsi:type="dcterms:W3CDTF">2017-04-18T05:29:00Z</dcterms:modified>
  <cp:revision>12</cp:revision>
  <dc:subject/>
  <dc:title> </dc:title>
</cp:coreProperties>
</file>