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04.2017 № 90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0</w:t>
      </w:r>
      <w:r>
        <w:rPr>
          <w:color w:val="000000"/>
          <w:sz w:val="28"/>
          <w:lang w:val="uk-UA"/>
        </w:rPr>
        <w:t>.03.2017 № 4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6.03.2017 № 01-1233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кону України від 22.10.93 № 3551-XII «Про статус ветеранів війни, гарантії їх соціального захисту» із внесеними до нього змінами,  </w:t>
      </w:r>
      <w:r>
        <w:rPr>
          <w:sz w:val="28"/>
          <w:lang w:val="uk-UA"/>
        </w:rPr>
        <w:t xml:space="preserve">пунктів </w:t>
      </w:r>
      <w:r>
        <w:rPr>
          <w:color w:val="000000"/>
          <w:sz w:val="28"/>
          <w:lang w:val="uk-UA"/>
        </w:rPr>
        <w:t>13, 15, 18-21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  <w:tab/>
      </w:r>
      <w:r>
        <w:rPr>
          <w:i/>
        </w:rPr>
        <w:t xml:space="preserve">1.1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військовослужбовця військової частини 2382  Державної прикордонної служби України,</w:t>
      </w:r>
      <w:r>
        <w:rPr>
          <w:b w:val="false"/>
          <w:color w:val="000000"/>
          <w:szCs w:val="28"/>
        </w:rPr>
        <w:t xml:space="preserve"> складом родини 2 особи, які мешкають в будинку № 90а, жилою площею 28,30 кв.м. (кількість мешкаючих 6 осіб), по вулиці Шевченка у місті Бахмуті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>згідно договору дарування жилого будинку від 16.05.2003 року, посвідченого Бова Т.В., державним нотаріусом Першої Артемівської державної нотаріальної контори, реєстраційний № 2-1977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5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6, надавши обліковій справі № 458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  <w:t xml:space="preserve">1.2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b w:val="false"/>
        </w:rPr>
        <w:t>лаборанта екстреної допомоги комунального закладу охорони здоров’я “Бахмутська центральна районна лікарня»,</w:t>
      </w:r>
      <w:r>
        <w:rPr>
          <w:b w:val="false"/>
          <w:color w:val="000000"/>
          <w:szCs w:val="28"/>
        </w:rPr>
        <w:t xml:space="preserve"> складом родини 4 особи, які мешкають в однокімнатній квартирі № 51, жилою площею 17,50 кв.м. (кількість мешкаючих 5 осіб), по вулиці Чайковського, 105 у місті Бахмуті, що належить  на праві приватної власності, згідно договору купівлі-продажу квартири від 29.04.2007 року, посвідченого Барановим М.С., приватним нотаріусом Артемівського  міського нотаріального округу, реєстраційний № 4055,</w:t>
      </w:r>
      <w:r>
        <w:rPr>
          <w:b w:val="false"/>
          <w:color w:val="000000"/>
        </w:rPr>
        <w:t xml:space="preserve">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6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7, надавши обліковій справі № 4586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  <w:r>
        <w:rPr/>
        <w:tab/>
      </w:r>
      <w:r>
        <w:rPr>
          <w:i/>
        </w:rPr>
        <w:t xml:space="preserve">1.3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військовослужбовця військової частини польова пошта В2970 Міністерства оборони України,</w:t>
      </w:r>
      <w:r>
        <w:rPr>
          <w:b w:val="false"/>
          <w:color w:val="000000"/>
          <w:szCs w:val="28"/>
        </w:rPr>
        <w:t xml:space="preserve"> складом родини 2 особи, які мешкають в трикімнатній квартирі № 18, жилою площею 34,30 кв.м. (кількість мешкаючих 3 особи), по вулиці Зеленій, 31 у місті Бахмуті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>згідно договору купівлі-продажу квартири від 16.05.2005 року, посвідченого Барановим М.С., приватним нотаріусом Артемівського міського нотаріального округу, реєстраційний № 440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7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8, надавши обліковій справі № 4587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user</dc:creator>
  <dc:description/>
  <cp:keywords/>
  <dc:language>en-US</dc:language>
  <cp:lastModifiedBy>Лариса</cp:lastModifiedBy>
  <cp:lastPrinted>2017-03-16T08:41:00Z</cp:lastPrinted>
  <dcterms:modified xsi:type="dcterms:W3CDTF">2017-04-12T08:41:00Z</dcterms:modified>
  <cp:revision>5</cp:revision>
  <dc:subject/>
  <dc:title>УКРАЇНА</dc:title>
</cp:coreProperties>
</file>