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rPr/>
      </w:pPr>
      <w:r>
        <w:rPr/>
        <w:t>12.04.2017   № 92</w:t>
      </w:r>
    </w:p>
    <w:p>
      <w:pPr>
        <w:pStyle w:val="Normal"/>
        <w:ind w:left="180" w:hanging="0"/>
        <w:rPr/>
      </w:pPr>
      <w:r>
        <w:rPr/>
        <w:t>м.Бахмут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315" w:hanging="0"/>
        <w:jc w:val="both"/>
        <w:rPr/>
      </w:pPr>
      <w:r>
        <w:rPr>
          <w:b/>
          <w:i/>
        </w:rPr>
        <w:t>Про нагородження Почесною грамотою виконкому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>Розглянувши клопотання від 10.04.2017 № 01-1726-10 та довідку-подання виконавчого директора Асоціації «АСТРОН ГРУП» Внукової Н.А. щодо нагородження Почесною грамотою виконкому Бахмутської міської ради президента Асоціації «АСТРОН ГРУП» з нагоди 25-річчя з Дня заснування підприємства, керуючись ст. ст. 40, 52 Закону України від 21.05.97                 № 280/97 - ВР «Про місцеве самоврядування в Україні» із внесеними до нього змінами, Положенням про Почесну грамоту виконкому Бахмутської міської ради, затвердженим рішенням Артемівської міської ради від 26.02.2014          № 6/48-938, із внесеними до нього змінами, виконком Бахмутської міської ради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</w:t>
      </w:r>
      <w:r>
        <w:rPr>
          <w:b/>
        </w:rPr>
        <w:t>В И Р І Ш И 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4665" w:leader="none"/>
        </w:tabs>
        <w:ind w:left="180" w:firstLine="540"/>
        <w:rPr/>
      </w:pPr>
      <w:r>
        <w:rPr/>
        <w:t>1. Нагородити Почесною грамотою виконкому Бахмутської міської ради за сумлінну та плідну роботу, відданість і вірність, високий професіоналізм та працездатність, створення робочих місць у м. Бахмуті, задоволення потреб споживача та створення умов для якісного рітейлу, сприяння поліпшенню стану благоустрою прилеглої території торгівельного центру «Астрон» та з нагоди 25-річчя з Дня заснування підприємства:</w:t>
      </w:r>
    </w:p>
    <w:p>
      <w:pPr>
        <w:pStyle w:val="21"/>
        <w:ind w:left="180" w:right="99" w:hanging="495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720" w:hanging="0"/>
              <w:rPr>
                <w:szCs w:val="28"/>
              </w:rPr>
            </w:pPr>
            <w:r>
              <w:rPr>
                <w:szCs w:val="28"/>
              </w:rPr>
              <w:t>Машненкова Костянтина Анатолій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8" w:leader="none"/>
              </w:tabs>
              <w:ind w:left="598" w:hanging="362"/>
              <w:jc w:val="both"/>
              <w:rPr>
                <w:szCs w:val="28"/>
              </w:rPr>
            </w:pPr>
            <w:r>
              <w:rPr>
                <w:szCs w:val="28"/>
              </w:rPr>
              <w:t>президента Асоціації «АСТРОН ГРУП»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80" w:right="-81" w:firstLine="76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80" w:right="-81" w:firstLine="540"/>
        <w:jc w:val="both"/>
        <w:rPr>
          <w:szCs w:val="28"/>
        </w:rPr>
      </w:pPr>
      <w:r>
        <w:rPr/>
        <w:t xml:space="preserve"> </w:t>
      </w:r>
      <w:r>
        <w:rPr/>
        <w:t xml:space="preserve">2. </w:t>
      </w:r>
      <w:r>
        <w:rPr>
          <w:szCs w:val="28"/>
        </w:rPr>
        <w:t>Відділу бухгалтерського обліку і звітності Бахмутської міської ради (Фірябова) забезпечити виплату грошової винагороди до Почесної грамоти виконкому Бахмутської міської ради в межах асигнувань, передбачених в кошторисах доходів та видатків Бахмутської міської ради на ці цілі у 2017 році по коду програмної класифікації видатків та кредитування місцевих бюджетів 0118600 «Інші видатки» та коду економічної класифікації видатків 2730 «Інші виплати населенню».</w:t>
      </w:r>
    </w:p>
    <w:p>
      <w:pPr>
        <w:pStyle w:val="Normal"/>
        <w:autoSpaceDE w:val="false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autoSpaceDE w:val="false"/>
        <w:ind w:left="180" w:hanging="0"/>
        <w:jc w:val="both"/>
        <w:rPr/>
      </w:pPr>
      <w:r>
        <w:rPr/>
        <w:tab/>
      </w:r>
    </w:p>
    <w:p>
      <w:pPr>
        <w:pStyle w:val="TextBodyIndent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     О.О.Рева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"/>
      <w:type w:val="nextPage"/>
      <w:pgSz w:w="11906" w:h="16838"/>
      <w:pgMar w:left="1701" w:right="567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60"/>
        </w:tabs>
        <w:ind w:left="960" w:hanging="6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4950" w:hanging="495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04:00Z</dcterms:created>
  <dc:creator>ch22</dc:creator>
  <dc:description/>
  <cp:keywords/>
  <dc:language>en-US</dc:language>
  <cp:lastModifiedBy>ch09</cp:lastModifiedBy>
  <cp:lastPrinted>2017-04-11T16:16:00Z</cp:lastPrinted>
  <dcterms:modified xsi:type="dcterms:W3CDTF">2017-04-18T06:11:00Z</dcterms:modified>
  <cp:revision>22</cp:revision>
  <dc:subject/>
  <dc:title> </dc:title>
</cp:coreProperties>
</file>