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rPr>
          <w:sz w:val="20"/>
          <w:szCs w:val="20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4.2017 № 103</w:t>
      </w:r>
    </w:p>
    <w:p>
      <w:pPr>
        <w:pStyle w:val="Heading1"/>
        <w:tabs>
          <w:tab w:val="clear" w:pos="708"/>
          <w:tab w:val="left" w:pos="9180" w:leader="none"/>
        </w:tabs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-180" w:hanging="0"/>
        <w:rPr>
          <w:szCs w:val="20"/>
          <w:lang w:val="uk-UA"/>
        </w:rPr>
      </w:pPr>
      <w:r>
        <w:rPr>
          <w:sz w:val="28"/>
          <w:szCs w:val="28"/>
          <w:lang w:val="uk-UA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основних засобів) комунальної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ості територіальної громади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Бахмута</w:t>
      </w:r>
    </w:p>
    <w:p>
      <w:pPr>
        <w:pStyle w:val="Normal"/>
        <w:ind w:left="-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>Розглянувши службову записку від 13.04.2017 №01-1847-06 начальника Управління муніципального розвитку Бахмутської міської ради Отюніної Н.С. про безоплатну передачу майна (основних засобів) комунальної власності територіальної громади м.Бахмута, керуючись ст.ст. 29, 52, 60 Закону України  від 21.05.97 №280/97-ВР «Про місцеве самоврядування в Україні» із внесеними до нього змінами, Законом України від 03.03.98 № 147/98-ВР «Про передачу об'єктів права державної та комунальної власності» із внесеними до нього змінами, ст.137 Господарського кодексу України від 16.01.2003 №43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із внесеними до нього змінами, Положенням про порядок передачі об’єктів права державної власності, затвердженим постановою Кабінету Міністрів України від 21.09.1998 № 1482, із внесеними до нього змінами, рішенням Артемівської міської ради від  29.05.2013 № 6/39 - 710 «Про передачу виконавчому комітету Артемівської міської ради окремих повноважень», виконком Бахмутської міської ради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-180" w:hanging="0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left="-18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Передати безоплатно майно (основні засоби) комунальної власності територіальної громади м. Бахмута згідно переліку (додається) від Управління з питань фізичної культури та спорту Бахмутської міської ради до Управління освіти Бахмутської міської рад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ind w:left="-180" w:hanging="0"/>
        <w:jc w:val="both"/>
        <w:rPr/>
      </w:pPr>
      <w:r>
        <w:rPr>
          <w:bCs/>
          <w:sz w:val="28"/>
          <w:szCs w:val="28"/>
          <w:lang w:val="uk-UA"/>
        </w:rPr>
        <w:tab/>
        <w:t>2. Встановити, що майно</w:t>
      </w:r>
      <w:r>
        <w:rPr>
          <w:sz w:val="28"/>
          <w:szCs w:val="28"/>
          <w:lang w:val="uk-UA"/>
        </w:rPr>
        <w:t xml:space="preserve"> (основні засоби) комунальної власності територіальної громади м. Бахмута, що визначене у додатку до цього рішення, закріплюється за Управлінням освіти Бахмутської міської на праві оперативного управління.</w:t>
      </w:r>
    </w:p>
    <w:p>
      <w:pPr>
        <w:pStyle w:val="Normal"/>
        <w:tabs>
          <w:tab w:val="clear" w:pos="708"/>
          <w:tab w:val="left" w:pos="-540" w:leader="none"/>
          <w:tab w:val="left" w:pos="9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Управлінню з питань фізичної культури та спорту Бахмутської міської ради (Лис), Управлінню освіти Бахмутської міської ради (Рубцова) оформити відповідно до діючого законодавства акт приймання - передачі </w:t>
      </w:r>
      <w:r>
        <w:rPr>
          <w:bCs/>
          <w:sz w:val="28"/>
          <w:szCs w:val="28"/>
          <w:lang w:val="uk-UA"/>
        </w:rPr>
        <w:t xml:space="preserve">майна </w:t>
      </w:r>
      <w:r>
        <w:rPr>
          <w:sz w:val="28"/>
          <w:szCs w:val="28"/>
          <w:lang w:val="uk-UA"/>
        </w:rPr>
        <w:t>(основних засобів)  комунальної власності територіальної громади м. Бахмута  та надати його до Управління муніципального розвитку Бахмутської міської ради (Отюніна) в місячний термін.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Організаційне виконання рішення покласти на Управління муніципального розвитку Бахмутської міської ради (Отюніна</w:t>
      </w:r>
      <w:r>
        <w:rPr>
          <w:sz w:val="28"/>
          <w:szCs w:val="28"/>
          <w:shd w:fill="F9F9F9" w:val="clear"/>
          <w:lang w:val="uk-UA"/>
        </w:rPr>
        <w:t xml:space="preserve">), </w:t>
      </w:r>
      <w:r>
        <w:rPr>
          <w:sz w:val="28"/>
          <w:szCs w:val="28"/>
          <w:lang w:val="uk-UA"/>
        </w:rPr>
        <w:t>Управління з питань фізичної культури та спорту  Бахмутської міської ради (Лис), Управління освіти Бахмутської міської ради (Рубцова).</w:t>
      </w:r>
    </w:p>
    <w:p>
      <w:pPr>
        <w:pStyle w:val="3"/>
        <w:tabs>
          <w:tab w:val="clear" w:pos="708"/>
          <w:tab w:val="left" w:pos="-54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0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5. Контроль за виконанням рішення покласти на заступників міського голови Точену В.В., Федорова Ф.К.</w:t>
      </w:r>
    </w:p>
    <w:p>
      <w:pPr>
        <w:pStyle w:val="Normal"/>
        <w:tabs>
          <w:tab w:val="clear" w:pos="708"/>
          <w:tab w:val="left" w:pos="-54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993" w:leader="none"/>
          <w:tab w:val="left" w:pos="1134" w:leader="none"/>
          <w:tab w:val="left" w:pos="710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Міський голова                                                                          О.О. РЕВА</w:t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096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18.04.2017 № 103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 (основних засобів) комунальної власності територіальної громади  м. Бахмута, яке  передається безоплатно від Управління з питань фізичної культури та спорту Бахмутської міської ради д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правління освіти Бахмутської міської ради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02"/>
        <w:gridCol w:w="1080"/>
        <w:gridCol w:w="720"/>
        <w:gridCol w:w="1080"/>
        <w:gridCol w:w="1080"/>
        <w:gridCol w:w="840"/>
        <w:gridCol w:w="120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ай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 кість оди ниць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артість станом на 01.04.2017 (грн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вісна за од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вісна су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амортиз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лишкова балансов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едений кошторисний розрахунок «Реконструкція спортивного майданчика на території ЗОШ № 12 по вул.Леваневського у м. Бахмут, Донецької області»; Робочий проект«Реконструкція спортивного майданчика на території ЗОШ № 12 по вул.Леваневського у м. Бахмут, Донецької області» (Креслення) та Експертний звіт щодо розгляду кошторисної частини проектної документації за робочим проектом «Реконструкція спортивного майданчика на території ЗОШ № 12 по вул.Леваневського у м. Бахмут, Донецької області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7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78,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ведений кошторисний розрахунок «Реконструкція спортивного майданчика на території ЗОШ № 9 по вул.Дружби у м. Бахмут, Донецької області» та Експертний звіт щодо розгляду кошторисної частини проектної документації за робочим проектом «Реконструкція спортивного майданчика на території ЗОШ № 9 по вул.Дружби у м. Бахмут, Донец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8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ведений кошторисний розрахунок «Реконструкція спортивного майданчика на території ЗОШ № 5 по вул.Маріупольській у м. Бахмут, Донецької області» та Експертний звіт щодо розгляду кошторисної частини проектної документації за робочим проектом «Реконструкція спортивного майданчика на території ЗОШ № 5 по вул.Маріупольській у м. Бахмут, Донец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8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ведений кошторисний розрахунок «Реконструкція спортивного майданчика на території ЗОШ № 10 по вул.Гаршина у м. Бахмут, Донецької області» та Експертний звіт щодо розгляду кошторисної частини проектної документації за робочим проектом «Реконструкція спортивного майданчика на території ЗОШ № 10 по вул.Гаршина у м. Бахмут, Донец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8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ведений кошторисний розрахунок «Реконструкція спортивного майданчика на території ЗОШ № 2 по вул.Корсунського у м. Бахмут, Донецької області» та Експертний звіт щодо розгляду кошторисної частини проектної документації за робочим проектом «Реконструкція спортивного майданчика на території ЗОШ № 2 по вул.Корсунського у м. Бахмут, Донец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8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ведений кошторисний розрахунок «Реконструкція спортивного майданчика на території ЗОШ № 11 по вул.Миру у м. Бахмут, Донецької області» та Експертний звіт щодо розгляду кошторисної частини проектної документації за робочим проектом «Реконструкція спортивного майданчика на території ЗОШ № 11 по вул.Миру у м. Бахмут, Донец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8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4,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920" w:firstLine="720"/>
        <w:rPr>
          <w:b/>
          <w:b/>
          <w:sz w:val="6"/>
          <w:szCs w:val="16"/>
          <w:lang w:val="uk-UA"/>
        </w:rPr>
      </w:pPr>
      <w:r>
        <w:rPr>
          <w:b/>
          <w:sz w:val="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Перелік майна (основних засобів) комунальної власності територіальної громади м.Бахмута, яке передається безоплатно  від Управління з питань фізичної культури та спорту Бахмутської міської ради до </w:t>
      </w:r>
      <w:r>
        <w:rPr>
          <w:bCs/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Управління освіти Бахмутської міської ради, складено Управлінням муніципального розвитку Бахмутської  міської  ради на підставі даних Управління з питань фізичної культури та спорту Бахмутської міської ради</w:t>
      </w:r>
    </w:p>
    <w:tbl>
      <w:tblPr>
        <w:tblW w:w="104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31"/>
      </w:tblGrid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витку Бахмутської міської ради                                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уючий справами виконкому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хмутської міської ради                                              </w:t>
            </w:r>
          </w:p>
        </w:tc>
        <w:tc>
          <w:tcPr>
            <w:tcW w:w="343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. С. Отюніна </w:t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.І. Недашковськ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sz w:val="28"/>
      <w:szCs w:val="28"/>
      <w:lang w:val="uk-UA" w:bidi="ar-SA"/>
    </w:rPr>
  </w:style>
  <w:style w:type="character" w:styleId="1">
    <w:name w:val=" Знак Знак1"/>
    <w:basedOn w:val="Style10"/>
    <w:qFormat/>
    <w:rPr>
      <w:b/>
      <w:i/>
      <w:sz w:val="26"/>
      <w:szCs w:val="24"/>
      <w:lang w:val="uk-UA" w:bidi="ar-SA"/>
    </w:rPr>
  </w:style>
  <w:style w:type="character" w:styleId="Style11">
    <w:name w:val=" Знак Знак"/>
    <w:basedOn w:val="Style10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5:00Z</dcterms:created>
  <dc:creator>Customer</dc:creator>
  <dc:description/>
  <cp:keywords/>
  <dc:language>en-US</dc:language>
  <cp:lastModifiedBy>Customer</cp:lastModifiedBy>
  <cp:lastPrinted>2017-04-18T11:22:00Z</cp:lastPrinted>
  <dcterms:modified xsi:type="dcterms:W3CDTF">2017-04-18T10:47:00Z</dcterms:modified>
  <cp:revision>33</cp:revision>
  <dc:subject/>
  <dc:title/>
</cp:coreProperties>
</file>