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5.</w:t>
      </w:r>
      <w:r>
        <w:rPr/>
        <w:t xml:space="preserve"> 2011 №</w:t>
      </w:r>
      <w:r>
        <w:rPr>
          <w:lang w:val="uk-UA"/>
        </w:rPr>
        <w:t xml:space="preserve"> 235 </w:t>
      </w:r>
    </w:p>
    <w:p>
      <w:pPr>
        <w:pStyle w:val="Normal"/>
        <w:rPr/>
      </w:pPr>
      <w:r>
        <w:rPr/>
        <w:t>м. Артемівсь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Лебуховій О.В.,  діючій від імені свого малолітнього сина Ейхерта Єгора Васильовича, 22.06.2008   року народження, вчинити продаж належної йому  ½ частки автомобіля ВАЗ 21104 ЗНГ, 2006 року випуску </w:t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>Розглянувши висновок служби у справах дітей управління молодіжної політики та у справах дітей Артемівської міської ради від 22.04.2011 № 6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Лебуховій Олені Володимирівні, діючій від імені свого  малолітнього сина Ейхерта Єгора Васильовича, 22.06.2008  року народження,   вчинити продаж ½ частки автомобіля ВАЗ 21104 ЗНГ, 2006 року випуску, </w:t>
      </w:r>
      <w:r>
        <w:rPr>
          <w:color w:val="000000"/>
          <w:lang w:val="uk-UA"/>
        </w:rPr>
        <w:t xml:space="preserve">яка належить дитині на праві приватної </w:t>
      </w:r>
      <w:r>
        <w:rPr>
          <w:lang w:val="uk-UA"/>
        </w:rPr>
        <w:t>власності  (</w:t>
      </w:r>
      <w:r>
        <w:rPr>
          <w:szCs w:val="28"/>
          <w:lang w:val="uk-UA"/>
        </w:rPr>
        <w:t>свідоцтво про право на спадщину за законом від 16.12.2010 року, посвідчене державним нотаріусом Першої Артемівської державної нотаріальної контори Букрей Г.П., зареєстроване в реєстрі за № 1-5395</w:t>
      </w:r>
      <w:r>
        <w:rPr>
          <w:lang w:val="uk-UA"/>
        </w:rPr>
        <w:t>)</w:t>
      </w:r>
      <w:r>
        <w:rPr>
          <w:color w:val="000000"/>
          <w:lang w:val="uk-UA"/>
        </w:rPr>
        <w:t xml:space="preserve">, згідно заяви наданої Лебуховою О.В., </w:t>
      </w:r>
      <w:r>
        <w:rPr>
          <w:lang w:val="uk-UA"/>
        </w:rPr>
        <w:t>враховуючи пропозиції комісії з питань захисту  прав дитини при виконкомі Артемівської міської ради (витяг з протоколу засідання  від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26.04.2011 № 4), керуючись ст.ст. 34, 52  Закону України від 21.05.97 № 280/97-ВР “Про місцеве самоврядування в Україні” із внесеними до нього змінами, ст. 17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lang w:val="uk-UA"/>
        </w:rPr>
        <w:t xml:space="preserve">  </w:t>
      </w:r>
      <w:r>
        <w:rPr>
          <w:lang w:val="uk-UA"/>
        </w:rPr>
        <w:t xml:space="preserve">ст. 177 Сімейного кодексу України від 10.01.2002 №2947-ІІІ із внесеними до нього змінами, </w:t>
      </w:r>
      <w:r>
        <w:rPr>
          <w:color w:val="000000"/>
          <w:lang w:val="uk-UA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міської ради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Дати дозвіл Лебуховій Олені Володимирівні, діючій від імені свого  малолітнього сина Ейхерта Єгора Васильовича, 22.06.2008 року народження, вчинити продаж належної йому  ½ частки автомобіля ВАЗ 21104 ЗНГ, 2006 року випуску, при умові перерахування коштів від продажу ½ частки автомобіля на особистий рахунок дитин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Лебуховій Олені Володимирівні</w:t>
      </w:r>
      <w:r>
        <w:rPr/>
        <w:t xml:space="preserve"> в строк до 11.07.2011 року надати до служби у справах дітей управління молодіжної політики та у справах дітей  Артемівської міської ради документи про перерахування коштів від продажу  ½ частки автомобіля ВАЗ 21104 ЗНГ, 2006 року випуску,  на особистий рахунок  малолітньої дитини Ейхерта Єгора Васильовича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>4.  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>
          <w:b w:val="false"/>
        </w:rPr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color w:val="FFFFFF"/>
        </w:rPr>
      </w:pPr>
      <w:r>
        <w:rPr>
          <w:color w:val="FFFFFF"/>
        </w:rPr>
        <w:t xml:space="preserve">  </w:t>
      </w:r>
      <w:r>
        <w:rPr>
          <w:color w:val="FFFFFF"/>
        </w:rPr>
        <w:t>ВИКОНКОМУ</w:t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color w:val="FFFFFF"/>
          <w:lang w:val="uk-UA"/>
        </w:rPr>
      </w:pPr>
      <w:r>
        <w:rPr>
          <w:b/>
          <w:i/>
          <w:color w:val="FFFFFF"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1868200361" r:id="rId3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Від 26.04.2011  року № 4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</w:rPr>
              <w:t>Витяг з протоколу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</w:t>
      </w:r>
      <w:r>
        <w:rPr>
          <w:b/>
          <w:i/>
        </w:rPr>
        <w:t xml:space="preserve">ань захисту прав дитини  вирішила: 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Дати дозвіл Лебуховій Олені Володимирівні, діючій від імені свого  малолітнього сина Ейхерта Єгора Васильовича, 22.06.2008 року народження, вчинити продаж належної йому  ½ частки автомобіля ВАЗ 21104 ЗНГ, 2006 року випуску, при умові перерахування коштів від продажу ½ частки автомобіля на особистий рахунок дитин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Лебуховій Олені Володимирівні</w:t>
      </w:r>
      <w:r>
        <w:rPr/>
        <w:t xml:space="preserve"> в строк до 11.07.2011 року надати до служби у справах дітей управління молодіжної політики та у справах дітей  Артемівської міської ради документи про перерахування коштів від продажу  ½ частки автомобіля ВАЗ 21104 ЗНГ, 2006 року випуску,  на особистий рахунок  малолітньої дитини Ейхерта Єгора Васильовича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3:00Z</dcterms:created>
  <dc:creator>Admin</dc:creator>
  <dc:description/>
  <cp:keywords/>
  <dc:language>en-US</dc:language>
  <cp:lastModifiedBy>ch09</cp:lastModifiedBy>
  <cp:lastPrinted>2011-05-10T08:49:00Z</cp:lastPrinted>
  <dcterms:modified xsi:type="dcterms:W3CDTF">2011-05-13T11:03:00Z</dcterms:modified>
  <cp:revision>2</cp:revision>
  <dc:subject/>
  <dc:title> </dc:title>
</cp:coreProperties>
</file>